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.06.2017               №  1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90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риложение №2 «Источники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ов бюджета Нижнесергинского муниципального района, закреплённые за администратором доходов – администрацией Нижнесергинского муниципального района (ИНН 6646001507, КПП 661901001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тановления администрации Нижнесергинского муниципального района от 22.12.2016 №364 «О наделении бюджетными полномочиями главного администратора (администратора) доходов бюджета Нижнесергинского муниципального района» с изменениями от 28.03.2017 №100, от 21.04.2017 № 112, от 15.05.2017 №1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60.1 Бюджетного кодекса Российской Федерации и в соответствии с приказо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Министерства финансов Российской Федерации </w:t>
      </w:r>
      <w:r>
        <w:rPr>
          <w:rFonts w:cs="Times New Roman" w:ascii="Times New Roman" w:hAnsi="Times New Roman"/>
          <w:iCs/>
          <w:sz w:val="26"/>
          <w:szCs w:val="26"/>
        </w:rPr>
        <w:t>от 01.07.2013 № 65н «Об утверждении Указаний о порядке применения бюджетной классификации Российской Федерации» (с изменениями), руководствуясь Уставом Нижнесергинс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759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r>
        <w:rPr>
          <w:rFonts w:cs="Times New Roman" w:ascii="Times New Roman" w:hAnsi="Times New Roman"/>
          <w:sz w:val="28"/>
          <w:szCs w:val="28"/>
        </w:rPr>
        <w:t>приложение №2 «Источники доходов бюджета Нижнесергинского муниципального района, закреплённые за администратором доходов – администрацией Нижнесергинского муниципального района (ИНН 6646001507, КПП 661901001)» постановления администрации Нижнесергинского муниципального района от 22.12.2016 №364 «О наделении бюджетными полномочиями главного администратора (администратора) доходов бюджета Нижнесергинского муниципального района» с изменениями от 28.03.2017 №100, от 21.04.2017 № 112, от 15.05.2017 №138 изменения, изложив его в новой редакции (прилагае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азместить данное постановление в сети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В.В. Еремеев                                        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ижнесергин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.06.2017  № 198</w:t>
      </w:r>
    </w:p>
    <w:p>
      <w:pPr>
        <w:pStyle w:val="Normal"/>
        <w:shd w:fill="FFFFFF" w:val="clear"/>
        <w:spacing w:lineRule="exact" w:line="312"/>
        <w:ind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 </w:t>
      </w:r>
    </w:p>
    <w:p>
      <w:pPr>
        <w:pStyle w:val="Normal"/>
        <w:tabs>
          <w:tab w:val="clear" w:pos="720"/>
          <w:tab w:val="left" w:pos="759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Нижнесергинского муниципального района, закреплённые за администратором доходов – администрацией Нижнесергинского муниципального района</w:t>
      </w:r>
    </w:p>
    <w:p>
      <w:pPr>
        <w:pStyle w:val="Normal"/>
        <w:tabs>
          <w:tab w:val="clear" w:pos="720"/>
          <w:tab w:val="left" w:pos="759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ИНН 6646001507, КПП 661901001)</w:t>
      </w:r>
    </w:p>
    <w:p>
      <w:pPr>
        <w:pStyle w:val="Normal"/>
        <w:tabs>
          <w:tab w:val="clear" w:pos="720"/>
          <w:tab w:val="left" w:pos="75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91"/>
        <w:gridCol w:w="5886"/>
      </w:tblGrid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а и соответствующий код аналитической группы подвида доходов бюджет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 и наименование дохода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Нижнесергинского муниципального района (ИНН 6646001507, КПП 66190100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 150 01 1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7 174 01 1000 1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3 050 05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ёт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13 10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13 13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25 05 0001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ы, получаемые в виде арендной платы за указанные земельные учас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25 05 0002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редства от продажи права на заключение договоров аренды указанных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35 05 0001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, находящихся в оперативном управлении органов управления муниципальных районов и созданных ими учреждений и не являющихся памятниками истории, культуры и градостроительства муниципальной формы собствен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35 05 0007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доходы от сдачи в аренду движимого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35 05 0008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доходы от сдачи в аренду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75 05 0003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 (доходы от сдачи в аренду объектов нежилого фонда муниципальных районов, находящихся в казне муниципальных районов и не являющихся памятниками истории, культуры и градостроитель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75 05 0008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75 05 0009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 (прочие доходы от сдачи в аренду имущества, находящегося в казне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075 05 001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 (доходы от сдачи в аренду движимого имущества, находящегося в казне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313 13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 314 13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 045 05 0001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пенсация стоимости сносимых объектов нежилого фонда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 045 05 0002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 051 05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 052 05 0000 12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4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1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2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(средства, поступающие в погашение ссуд, выданных на жилищн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3 1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(прочие дохо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 050 05 0000 4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 052 05 0000 4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 052 05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 053 05 0001 4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 053 05 0002 4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 053 05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 050 05 0002 4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(прочие средства от распоряжения и реализации конфискованного и иного имуще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 050 05 0000 4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 013 10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 013 13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 025 05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 051 05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 052 05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 000 05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 050 05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 040 05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 030 02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 050 05 0000 14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 050 05 0000 1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 050 05 0001 1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чие неналоговые доходы бюджетов муниципальных районов (прочие поступ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 050 05 0002 1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чие неналоговые доходы бюджетов муниципальных район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нестационарных торговых объек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51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87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 02 25127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2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50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2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6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2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4514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 из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45146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6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144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146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iCs/>
          <w:vertAlign w:val="superscript"/>
        </w:rPr>
        <w:t xml:space="preserve">1 </w:t>
      </w:r>
      <w:r>
        <w:rPr>
          <w:rFonts w:cs="Times New Roman" w:ascii="Times New Roman" w:hAnsi="Times New Roman"/>
          <w:iCs/>
        </w:rPr>
        <w:t xml:space="preserve">Примечание. </w:t>
      </w:r>
      <w:r>
        <w:rPr>
          <w:rFonts w:cs="Times New Roman" w:ascii="Times New Roman" w:hAnsi="Times New Roman"/>
        </w:rPr>
        <w:t xml:space="preserve">В части доходов, зачисляемых в бюджет Нижнесергинского муниципального района 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7590" w:leader="none"/>
      </w:tabs>
      <w:autoSpaceDE w:val="true"/>
      <w:outlineLvl w:val="0"/>
    </w:pPr>
    <w:rPr>
      <w:rFonts w:ascii="Times New Roman" w:hAnsi="Times New Roman" w:cs="Times New Roman"/>
      <w:b/>
      <w:bCs/>
      <w:szCs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2">
    <w:name w:val="a2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900" w:firstLine="516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0:00Z</dcterms:created>
  <dc:creator>1</dc:creator>
  <dc:description/>
  <cp:keywords/>
  <dc:language>en-US</dc:language>
  <cp:lastModifiedBy>Федотов Дмитрий Николаевич</cp:lastModifiedBy>
  <cp:lastPrinted>2017-05-18T14:31:00Z</cp:lastPrinted>
  <dcterms:modified xsi:type="dcterms:W3CDTF">2017-07-07T04:13:00Z</dcterms:modified>
  <cp:revision>3</cp:revision>
  <dc:subject/>
  <dc:title>      </dc:title>
</cp:coreProperties>
</file>