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32"/>
        </w:rPr>
        <w:drawing>
          <wp:inline distT="0" distB="0" distL="0" distR="0">
            <wp:extent cx="526415" cy="617220"/>
            <wp:effectExtent l="0" t="0" r="0" b="0"/>
            <wp:docPr id="1" name="герб-чер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чер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14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НИЖНЕСЕРГИНСКОГО МУНИЦИПАЛЬНОГО РАЙОНА</w:t>
      </w:r>
    </w:p>
    <w:p>
      <w:pPr>
        <w:pStyle w:val="Heading1"/>
        <w:pBdr>
          <w:bottom w:val="thinThickSmallGap" w:sz="24" w:space="8" w:color="000000"/>
        </w:pBdr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1"/>
        <w:pBdr>
          <w:bottom w:val="thinThickSmallGap" w:sz="24" w:space="8" w:color="000000"/>
        </w:pBdr>
        <w:rPr>
          <w:color w:val="000000"/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30.09.2016                                 № 278 </w:t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0" w:after="240"/>
        <w:rPr/>
      </w:pPr>
      <w:r>
        <w:rPr>
          <w:color w:val="000000"/>
          <w:sz w:val="28"/>
          <w:szCs w:val="28"/>
        </w:rPr>
        <w:t xml:space="preserve">г. </w:t>
      </w:r>
      <w:r>
        <w:rPr>
          <w:color w:val="000000"/>
          <w:sz w:val="27"/>
          <w:szCs w:val="27"/>
        </w:rPr>
        <w:t xml:space="preserve">Нижние Серги </w:t>
      </w:r>
    </w:p>
    <w:p>
      <w:pPr>
        <w:pStyle w:val="Normal"/>
        <w:spacing w:lineRule="exact" w:line="260" w:before="0" w:after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 утверждении муниципальной программы  «Развитие малого и среднего предпринимательства на территории Нижнесергинского муниципального района до 2019 года»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ст. 179 Бюджетного кодекса Российской Федерации,  Федеральным законом от 24.07.2007 № 209-ФЗ «О развитии малого и среднего предпринимательства в Российской Федерации», в целях создания благоприятных условий для устойчивого развития малого и среднего предпринимательства на территории Нижнесергинского муниципального района,  руководствуясь  Уставом Нижнесергинского муниципального района,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Heading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1.  Утвердить муниципальную программу «Развитие малого и среднего предпринимательства на территории Нижнесергинского муниципального района до 2019 года» (прилагает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Настоящее постановление вступает в силу с 1 января 2017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Контроль за исполнением данного постановления возложить на заместителя главы администрации Нижнесергинского муниципального района П.В. Поланского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сергинского муниципального района                                         В.А. Сыче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Нижнесергинского муниципального района от 30.09.2016 № 278  «Об утверждении муниципальной программы «Развитие малого и среднего предпринимательства на территории Нижнесергинского муниципального района до 2019 года»</w:t>
      </w:r>
    </w:p>
    <w:p>
      <w:pPr>
        <w:pStyle w:val="TextBody"/>
        <w:ind w:left="48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«РАЗВИТИЕ МАЛОГО И СРЕДНЕГО ПРЕДПРИНИМАТЕЛЬСТВА НА ТЕРРИТОРИИ НИЖНЕСЕРГИНСКОГО МУНИЦИПАЛЬНОГО РАЙОНА ДО 2019 ГОД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ижние Сер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малого и среднего предпринимательства на территории Нижнесергинского муниципального района до 2019 го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 администрации Нижнесергинского муниципального райо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гг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й программы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устойчивого развития малого и среднего предпринимательства на территории Нижнесергинского муниципального рай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ind w:left="4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Совершенствование и обеспечение доступности механизмов поддержки субъектов малого и среднего предпринимательства на территории Нижнесергинского муниципального района, развитие организаций, образующих инфраструктуру поддержки субъектов малого и среднего предпринимательства на территории Нижнесергинского муниципального района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 (при их налич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а субъектов малого и среднего предпринимательства в расчете на 10 тыс. человек населения (единиц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600,0 тыс. рубле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0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20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00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: 600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0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20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00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: 0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: 0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: 0,0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т администрации Нижнесергинского муниципального рай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nser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анализ текущего состояния сферы социально-экономического развития Нижнесерг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разработана в соответствии с основными стратегическими документами, определяющими политику муниципального образования в сфере развития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вердловской области от 17.11.2014 N 1002-ПП "Об утверждении государственной программы Свердловской области "Повышение инвестиционной привлекательности Свердловской области до 2020 года" (в редакции Постановления Правительства Свердловской области от 06.07.2016 N 482-ПП);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)  </w:t>
      </w:r>
      <w:r>
        <w:rPr>
          <w:color w:val="000000"/>
          <w:sz w:val="28"/>
          <w:szCs w:val="28"/>
        </w:rPr>
        <w:t>Постановлением Правительства Свердловской   области   от   03.10.2002    № 1262-ПП «</w:t>
      </w:r>
      <w:r>
        <w:rPr>
          <w:color w:val="000000"/>
          <w:spacing w:val="14"/>
          <w:sz w:val="28"/>
          <w:szCs w:val="28"/>
        </w:rPr>
        <w:t xml:space="preserve">О концепции государственной политики поддержки и развития малого предпринимательства в Свердловской области на 2002-2020 годы» (в редакции постановления Правительства Свердловской области от 18.07.2006 № 611-ПП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ижнесергинского муниципального района от 01.08.2016 № 229 «Об утверждении Порядка формирования, реализации и оценки эффективности муниципальных программ в Нижнесергинском муниципальном район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ые и средние предприятия играют важную роль в экономике Нижнесергинского муниципальн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и анализ текущего состояния сферы развития малого и среднего предпринимательства Нижнесергинского муниципального района складывается из показа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количества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численность работников субъектов малого и среднего предпринима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плошное статистическое наблюдение субъектов малого и среднего предпринимательства осуществляется с периодичностью один раз в пять л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о итогам сплошного статистического наблюдения за 2010 год на территории Нижнесергинского муниципального района зарегистрировано 987 субъектов малого и среднего предпринимательства и  индивидуальных предпринимателей </w:t>
        <w:tab/>
        <w:t>Структура малого и среднего предпринимательств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малых предприятий - 36 ед. (3,6 %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икропредприятий - 189 ед. (19,2%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едних предприятий - 3 ед. (0,3%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ых предпринимателей - 759 ед. (76,9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 десять тысяч жителей Нижнесергинского муниципального района приходится 223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 мало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тников занятых в малом и среднем бизнесе с  учетом индивидуальных предпринимателей составила 4793 человек – это 28,9% в общей численности занятых  в экономике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редних, малых, микропредприятиях численность работающих - 2546 чел. (53,1%), в том числе численность работающих без внешних совместителей – 2263 че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индивидуальных предпринимателей численность работающих - 2247 чел. (46,9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-27,2%.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jc w:val="both"/>
        <w:rPr/>
      </w:pPr>
      <w:r>
        <w:rPr>
          <w:color w:val="000000"/>
          <w:sz w:val="28"/>
          <w:szCs w:val="28"/>
        </w:rPr>
        <w:tab/>
        <w:t>Структура малых и средних предприятий с  учетом индивидуальных предпринимателей по видам экономической деятельности выглядит следующим образом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хозяйство- 9%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атывающие производства – 7,4%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ство- 4,2%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птовая и розничная торговля, ремонт – 46,7%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 и рестораны – 2%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 и связь – 16%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ции с недвижимым имуществом, аренда – 6,2%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прочих услуг – 5,0%.</w:t>
      </w:r>
    </w:p>
    <w:p>
      <w:pPr>
        <w:pStyle w:val="Normal"/>
        <w:ind w:left="304" w:right="30" w:hanging="0"/>
        <w:jc w:val="both"/>
        <w:rPr/>
      </w:pPr>
      <w:r>
        <w:rPr>
          <w:color w:val="000000"/>
          <w:sz w:val="28"/>
          <w:szCs w:val="28"/>
        </w:rPr>
        <w:tab/>
        <w:t>По предварительной информации Территориального органа федеральной государственной статистики по Свердловской области (Свердловскстат), на 01.01.2016 на территории Нижнесергинского района осуществляют свою деятельность 269 субъектов малого и среднего предпринимательства и  859 индивидуальных предприним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 xml:space="preserve">прослеживается динамика увеличения  количества субъектов предпринимательства: </w:t>
      </w:r>
      <w:r>
        <w:rPr>
          <w:color w:val="000000"/>
          <w:spacing w:val="8"/>
          <w:sz w:val="28"/>
          <w:szCs w:val="28"/>
        </w:rPr>
        <w:t xml:space="preserve">на десять тысяч жителей Нижнесергинского муниципального района приходится 274 </w:t>
      </w:r>
      <w:r>
        <w:rPr>
          <w:color w:val="000000"/>
          <w:sz w:val="28"/>
          <w:szCs w:val="28"/>
        </w:rPr>
        <w:t>субъекта малого предпринимательств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то же время потенциал развития малого и среднего предпринимательства в Нижнесергинском муниципальном районе в настоящее время реализован далеко не полность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основными барьерами, которые препятствуют развитию субъектов малого и среднего предпринимательства в Нижнесергинском муниципальном районе, являются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доступности производственных площадей в связи с постоянно возрастающей стоимостью аренд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отраслевой структуре субъектов малого и среднего предпринимательства Нижнесергинского муниципального района есть целый ряд сегментов, которые имеют значительный потенциал для предпринимательской деятельности и высокую социальную значимость, но в настоящее время развиты не в полной мере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приоритетных направлений развития и поддержки субъектов малого и среднего предпринимательства, определяемых Министерством экономического развития Российской Федерации, приоритетными направлениями реализация мероприятий Программы являются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фраструктуры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устойчивого развития малого и среднего предпринимательства на территории Нижнесерги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обеспечение доступности механизмов поддержки субъектов малого и среднего предпринимательства на территории Нижнесергинского муниципального района, развитие организаций, образующих инфраструктуру поддержки субъектов малого и среднего предпринимательства на территории Нижнесерг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ы в Приложении № 1 к муниципальной 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алого и среднего предпринимательства на территории Нижнесергинского муниципального района до 2019 го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выполнению муниципальной программы представлены в Приложении № 2 к муниципальной 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алого и среднего предпринимательства на территории Нижнесергинского муниципального района до 2019 го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отдел по экономическому развитию  администрации Нижнесерги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достижение следующих показателей: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8%.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(единиц) до 277,0 су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6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108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 программе «Развитие малого и среднего предпринимательства на территории </w:t>
      </w:r>
    </w:p>
    <w:p>
      <w:pPr>
        <w:pStyle w:val="Normal"/>
        <w:ind w:left="10800" w:hanging="0"/>
        <w:jc w:val="both"/>
        <w:rPr/>
      </w:pPr>
      <w:r>
        <w:rPr>
          <w:color w:val="000000"/>
          <w:sz w:val="28"/>
          <w:szCs w:val="28"/>
        </w:rPr>
        <w:t>Нижнесергинского муниципального района до 2019 года», утвержденной постановлением администрации                  Нижнесергинского муниципального района от 30.09.2016 № 278 «Об утверждении муниципальной программы «Развитие малого и среднего предпринимательства на территории Нижнесергинского муниципального района до 2019 год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витие малого и среднего предпринимательства на территор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ижнесергинского муниципального района до 2019 го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9"/>
        <w:gridCol w:w="6099"/>
        <w:gridCol w:w="24"/>
        <w:gridCol w:w="1052"/>
        <w:gridCol w:w="28"/>
        <w:gridCol w:w="1407"/>
        <w:gridCol w:w="33"/>
        <w:gridCol w:w="1402"/>
        <w:gridCol w:w="38"/>
        <w:gridCol w:w="1440"/>
        <w:gridCol w:w="7"/>
        <w:gridCol w:w="282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6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значений показателей </w:t>
            </w:r>
            <w:hyperlink w:anchor="P3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малого и среднего предпринимательства на территории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несергинского муниципального района до 2019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Создание благоприятных условий для устойчивого развития малого и среднего предпринимательства на территории Нижнесергинского муниципального райо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и обеспечение доступности механизмов поддержки субъектов малого и среднего предпринимательства на территории Нижнесергинского муниципального района, развитие организаций, образующих инфраструктуру поддержки субъектов малого и среднего предпринимательства на территории Нижнесергинского муниципального райо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1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муниципальная программа социально-экономического развития Нижнесергинского муниципального района на 2016-2021 годы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твержденная постановлением администрации                  Нижнесергинского муниципального района от 15.03.2016 № 70  «Об утверждении к</w:t>
            </w:r>
            <w:r>
              <w:rPr>
                <w:rFonts w:cs="Times New Roman" w:ascii="Times New Roman" w:hAnsi="Times New Roman"/>
              </w:rPr>
              <w:t>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2.</w:t>
            </w:r>
          </w:p>
          <w:p>
            <w:pPr>
              <w:pStyle w:val="ConsPlusNormal"/>
              <w:ind w:hanging="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 в расчете на 10 тыс. человек насел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ная муниципальная программа социально-экономического развития Нижнесергинского муниципального района на 2016-2021 годы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твержденная постановлением администрации                  Нижнесергинского муниципального района от 15.03.2016 № 70  «Об утверждении к</w:t>
            </w:r>
            <w:r>
              <w:rPr>
                <w:rFonts w:cs="Times New Roman" w:ascii="Times New Roman" w:hAnsi="Times New Roman"/>
              </w:rPr>
              <w:t>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59"/>
      <w:bookmarkEnd w:id="0"/>
      <w:r>
        <w:rPr>
          <w:rFonts w:cs="Times New Roman" w:ascii="Times New Roman" w:hAnsi="Times New Roman"/>
          <w:sz w:val="24"/>
          <w:szCs w:val="24"/>
        </w:rPr>
        <w:t>&lt;*&gt; При наличии подпрограмм.</w:t>
      </w:r>
    </w:p>
    <w:p>
      <w:pPr>
        <w:pStyle w:val="ConsPlusNormal"/>
        <w:ind w:firstLine="540"/>
        <w:jc w:val="both"/>
        <w:rPr/>
      </w:pPr>
      <w:bookmarkStart w:id="1" w:name="P360"/>
      <w:bookmarkEnd w:id="1"/>
      <w:r>
        <w:rPr>
          <w:rFonts w:cs="Times New Roman" w:ascii="Times New Roman" w:hAnsi="Times New Roman"/>
          <w:sz w:val="24"/>
          <w:szCs w:val="24"/>
        </w:rPr>
        <w:t>&lt;**&gt; Указывается источник значений показателей – сокращенное наименов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ческого документа, программы социально-экономического развития Нижнесергинского муниципального района, ссылки на Указы Президента Российской Федерации, другие источники (нормативные, статистические или ведомственные показатели)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108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 программе «Развитие малого и среднего предпринимательства на территории </w:t>
      </w:r>
    </w:p>
    <w:p>
      <w:pPr>
        <w:pStyle w:val="Normal"/>
        <w:ind w:left="10800" w:hanging="0"/>
        <w:jc w:val="both"/>
        <w:rPr/>
      </w:pPr>
      <w:r>
        <w:rPr>
          <w:color w:val="000000"/>
          <w:sz w:val="28"/>
          <w:szCs w:val="28"/>
        </w:rPr>
        <w:t>Нижнесергинского муниципального района до 2019 года», утвержденной постановлением администрации                  Нижнесергинского муниципального района от 30.09.2016 № 278  «Об утверждении муниципальной программы «Развитие малого и среднего предпринимательства на территории Нижнесергинского муниципального района до 2019 года»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витие малого и среднего предпринимательства на территор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ижнесергинского муниципального района до 2019 го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2477"/>
        <w:gridCol w:w="1260"/>
        <w:gridCol w:w="2160"/>
        <w:gridCol w:w="2520"/>
        <w:gridCol w:w="40"/>
        <w:gridCol w:w="104"/>
        <w:gridCol w:w="36"/>
        <w:gridCol w:w="2340"/>
        <w:gridCol w:w="288"/>
        <w:gridCol w:w="72"/>
        <w:gridCol w:w="1779"/>
        <w:gridCol w:w="21"/>
        <w:gridCol w:w="1567"/>
        <w:gridCol w:w="413"/>
        <w:gridCol w:w="1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 на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(соисполнители) мероприятий &lt;***&gt;</w:t>
            </w:r>
          </w:p>
        </w:tc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й за счет всех источников ресурс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, тыс. руб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 на достижение которых направлены мероприятия</w:t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экономическому развит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Нижнесерг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5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по экономическому развит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Нижнесерг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лого и среднего предпринимательства на территории Нижнесергинского муниципального района до 2019 года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 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по экономическому развит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Нижнесерг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Капитальные вложения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в объекты капитального строительства, всего </w:t>
            </w:r>
            <w:hyperlink w:anchor="P13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НЫЕ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УЧНО-ИССЛЕДОВАТЕЛЬСКИЕ И ОПЫТНО-КОНСТРУКТОРСКИЕ РАБ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Научно-исследовательские и опытно-конструкторские работы»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ЧИЕ НУЖ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Прочие нужды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по экономическому развитию администрации Нижнесерг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изации, образующей инфраструктуру поддержки малого и среднего предпринимательства (Фонд «Нижнесергинский фонд поддержки малого предпринимательства»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всего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по экономическому развитию администрации Нижнесерги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  <w:bookmarkStart w:id="2" w:name="P1380"/>
      <w:bookmarkStart w:id="3" w:name="P1380"/>
      <w:bookmarkEnd w:id="3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539" w:right="720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  <w:outlineLvl w:val="0"/>
    </w:pPr>
    <w:rPr>
      <w:b/>
      <w:color w:val="000000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3F4FA4D9B88A00496564DE84848F952A6C443A85D3168A24E7D42CDDF964758E166AAFBA2141C2nCiCG" TargetMode="External"/><Relationship Id="rId4" Type="http://schemas.openxmlformats.org/officeDocument/2006/relationships/hyperlink" Target="consultantplus://offline/ref=BD3F4FA4D9B88A00496564DE84848F952A6C41398FD5168A24E7D42CDDF964758E166AAFBA2241CFnCiEG" TargetMode="External"/><Relationship Id="rId5" Type="http://schemas.openxmlformats.org/officeDocument/2006/relationships/hyperlink" Target="consultantplus://offline/ref=BD3F4FA4D9B88A0049657AD392E8D19F2A6E1E3787D71CDC7DB5D27B82A96220CEn5i6G" TargetMode="External"/><Relationship Id="rId6" Type="http://schemas.openxmlformats.org/officeDocument/2006/relationships/hyperlink" Target="consultantplus://offline/ref=BD3F4FA4D9B88A0049657AD392E8D19F2A6E1E3787D51AD87DB6D27B82A96220CEn5i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49:00Z</dcterms:created>
  <dc:creator>User</dc:creator>
  <dc:description/>
  <cp:keywords/>
  <dc:language>en-US</dc:language>
  <cp:lastModifiedBy>Федотов Дмитрий Николаевич</cp:lastModifiedBy>
  <cp:lastPrinted>2016-10-10T11:11:00Z</cp:lastPrinted>
  <dcterms:modified xsi:type="dcterms:W3CDTF">2016-10-12T04:08:00Z</dcterms:modified>
  <cp:revision>5</cp:revision>
  <dc:subject/>
  <dc:title> </dc:title>
</cp:coreProperties>
</file>