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Page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ConsPlusTitlePage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518795" cy="6070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0" t="-59" r="-70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8795" cy="607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u w:val="single"/>
        </w:rPr>
        <w:br/>
      </w:r>
      <w:r>
        <w:rPr>
          <w:rFonts w:cs="Times New Roman" w:ascii="Times New Roman" w:hAnsi="Times New Roman"/>
          <w:b/>
          <w:sz w:val="24"/>
          <w:szCs w:val="24"/>
        </w:rPr>
        <w:t>АДМИНИСТРАЦИЯ НИЖНЕСЕРГИНСКОГО МУНИЦИПАЛЬНОГО РАЙОНА</w:t>
      </w:r>
    </w:p>
    <w:p>
      <w:pPr>
        <w:pStyle w:val="ConsPlusTitle"/>
        <w:tabs>
          <w:tab w:val="clear" w:pos="708"/>
          <w:tab w:val="left" w:pos="5255" w:leader="none"/>
        </w:tabs>
        <w:rPr>
          <w:sz w:val="16"/>
          <w:szCs w:val="16"/>
        </w:rPr>
      </w:pPr>
      <w:r>
        <w:rPr>
          <w:sz w:val="28"/>
          <w:szCs w:val="28"/>
        </w:rPr>
        <w:tab/>
      </w:r>
    </w:p>
    <w:p>
      <w:pPr>
        <w:pStyle w:val="ConsPlusTitle"/>
        <w:pBdr>
          <w:bottom w:val="thickThinSmallGap" w:sz="24" w:space="1" w:color="000000"/>
        </w:pBdr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ConsPlusTitle"/>
        <w:pBdr>
          <w:bottom w:val="thickThinSmallGap" w:sz="24" w:space="1" w:color="000000"/>
        </w:pBdr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ConsPlusTitle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от 14.09.2016                                 № 260</w:t>
      </w:r>
    </w:p>
    <w:p>
      <w:pPr>
        <w:pStyle w:val="ConsPlusTitle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jc w:val="both"/>
        <w:rPr/>
      </w:pPr>
      <w:r>
        <w:rPr>
          <w:b w:val="false"/>
          <w:sz w:val="28"/>
          <w:szCs w:val="28"/>
        </w:rPr>
        <w:t>г. Нижние Серги</w:t>
      </w:r>
    </w:p>
    <w:p>
      <w:pPr>
        <w:pStyle w:val="ConsPlusTitle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О проведении социологического опроса об уровне восприятия коррупции в Нижнесергинском муниципальном районе в 2016 году</w:t>
      </w:r>
    </w:p>
    <w:p>
      <w:pPr>
        <w:pStyle w:val="ConsPlusTitle"/>
        <w:jc w:val="center"/>
        <w:rPr>
          <w:sz w:val="28"/>
          <w:szCs w:val="28"/>
        </w:rPr>
      </w:pPr>
      <w:r>
        <w:rPr/>
        <w:t xml:space="preserve"> 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о исполнение </w:t>
      </w:r>
      <w:hyperlink r:id="rId3">
        <w:r>
          <w:rPr>
            <w:rStyle w:val="InternetLink"/>
            <w:sz w:val="28"/>
            <w:szCs w:val="28"/>
          </w:rPr>
          <w:t>Указа</w:t>
        </w:r>
      </w:hyperlink>
      <w:r>
        <w:rPr>
          <w:sz w:val="28"/>
          <w:szCs w:val="28"/>
        </w:rPr>
        <w:t xml:space="preserve"> Губернатора Свердловской области от 03.11.2010               № 970-УГ «О социологическом опросе уровня восприятия коррупции в Свердловской области» (в редакции от 15.03.2016), руководствуясь Уставом Нижнесергинского муниципального района,</w:t>
      </w:r>
    </w:p>
    <w:p>
      <w:pPr>
        <w:pStyle w:val="ConsPlus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Ю: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Провести до 31 октября 2016 года социологический опрос уровня восприятия коррупции в Нижнесергинском муниципальном районе.</w:t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>2.Организационному отделу администрации Нижнесергинского муниципального района (И.Г. Злоказова):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1.организовать и провести социологический опрос населения Нижнесергинского муниципального района и сбор данных для расчета индекса восприятия бытовой коррупции путем размещения </w:t>
      </w:r>
      <w:hyperlink w:anchor="P40">
        <w:r>
          <w:rPr>
            <w:rStyle w:val="InternetLink"/>
            <w:sz w:val="28"/>
            <w:szCs w:val="28"/>
          </w:rPr>
          <w:t>информации</w:t>
        </w:r>
      </w:hyperlink>
      <w:r>
        <w:rPr>
          <w:sz w:val="28"/>
          <w:szCs w:val="28"/>
        </w:rPr>
        <w:t xml:space="preserve"> о порядке проведения опроса и анкеты на официальном сайте администрации Нижнесергинского муниципального района в сети «Интернет» согласно приложению № 1;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2.организовать и провести социологический опрос муниципальных служащих администрации Нижнесергинского муниципального района                       и сбор данных для расчета индекса восприятия внутренней коррупции по </w:t>
      </w:r>
      <w:hyperlink w:anchor="P2313">
        <w:r>
          <w:rPr>
            <w:rStyle w:val="InternetLink"/>
            <w:sz w:val="28"/>
            <w:szCs w:val="28"/>
          </w:rPr>
          <w:t>анкете</w:t>
        </w:r>
      </w:hyperlink>
      <w:r>
        <w:rPr>
          <w:sz w:val="28"/>
          <w:szCs w:val="28"/>
        </w:rPr>
        <w:t>, прилагаемой в приложении № 2;</w:t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>2.3.подготовить итоговые протоколы обработки данных социологического опроса по своим направлениям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бработка данных социологического опроса заключается в арифметическом подсчете количества соответствующих вариантов ответов, содержащихся в заполненных опрошенными лицами анкетах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бработка данных по открытым вопросам анкет, предполагающим ответ в свободной форме, осуществляется путем группировки однотипных вариантов ответов и соответственно подсчета их количества;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>2.4.в срок до 10 ноября 2016 года провести обработку данных социологического опроса бытовой коррупции;</w:t>
      </w:r>
    </w:p>
    <w:p>
      <w:pPr>
        <w:pStyle w:val="ConsPlusNormal"/>
        <w:ind w:firstLine="540"/>
        <w:jc w:val="both"/>
        <w:rPr/>
      </w:pPr>
      <w:bookmarkStart w:id="0" w:name="P22"/>
      <w:bookmarkEnd w:id="0"/>
      <w:r>
        <w:rPr>
          <w:sz w:val="28"/>
          <w:szCs w:val="28"/>
        </w:rPr>
        <w:t>2.5.на основе итоговых протоколов обработки данных социологического опроса до 15 ноября 2016 года провести обработку результатов проведенного исследования и на их основе подготовить информацию об уровне коррупции в Нижнесергинском муниципальном районе, основных проблемных направлениях и эффективности принимаемых органами местного самоуправления Нижнесергинского муниципального района мер по противодействию коррупции;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6.до 15 декабря 2016 года информацию представить в Комиссию по противодействию коррупции в администрации Нижнесергинского муниципального района, направить в Нижнесергинскую районную газету «Новое время» и на официальном сайте администрации Нижнесергинского муниципального района в сети «Интернет»;</w:t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 xml:space="preserve">2.7.организовать и провести социологический опрос сотрудников подведомственных муниципальных учреждений и сбор данных для расчета индекса восприятия внутренней коррупции по </w:t>
      </w:r>
      <w:hyperlink w:anchor="P2313">
        <w:r>
          <w:rPr>
            <w:rStyle w:val="InternetLink"/>
            <w:sz w:val="28"/>
            <w:szCs w:val="28"/>
          </w:rPr>
          <w:t>анкете</w:t>
        </w:r>
      </w:hyperlink>
      <w:r>
        <w:rPr>
          <w:sz w:val="28"/>
          <w:szCs w:val="28"/>
        </w:rPr>
        <w:t>, прилагаемой в приложении № 2.</w:t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 xml:space="preserve">3.Рекомендовать Фонду «Нижнесергинский фонд поддержки малого предпринимательства» провести социологический опрос предпринимателей (не менее 2% и не более 3%) и сбор данных для расчета индекса восприятия деловой коррупции по </w:t>
      </w:r>
      <w:hyperlink w:anchor="P872">
        <w:r>
          <w:rPr>
            <w:rStyle w:val="InternetLink"/>
            <w:sz w:val="28"/>
            <w:szCs w:val="28"/>
          </w:rPr>
          <w:t>анкете</w:t>
        </w:r>
      </w:hyperlink>
      <w:r>
        <w:rPr>
          <w:sz w:val="28"/>
          <w:szCs w:val="28"/>
        </w:rPr>
        <w:t>, прилагаемой в приложении №3.</w:t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>4.Итоговые протоколы обработки данных социологического опроса в срок до 10 ноября 2016 года представить в организационный отдел администрации Нижнесергинского муниципального района для обработки результатов проведенного исследования и расчета индексов восприятия коррупции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Итоговые протоколы обработки данных социологического опроса представляются на бумажном носителе и в электронном виде.</w:t>
      </w:r>
    </w:p>
    <w:p>
      <w:pPr>
        <w:pStyle w:val="Normal"/>
        <w:ind w:firstLine="426"/>
        <w:jc w:val="both"/>
        <w:rPr/>
      </w:pPr>
      <w:r>
        <w:rPr>
          <w:sz w:val="28"/>
          <w:szCs w:val="28"/>
        </w:rPr>
        <w:t>5.Опубликовать настоящее постановление в Нижнесергинской районной газете  «Новое время» и обнар</w:t>
      </w:r>
      <w:r>
        <w:rPr>
          <w:color w:val="000000"/>
          <w:spacing w:val="-7"/>
          <w:sz w:val="28"/>
          <w:szCs w:val="28"/>
        </w:rPr>
        <w:t>одовать путем размещения полного текста через сеть «Интернет» на официальном сайте администрации Нижнесергинского муниципального района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6.Контроль за исполнением настоящего постановления возложить на управляющего делами администрации Нижнесергинского муниципального района Л.В. Руденко.</w:t>
      </w:r>
    </w:p>
    <w:p>
      <w:pPr>
        <w:pStyle w:val="ConsPlus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администрации </w:t>
      </w:r>
    </w:p>
    <w:p>
      <w:pPr>
        <w:pStyle w:val="ConsPlusNormal"/>
        <w:jc w:val="both"/>
        <w:rPr>
          <w:sz w:val="28"/>
          <w:szCs w:val="28"/>
        </w:rPr>
      </w:pPr>
      <w:r>
        <w:rPr>
          <w:sz w:val="28"/>
          <w:szCs w:val="28"/>
        </w:rPr>
        <w:t>Нижнесергинского муниципального района                                      В.А. Сычев</w:t>
      </w:r>
    </w:p>
    <w:p>
      <w:pPr>
        <w:pStyle w:val="ConsPlus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right"/>
        <w:rPr/>
      </w:pPr>
      <w:r>
        <w:rPr>
          <w:sz w:val="28"/>
          <w:szCs w:val="28"/>
        </w:rPr>
        <w:t>Приложение № 1</w:t>
      </w:r>
    </w:p>
    <w:p>
      <w:pPr>
        <w:pStyle w:val="ConsPlusNormal"/>
        <w:jc w:val="right"/>
        <w:rPr/>
      </w:pPr>
      <w:r>
        <w:rPr>
          <w:sz w:val="28"/>
          <w:szCs w:val="28"/>
        </w:rPr>
        <w:t>к постановлению администрации</w:t>
      </w:r>
    </w:p>
    <w:p>
      <w:pPr>
        <w:pStyle w:val="ConsPlusNormal"/>
        <w:jc w:val="right"/>
        <w:rPr>
          <w:sz w:val="28"/>
          <w:szCs w:val="28"/>
        </w:rPr>
      </w:pPr>
      <w:r>
        <w:rPr>
          <w:sz w:val="28"/>
          <w:szCs w:val="28"/>
        </w:rPr>
        <w:t>Нижнесергинского муниципального района</w:t>
      </w:r>
    </w:p>
    <w:p>
      <w:pPr>
        <w:pStyle w:val="ConsPlusNormal"/>
        <w:jc w:val="right"/>
        <w:rPr>
          <w:sz w:val="28"/>
          <w:szCs w:val="28"/>
        </w:rPr>
      </w:pPr>
      <w:r>
        <w:rPr>
          <w:sz w:val="28"/>
          <w:szCs w:val="28"/>
        </w:rPr>
        <w:t>от 14.09.2016  № 260</w:t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</w:r>
      <w:bookmarkStart w:id="1" w:name="P40"/>
      <w:bookmarkStart w:id="2" w:name="P40"/>
      <w:bookmarkEnd w:id="2"/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  <w:t>ИНФОРМАЦИЯ</w:t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  <w:t>О ПРОВЕДЕНИИ СОЦИОЛОГИЧЕСКОГО ОПРОСА НАСЕЛЕНИЯ</w:t>
      </w:r>
    </w:p>
    <w:p>
      <w:pPr>
        <w:pStyle w:val="ConsPlus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ИЖНЕСЕРГИНСКОГО МУНИЦИПАЛЬНОГО РАЙОНА</w:t>
      </w:r>
    </w:p>
    <w:p>
      <w:pPr>
        <w:pStyle w:val="ConsPlus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jc w:val="center"/>
        <w:rPr/>
      </w:pPr>
      <w:r>
        <w:rPr>
          <w:sz w:val="28"/>
          <w:szCs w:val="28"/>
        </w:rPr>
        <w:t>Уважаемые жители Нижнесергинского муниципального района!</w:t>
      </w:r>
    </w:p>
    <w:p>
      <w:pPr>
        <w:pStyle w:val="ConsPlus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циологический опрос является одним из основных инструментов исследования коррупции в Нижнесергинском муниципальном районе и проводится в соответствии  во исполнение </w:t>
      </w:r>
      <w:hyperlink r:id="rId4">
        <w:r>
          <w:rPr>
            <w:rStyle w:val="InternetLink"/>
            <w:sz w:val="28"/>
            <w:szCs w:val="28"/>
          </w:rPr>
          <w:t>Указа</w:t>
        </w:r>
      </w:hyperlink>
      <w:r>
        <w:rPr>
          <w:sz w:val="28"/>
          <w:szCs w:val="28"/>
        </w:rPr>
        <w:t xml:space="preserve"> Губернатора Свердловской области от 03.11.2010 N 970-УГ «О социологическом опросе уровня восприятия коррупции в Свердловской области»  (в редакции от 15.03.2016).  </w:t>
      </w:r>
    </w:p>
    <w:p>
      <w:pPr>
        <w:pStyle w:val="ConsPlus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  <w:t>ПОРЯДОК ПРОВЕДЕНИЕ СОЦИОЛОГИЧЕСКОГО ОПРОСА</w:t>
      </w:r>
    </w:p>
    <w:p>
      <w:pPr>
        <w:pStyle w:val="ConsPlus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>1. Опрос проводится до 31 октября 2016 года. В опросе имеют право участвовать совершеннолетние граждане Российской Федерации, постоянно или преимущественно проживающие на территории Нижнесергинского муниципального района, в границах которого проводится опрос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 Необходимо учесть, что: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) коррупция - это злоупотребление служебным положением, дача взятки, получение взятки, злоупотребление полномочиями, коммерческий подкуп либо иное незаконное использование физическим лицом своего должностного положения вопреки законным интересам общества и государства в целях получения выгоды в виде денег, ценностей, иного имущества или услуг имущественного характера, иных имущественных прав для себя или для третьих лиц либо незаконное предоставление такой выгоды указанному лицу другими физическими лицами, а также совершение указанных деяний от имени или в интересах юридического лица;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) проводимое исследование нацелено на изучение причин, условий, факторов, которые способствуют возникновению коррупционных отношений между населением и представителями органов власти;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) полученные в ходе социологического опроса данные не подлежат разглашению третьим лицам организациями, осуществляющими исследование;</w:t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>4) информация по итогам результатов опроса будет представлена Комиссии по противодействию коррупции в Нижнесергинском муниципальном районе, опубликована в средствах массовой информации и на официальном сайте администрации Нижнесергинского муниципального района в сети «Интернет».</w:t>
      </w:r>
    </w:p>
    <w:p>
      <w:pPr>
        <w:pStyle w:val="ConsPlus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  <w:t>ТИПОВАЯ АНКЕТА</w:t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  <w:t>ДЛЯ ОПРОСА НАСЕЛЕНИЯ И СБОРА ДАННЫХ</w:t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  <w:t>ДЛЯ РАСЧЕТА ИНДЕКСА ВОСПРИЯТИЯ БЫТОВОЙ КОРРУПЦИИ</w:t>
      </w:r>
    </w:p>
    <w:p>
      <w:pPr>
        <w:pStyle w:val="ConsPlus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center"/>
        <w:rPr/>
      </w:pPr>
      <w:r>
        <w:rPr/>
        <w:t>1. ОБЩИЕ ДАННЫЕ</w:t>
      </w:r>
    </w:p>
    <w:tbl>
      <w:tblPr>
        <w:tblW w:w="9611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8364"/>
        <w:gridCol w:w="1247"/>
      </w:tblGrid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жской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енский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611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8364"/>
        <w:gridCol w:w="1247"/>
      </w:tblGrid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sz w:val="28"/>
                <w:szCs w:val="28"/>
              </w:rPr>
              <w:t>2) возраст (полных лет)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) пол респондент</w:t>
      </w:r>
    </w:p>
    <w:p>
      <w:pPr>
        <w:pStyle w:val="ConsPlus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11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8364"/>
        <w:gridCol w:w="1247"/>
      </w:tblGrid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енат / замужем (в том числе гражданский брак)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женат / не замужем (в том числе разведен)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) семейное положение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) дети</w:t>
      </w:r>
    </w:p>
    <w:tbl>
      <w:tblPr>
        <w:tblW w:w="9611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8364"/>
        <w:gridCol w:w="1247"/>
      </w:tblGrid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ти до 16 лет (укажите сколько)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ти (старше 16 лет) (укажите сколько)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 детей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ConsPlus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11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8364"/>
        <w:gridCol w:w="1247"/>
      </w:tblGrid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род Нижние Серги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ой населенный пункт Нижнесергинского муниципального района (указать, какой)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) место проживания</w:t>
      </w:r>
    </w:p>
    <w:p>
      <w:pPr>
        <w:pStyle w:val="ConsPlus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6) вид деятельности, социальное положение</w:t>
      </w:r>
    </w:p>
    <w:tbl>
      <w:tblPr>
        <w:tblW w:w="9611" w:type="dxa"/>
        <w:jc w:val="left"/>
        <w:tblInd w:w="-68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8364"/>
        <w:gridCol w:w="1247"/>
      </w:tblGrid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итель (руководитель высшего или среднего звена)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ециалист (с высшим образованием технического или гуманитарного профиля)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ужащий, технический персонал (без высшего образования)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чий (включая работников сельского хозяйства)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удент (студенты вузов, учащиеся колледжей и средних учебных заведений)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работный (зарегистрированные и незарегистрированные)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енсионер (по выслуге, возрасту, по болезни, инвалидности) 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мохозяйка (в том числе не работающие в связи с уходом за ребенком)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7) материальное положение</w:t>
      </w:r>
    </w:p>
    <w:p>
      <w:pPr>
        <w:pStyle w:val="ConsPlus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11" w:type="dxa"/>
        <w:jc w:val="left"/>
        <w:tblInd w:w="-68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8364"/>
        <w:gridCol w:w="1247"/>
      </w:tblGrid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г не хватает даже на продукты, "едва сводим концы с концами"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продукты денег хватает, но покупка одежды вызывает затруднения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г хватает на продукты и одежду, но покупка крупной бытовой техники является для нас затруднительной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жем без труда приобретать крупную бытовую технику, но покупка нового легкового автомобиля была бы затруднительной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ватает доходов на новый легковой автомобиль, однако покупка квартиры или дома (иной недвижимости) является для нас затруднительной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териальных затруднений не испытываем; при необходимости можем купить квартиру, дом (иную недвижимость)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ConsPlus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8) уровень дохода (в расчете на одного человека за предыдущий месяц)</w:t>
      </w:r>
    </w:p>
    <w:p>
      <w:pPr>
        <w:pStyle w:val="ConsPlus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362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2835"/>
        <w:gridCol w:w="3296"/>
        <w:gridCol w:w="3231"/>
      </w:tblGrid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Cs w:val="24"/>
              </w:rPr>
            </w:pPr>
            <w:r>
              <w:rPr>
                <w:szCs w:val="24"/>
              </w:rPr>
              <w:t>1. 2000 рублей и менее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Cs w:val="24"/>
              </w:rPr>
            </w:pPr>
            <w:r>
              <w:rPr>
                <w:szCs w:val="24"/>
              </w:rPr>
              <w:t>7. 7001 - 8000 рублей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Cs w:val="24"/>
              </w:rPr>
            </w:pPr>
            <w:r>
              <w:rPr>
                <w:szCs w:val="24"/>
              </w:rPr>
              <w:t>13. 20001 - 25000 рублей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Cs w:val="24"/>
              </w:rPr>
            </w:pPr>
            <w:r>
              <w:rPr>
                <w:szCs w:val="24"/>
              </w:rPr>
              <w:t>2. 2001 - 3000 рублей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Cs w:val="24"/>
              </w:rPr>
            </w:pPr>
            <w:r>
              <w:rPr>
                <w:szCs w:val="24"/>
              </w:rPr>
              <w:t>8. 8001 - 9000 рублей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Cs w:val="24"/>
              </w:rPr>
            </w:pPr>
            <w:r>
              <w:rPr>
                <w:szCs w:val="24"/>
              </w:rPr>
              <w:t>14. 25001 - 30000 рублей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Cs w:val="24"/>
              </w:rPr>
            </w:pPr>
            <w:r>
              <w:rPr>
                <w:szCs w:val="24"/>
              </w:rPr>
              <w:t>3. 3001 - 4000 рублей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Cs w:val="24"/>
              </w:rPr>
            </w:pPr>
            <w:r>
              <w:rPr>
                <w:szCs w:val="24"/>
              </w:rPr>
              <w:t>9. 9001 - 10000 рублей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Cs w:val="24"/>
              </w:rPr>
            </w:pPr>
            <w:r>
              <w:rPr>
                <w:szCs w:val="24"/>
              </w:rPr>
              <w:t>15. 30001 - 45000 рублей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szCs w:val="24"/>
              </w:rPr>
              <w:t>4. 4001 - 5000 рублей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Cs w:val="24"/>
              </w:rPr>
            </w:pPr>
            <w:r>
              <w:rPr>
                <w:szCs w:val="24"/>
              </w:rPr>
              <w:t>10. 10001 - 12000 рублей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Cs w:val="24"/>
              </w:rPr>
            </w:pPr>
            <w:r>
              <w:rPr>
                <w:szCs w:val="24"/>
              </w:rPr>
              <w:t>16. 45001 - 60000 рублей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Cs w:val="24"/>
              </w:rPr>
            </w:pPr>
            <w:r>
              <w:rPr>
                <w:szCs w:val="24"/>
              </w:rPr>
              <w:t>5. 5001 - 6000 рублей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Cs w:val="24"/>
              </w:rPr>
            </w:pPr>
            <w:r>
              <w:rPr>
                <w:szCs w:val="24"/>
              </w:rPr>
              <w:t>11. 12001 - 15000 рублей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Cs w:val="24"/>
              </w:rPr>
            </w:pPr>
            <w:r>
              <w:rPr>
                <w:szCs w:val="24"/>
              </w:rPr>
              <w:t>17. Свыше 60000 рублей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Cs w:val="24"/>
              </w:rPr>
            </w:pPr>
            <w:r>
              <w:rPr>
                <w:szCs w:val="24"/>
              </w:rPr>
              <w:t>6. 6001 - 7000 рублей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Cs w:val="24"/>
              </w:rPr>
            </w:pPr>
            <w:r>
              <w:rPr>
                <w:szCs w:val="24"/>
              </w:rPr>
              <w:t>12. 15001 - 20000 рублей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Cs w:val="24"/>
              </w:rPr>
            </w:pPr>
            <w:r>
              <w:rPr>
                <w:szCs w:val="24"/>
              </w:rPr>
              <w:t>18. Не знаю, отказываюсь ответить</w:t>
            </w:r>
          </w:p>
        </w:tc>
      </w:tr>
    </w:tbl>
    <w:p>
      <w:pPr>
        <w:pStyle w:val="ConsPlus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9) образование</w:t>
      </w:r>
    </w:p>
    <w:p>
      <w:pPr>
        <w:pStyle w:val="ConsPlus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611" w:type="dxa"/>
        <w:jc w:val="left"/>
        <w:tblInd w:w="-68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8364"/>
        <w:gridCol w:w="1247"/>
      </w:tblGrid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олное среднее или ниже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нее общее (школа)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ое профессиональное (ПТУ)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нее специальное (колледж, техникум, медицинское училище)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законченное высшее (обучение в вузе не менее 3 курсов без получения диплома)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сшее (диплом специалиста, бакалавра, магистра)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спирантура, ученая степень, звание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  <w:t>2. КОЛИЧЕСТВЕННЫЕ ПОКАЗАТЕЛИ</w:t>
      </w:r>
    </w:p>
    <w:p>
      <w:pPr>
        <w:pStyle w:val="ConsPlus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) Попадали ли вы в коррупционную ситуацию или оказывались в ситуации, когда понимали, что вопрос (проблему) можно решить только с помощью взятки, подарка, за определенную услугу, независимо от того, как фактически решалась эта проблема?</w:t>
      </w:r>
    </w:p>
    <w:p>
      <w:pPr>
        <w:pStyle w:val="ConsPlus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82" w:type="dxa"/>
        <w:jc w:val="left"/>
        <w:tblInd w:w="-68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103"/>
        <w:gridCol w:w="4479"/>
      </w:tblGrid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</w:t>
            </w:r>
          </w:p>
        </w:tc>
        <w:tc>
          <w:tcPr>
            <w:tcW w:w="4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ConsPlus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) Как Вы обычно поступаете в случаях возникновения коррупционной ситуации? (указывается один вариант ответа)</w:t>
      </w:r>
    </w:p>
    <w:p>
      <w:pPr>
        <w:pStyle w:val="ConsPlus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11" w:type="dxa"/>
        <w:jc w:val="left"/>
        <w:tblInd w:w="-68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8364"/>
        <w:gridCol w:w="1247"/>
      </w:tblGrid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говариваюсь (буду договариваться неформально)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щу (буду искать возможность формального решения проблемы)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ConsPlus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) Когда в последний раз Вам приходилось попадать в коррупционную ситуацию?</w:t>
      </w:r>
    </w:p>
    <w:p>
      <w:pPr>
        <w:pStyle w:val="ConsPlus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11" w:type="dxa"/>
        <w:jc w:val="left"/>
        <w:tblInd w:w="-68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8364"/>
        <w:gridCol w:w="1247"/>
      </w:tblGrid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ение недели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недели до месяца назад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месяца до полугода назад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полугода до года назад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ольше года назад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чень давно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когда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ConsPlus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) Обращались ли Вы за последний год в различные органы власти, государственные и муниципальные учреждения и организации? Если да, то назовите примерное число обращений. Как часто за последний год Вы попадали в коррупционную ситуацию при обращении в различные органы власти, государственные и муниципальные учреждения и организации?</w:t>
      </w:r>
    </w:p>
    <w:p>
      <w:pPr>
        <w:pStyle w:val="ConsPlus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10" w:type="dxa"/>
        <w:jc w:val="left"/>
        <w:tblInd w:w="-68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499"/>
        <w:gridCol w:w="1843"/>
        <w:gridCol w:w="2268"/>
      </w:tblGrid>
      <w:tr>
        <w:trPr/>
        <w:tc>
          <w:tcPr>
            <w:tcW w:w="5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ы власти, учреждения, организ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обращен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коррупционных ситуаций</w:t>
            </w:r>
          </w:p>
        </w:tc>
      </w:tr>
      <w:tr>
        <w:trPr/>
        <w:tc>
          <w:tcPr>
            <w:tcW w:w="5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я здравоохран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школьные учрежд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ние образовательные учрежд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сшие учебные завед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я социального обслуживания насел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и, оказывающие услуги в сфере жилищно-коммунального хозяйств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ы внутренних дел (за исключением государственной инспекции безопасности дорожного движения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 инспекция безопасности дорожного движ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ы прокуратур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йонный су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ровые судь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овые орган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ужба судебных пристав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деральная антимонопольная служб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ы противопожарного надзо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деральная служба по надзору в сфере защиты прав потребителей и благополучия человека, в том числе санитарно-эпидемиологический надзор ("Роспотребнадзор", "Санэпидемстанция"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деральная служба государственной регистрации, кадастра и картограф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ы местного самоуправления Нижнесергинского муниципального райо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мерческие организ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органы, организации (указать, какие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ConsPlus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) Удалось ли Вам решить эту проблему? Если да - то каким образом: за деньги, за подарок, услугу или Вы сумели решить ее без взятки?</w:t>
      </w:r>
    </w:p>
    <w:p>
      <w:pPr>
        <w:pStyle w:val="ConsPlus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260" w:type="dxa"/>
        <w:jc w:val="left"/>
        <w:tblInd w:w="-36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3239"/>
        <w:gridCol w:w="1077"/>
        <w:gridCol w:w="1247"/>
        <w:gridCol w:w="1155"/>
        <w:gridCol w:w="1020"/>
        <w:gridCol w:w="1155"/>
        <w:gridCol w:w="1367"/>
      </w:tblGrid>
      <w:tr>
        <w:trPr/>
        <w:tc>
          <w:tcPr>
            <w:tcW w:w="32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ы власти, учреждения, организации</w:t>
            </w:r>
          </w:p>
        </w:tc>
        <w:tc>
          <w:tcPr>
            <w:tcW w:w="70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особ решения проблемы</w:t>
            </w:r>
          </w:p>
        </w:tc>
      </w:tr>
      <w:tr>
        <w:trPr/>
        <w:tc>
          <w:tcPr>
            <w:tcW w:w="3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 деньги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 подарок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 услугу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 взятки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, не решена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трудняюсь ответить</w:t>
            </w:r>
          </w:p>
        </w:tc>
      </w:tr>
      <w:tr>
        <w:trPr/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я здравоохранения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школьные учреждения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ние образовательные учреждения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сшие учебные заведения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я социального обслуживания населения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и, оказывающие услуги в сфере жилищно-коммунального хозяйства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ы внутренних дел (за исключением государственной инспекции безопасности дорожного движения)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 инспекция безопасности дорожного движения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ы прокуратуры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йонный суд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ровые судьи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овые органы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ужба судебных приставов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деральная антимонопольная служба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ы противопожарного надзора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деральная служба по надзору в сфере защиты прав потребителей и благополучия человека, в том числе санитарно-эпидемиологический надзор ("Роспотребнадзор", "Санэпидемстанция")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деральная служба государственной регистрации, кадастра и картографии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ы местного самоуправления  Нижнесергинского муниципального района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мерческие организации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органы, организации (указать, какие)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ConsPlus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6) Если Вы попадали в коррупционную ситуацию, то какой Ваш среднегодовой размер коррупционных сделок с распределением по государственным и муниципальным органам, учреждениям и организациям?</w:t>
      </w:r>
    </w:p>
    <w:p>
      <w:pPr>
        <w:pStyle w:val="ConsPlus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25" w:type="dxa"/>
        <w:jc w:val="left"/>
        <w:tblInd w:w="-68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7087"/>
        <w:gridCol w:w="2438"/>
      </w:tblGrid>
      <w:tr>
        <w:trPr/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ы власти, учреждения, организации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мер коррупционных сделок</w:t>
            </w:r>
          </w:p>
        </w:tc>
      </w:tr>
      <w:tr>
        <w:trPr/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я здравоохранения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школьные учреждения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ние образовательные учреждения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сшие учебные заведения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я социального обслуживания населения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и, оказывающие услуги в сфере жилищно-коммунального хозяйства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ы внутренних дел (за исключением государственной инспекции безопасности дорожного движения)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 инспекция безопасности дорожного движения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ы прокуратуры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йонный суд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ровые судьи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овые органы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ужба судебных приставов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деральная антимонопольная служба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ы противопожарного надзора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деральная служба по надзору в сфере защиты прав потребителей и благополучия человека, в том числе санитарно-эпидемиологический надзор ("Роспотребнадзор", "Санэпидемстанция")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деральная служба государственной регистрации, кадастра и картографии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sz w:val="28"/>
                <w:szCs w:val="28"/>
              </w:rPr>
              <w:t>органы местного самоуправления Нижнесергинского муниципального района образований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мерческие организации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органы, организации (указать, какие)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ConsPlus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7) Какую сумму за прошедший год вы потратили на неформальное решение своих проблем?</w:t>
      </w:r>
    </w:p>
    <w:p>
      <w:pPr>
        <w:pStyle w:val="ConsPlus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25" w:type="dxa"/>
        <w:jc w:val="left"/>
        <w:tblInd w:w="-68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7087"/>
        <w:gridCol w:w="2438"/>
      </w:tblGrid>
      <w:tr>
        <w:trPr/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100 рублей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100 рублей до 1 тыс. рублей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1 до 5 тыс. рублей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5 до 10 тыс. рублей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10 до 100 тыс. рублей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олее 100 тыс. рублей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ConsPlus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  <w:t>3. КАЧЕСТВЕННЫЕ ПОКАЗАТЕЛИ</w:t>
      </w:r>
    </w:p>
    <w:p>
      <w:pPr>
        <w:pStyle w:val="ConsPlus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) Как бы Вы оценили уровень коррупции в следующих органах власти, организациях?</w:t>
      </w:r>
    </w:p>
    <w:p>
      <w:pPr>
        <w:pStyle w:val="ConsPlus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260" w:type="dxa"/>
        <w:jc w:val="left"/>
        <w:tblInd w:w="-54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2558"/>
        <w:gridCol w:w="1042"/>
        <w:gridCol w:w="900"/>
        <w:gridCol w:w="1080"/>
        <w:gridCol w:w="900"/>
        <w:gridCol w:w="1080"/>
        <w:gridCol w:w="918"/>
        <w:gridCol w:w="1782"/>
      </w:tblGrid>
      <w:tr>
        <w:trPr/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Cs w:val="24"/>
              </w:rPr>
            </w:pPr>
            <w:r>
              <w:rPr>
                <w:szCs w:val="24"/>
              </w:rPr>
              <w:t>Органы власти, учреждения, организации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Cs w:val="24"/>
              </w:rPr>
            </w:pPr>
            <w:r>
              <w:rPr>
                <w:szCs w:val="24"/>
              </w:rPr>
              <w:t>Корруп</w:t>
            </w:r>
          </w:p>
          <w:p>
            <w:pPr>
              <w:pStyle w:val="ConsPlusNormal"/>
              <w:jc w:val="center"/>
              <w:rPr>
                <w:szCs w:val="24"/>
              </w:rPr>
            </w:pPr>
            <w:r>
              <w:rPr>
                <w:szCs w:val="24"/>
              </w:rPr>
              <w:t>ции 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Cs w:val="24"/>
              </w:rPr>
            </w:pPr>
            <w:r>
              <w:rPr>
                <w:szCs w:val="24"/>
              </w:rPr>
              <w:t>Низк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Cs w:val="24"/>
              </w:rPr>
            </w:pPr>
            <w:r>
              <w:rPr>
                <w:szCs w:val="24"/>
              </w:rPr>
              <w:t>Ниже среднег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Cs w:val="24"/>
              </w:rPr>
            </w:pPr>
            <w:r>
              <w:rPr>
                <w:szCs w:val="24"/>
              </w:rPr>
              <w:t>Сред</w:t>
            </w:r>
          </w:p>
          <w:p>
            <w:pPr>
              <w:pStyle w:val="ConsPlusNormal"/>
              <w:jc w:val="center"/>
              <w:rPr>
                <w:szCs w:val="24"/>
              </w:rPr>
            </w:pPr>
            <w:r>
              <w:rPr>
                <w:szCs w:val="24"/>
              </w:rPr>
              <w:t>н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Cs w:val="24"/>
              </w:rPr>
            </w:pPr>
            <w:r>
              <w:rPr>
                <w:szCs w:val="24"/>
              </w:rPr>
              <w:t>Выше среднего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Cs w:val="24"/>
              </w:rPr>
            </w:pPr>
            <w:r>
              <w:rPr>
                <w:szCs w:val="24"/>
              </w:rPr>
              <w:t>Высо</w:t>
            </w:r>
          </w:p>
          <w:p>
            <w:pPr>
              <w:pStyle w:val="ConsPlusNormal"/>
              <w:jc w:val="center"/>
              <w:rPr>
                <w:szCs w:val="24"/>
              </w:rPr>
            </w:pPr>
            <w:r>
              <w:rPr>
                <w:szCs w:val="24"/>
              </w:rPr>
              <w:t>кий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Cs w:val="24"/>
              </w:rPr>
            </w:pPr>
            <w:r>
              <w:rPr>
                <w:szCs w:val="24"/>
              </w:rPr>
              <w:t>Затрудняюсь ответить</w:t>
            </w:r>
          </w:p>
        </w:tc>
      </w:tr>
      <w:tr>
        <w:trPr/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я здравоохранения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школьные учреждения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ние образовательные учреждения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сшие учебные заведения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я социального обслуживания населения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и, оказывающие услуги в сфере жилищно-коммунального хозяйства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ы внутренних дел (за исключением государственной инспекции безопасности дорожного движения)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 инспекция безопасности дорожного движения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ы прокуратуры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йонный суд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ровые судьи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овые органы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ужба судебных приставов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деральная антимонопольная служба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ы противопожарного надзора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sz w:val="28"/>
                <w:szCs w:val="28"/>
              </w:rPr>
              <w:t>Федеральная служба по надзору в сфере защиты прав потребителей и благополучия человека, в том числе санитарно-эпидемиологический надзор ("Роспотребнадзор""Санэпидемстанция")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деральная служба государственной регистрации, кадастра и картографии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ы местного самоуправления Нижнесергинского муниципального района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мерческие предприятия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органы, организации (указать, какие)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ConsPlus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) В какую сторону за последний год изменился уровень коррупции, если судить по Вашему опыту, опыту Ваших близких, знакомых, по рассказам окружающих?</w:t>
      </w:r>
    </w:p>
    <w:tbl>
      <w:tblPr>
        <w:tblW w:w="10336" w:type="dxa"/>
        <w:jc w:val="center"/>
        <w:tblInd w:w="0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3345"/>
        <w:gridCol w:w="1871"/>
        <w:gridCol w:w="1492"/>
        <w:gridCol w:w="1757"/>
        <w:gridCol w:w="1871"/>
      </w:tblGrid>
      <w:tr>
        <w:trPr/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ровень коррупции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ился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жний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ился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трудняюсь ответить</w:t>
            </w:r>
          </w:p>
        </w:tc>
      </w:tr>
      <w:tr>
        <w:trPr/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стране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Свердловской области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Вашем населенном пункте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) Как Вы оцениваете эффективность антикоррупционных мер?</w:t>
      </w:r>
    </w:p>
    <w:p>
      <w:pPr>
        <w:pStyle w:val="ConsPlus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83" w:type="dxa"/>
        <w:jc w:val="left"/>
        <w:tblInd w:w="-68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2211"/>
        <w:gridCol w:w="1134"/>
        <w:gridCol w:w="1324"/>
        <w:gridCol w:w="1247"/>
        <w:gridCol w:w="1304"/>
        <w:gridCol w:w="1304"/>
        <w:gridCol w:w="1259"/>
      </w:tblGrid>
      <w:tr>
        <w:trPr/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ффективность ме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зкая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же среднего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няя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ше среднего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сокая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трудняюсь ответить</w:t>
            </w:r>
          </w:p>
        </w:tc>
      </w:tr>
      <w:tr>
        <w:trPr/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федеральных органах вла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областных органах вла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местных органа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ConsPlus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) Какие из перечисленных ниже мер в наибольшей степени способны повлиять на снижение коррупции? (указывается не более трех вариантов ответа)</w:t>
      </w:r>
    </w:p>
    <w:p>
      <w:pPr>
        <w:pStyle w:val="ConsPlus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91" w:type="dxa"/>
        <w:jc w:val="left"/>
        <w:tblInd w:w="-68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8400"/>
        <w:gridCol w:w="1191"/>
      </w:tblGrid>
      <w:tr>
        <w:trPr/>
        <w:tc>
          <w:tcPr>
            <w:tcW w:w="8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специального государственного органа по борьбе с коррупцией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персонализация взаимодействия государственных и муниципальных служащих с гражданами и организациями в рамках создания системы "электронного правительства" (электронные торги, предоставление услуг в электронном виде)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многофункциональных центров предоставления услуг гражданам органами власти по принципу "одного окна"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вознаграждения и социальных гарантий государственным и муниципальным служащим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недрение в органах власти системы ротации должностных лиц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ткая регламентация административных процедур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иление контроля за действиями сотрудников органов власти, их доходами, доходами членов их семей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иление контроля за расходами чиновников, членов их семей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иление контроля за "теневыми" доходами и расходами граждан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жесточение наказания за коррупцию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ссовая пропаганда нетерпимости к коррупции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ведение порядка на местах сверху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ое (указать, что именно)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какие меры не помогут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ConsPlus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) Кто по Вашему мнению является инициатором коррупционной сделки?</w:t>
      </w:r>
    </w:p>
    <w:p>
      <w:pPr>
        <w:pStyle w:val="ConsPlus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91" w:type="dxa"/>
        <w:jc w:val="left"/>
        <w:tblInd w:w="-68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8400"/>
        <w:gridCol w:w="1191"/>
      </w:tblGrid>
      <w:tr>
        <w:trPr/>
        <w:tc>
          <w:tcPr>
            <w:tcW w:w="95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ррупционная сделка произошла (один ответ):</w:t>
            </w:r>
          </w:p>
        </w:tc>
      </w:tr>
      <w:tr>
        <w:trPr/>
        <w:tc>
          <w:tcPr>
            <w:tcW w:w="8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инициативе "чиновников"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инициативе граждан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тому что "так принято"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ое (указать, почему)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трудняюсь ответить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ConsPlus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6) При каких ситуациях, на Ваш взгляд, наиболее часто совершаются коррупционные правонарушения?</w:t>
      </w:r>
    </w:p>
    <w:p>
      <w:pPr>
        <w:pStyle w:val="ConsPlus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91" w:type="dxa"/>
        <w:jc w:val="left"/>
        <w:tblInd w:w="-68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8400"/>
        <w:gridCol w:w="1191"/>
      </w:tblGrid>
      <w:tr>
        <w:trPr/>
        <w:tc>
          <w:tcPr>
            <w:tcW w:w="8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рушение правил дорожного движения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хождение технического осмотра транспортного средства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дача экзамена на право управлять транспортным средством, получение водительского удостоверения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дача экзамена на соответствие профессии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дача экзамена в высшем учебном заведении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хирургической операции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дача больничного листа по необходимости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ем врача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готовка и вывоз леса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обретение земельного участка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формление документов различного назначения в государственных или муниципальных органах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зыв на военную службу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хождение медицинской комиссии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ержание сотрудниками полиции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рка со стороны налоговых органов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смотрение дел в суде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гистрация права собственности на недвижимость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ое (указать, когда именно)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ConsPlus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7) Как бы Вы оценили, насколько регламентированы, четко определены инструкциями действия сотрудников государственных и муниципальных органов, с которыми Вы взаимодействовали, при осуществлении ими должностных полномочий?</w:t>
      </w:r>
    </w:p>
    <w:p>
      <w:pPr>
        <w:pStyle w:val="ConsPlus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91" w:type="dxa"/>
        <w:jc w:val="left"/>
        <w:tblInd w:w="-68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8400"/>
        <w:gridCol w:w="1191"/>
      </w:tblGrid>
      <w:tr>
        <w:trPr/>
        <w:tc>
          <w:tcPr>
            <w:tcW w:w="8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йствия определены и регламентированы почти полностью и достаточно подробно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ольшая часть действий четко определена и регламентирована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ределены и регламентированы общие черты деятельности, в рамках которых у сотрудников существует некоторая свобода действий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ятельность определена настолько, насколько это необходимо, в основном сотрудники действуют самостоятельно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ятельность совсем не определена, сотрудники совершают действия произвольно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трудняюсь ответить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ConsPlus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8) В какой мере соблюдаются временные параметры выполнения сотрудниками государственных и муниципальных органов своих полномочий? (один ответ)</w:t>
      </w:r>
    </w:p>
    <w:p>
      <w:pPr>
        <w:pStyle w:val="ConsPlus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91" w:type="dxa"/>
        <w:jc w:val="left"/>
        <w:tblInd w:w="-68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8400"/>
        <w:gridCol w:w="1191"/>
      </w:tblGrid>
      <w:tr>
        <w:trPr/>
        <w:tc>
          <w:tcPr>
            <w:tcW w:w="8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ремя выполнения действий полностью соблюдается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сть незначительные задержки по времени выполнения действий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сть значительные задержки по времени выполнения действий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ремя выполнения действий полностью не соблюдается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трудняюсь ответить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9) В какой степени Вы знакомы с нормативными документами, регламентирующими деятельность органов власти, государственных и муниципальных учреждений и организаций?</w:t>
      </w:r>
    </w:p>
    <w:p>
      <w:pPr>
        <w:pStyle w:val="ConsPlus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91" w:type="dxa"/>
        <w:jc w:val="left"/>
        <w:tblInd w:w="-68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8400"/>
        <w:gridCol w:w="1191"/>
      </w:tblGrid>
      <w:tr>
        <w:trPr/>
        <w:tc>
          <w:tcPr>
            <w:tcW w:w="8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чень хорошо знаком, читал данные нормативные документы, консультировался со специалистами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аком достаточно хорошо, смотрю информацию на стендах, в информационных передачах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аком поверхностно, кое-что слышал в разговорах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ршенно не знаком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ConsPlus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0) Насколько полно государственные органы и органы местного самоуправления информируют граждан о своей деятельности? Поставьте уровень информационной открытости.</w:t>
      </w:r>
    </w:p>
    <w:p>
      <w:pPr>
        <w:pStyle w:val="ConsPlus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63" w:type="dxa"/>
        <w:jc w:val="left"/>
        <w:tblInd w:w="-68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025"/>
        <w:gridCol w:w="1096"/>
        <w:gridCol w:w="1324"/>
        <w:gridCol w:w="1361"/>
        <w:gridCol w:w="1304"/>
        <w:gridCol w:w="853"/>
      </w:tblGrid>
      <w:tr>
        <w:trPr/>
        <w:tc>
          <w:tcPr>
            <w:tcW w:w="4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ы власти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зкий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же среднего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ний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ше среднего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сокий</w:t>
            </w:r>
          </w:p>
        </w:tc>
      </w:tr>
      <w:tr>
        <w:trPr/>
        <w:tc>
          <w:tcPr>
            <w:tcW w:w="4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ительные органы государственной власти Свердловской области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ы местного самоуправления Нижнесергинского муниципального района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ConsPlus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left="4680" w:hanging="0"/>
        <w:jc w:val="both"/>
        <w:rPr>
          <w:sz w:val="28"/>
          <w:szCs w:val="28"/>
        </w:rPr>
      </w:pPr>
      <w:bookmarkStart w:id="3" w:name="P872"/>
      <w:bookmarkEnd w:id="3"/>
      <w:r>
        <w:rPr>
          <w:sz w:val="28"/>
          <w:szCs w:val="28"/>
        </w:rPr>
        <w:t>Приложение N 2</w:t>
      </w:r>
    </w:p>
    <w:p>
      <w:pPr>
        <w:pStyle w:val="ConsPlusNormal"/>
        <w:ind w:left="4680" w:hanging="0"/>
        <w:jc w:val="both"/>
        <w:rPr/>
      </w:pPr>
      <w:r>
        <w:rPr>
          <w:sz w:val="28"/>
          <w:szCs w:val="28"/>
        </w:rPr>
        <w:t>к постановлению администрации</w:t>
      </w:r>
    </w:p>
    <w:p>
      <w:pPr>
        <w:pStyle w:val="ConsPlusNormal"/>
        <w:ind w:left="4680" w:hanging="0"/>
        <w:jc w:val="both"/>
        <w:rPr>
          <w:sz w:val="28"/>
          <w:szCs w:val="28"/>
        </w:rPr>
      </w:pPr>
      <w:r>
        <w:rPr>
          <w:sz w:val="28"/>
          <w:szCs w:val="28"/>
        </w:rPr>
        <w:t>Нижнесергинского муниципального района от 14.09.2016  № 260</w:t>
      </w:r>
    </w:p>
    <w:p>
      <w:pPr>
        <w:pStyle w:val="ConsPlus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jc w:val="center"/>
        <w:rPr/>
      </w:pPr>
      <w:bookmarkStart w:id="4" w:name="P2313"/>
      <w:bookmarkEnd w:id="4"/>
      <w:r>
        <w:rPr>
          <w:sz w:val="28"/>
          <w:szCs w:val="28"/>
        </w:rPr>
        <w:t>ТИПОВАЯ АНКЕТА</w:t>
      </w:r>
    </w:p>
    <w:p>
      <w:pPr>
        <w:pStyle w:val="ConsPlusTitle"/>
        <w:jc w:val="center"/>
        <w:rPr/>
      </w:pPr>
      <w:r>
        <w:rPr>
          <w:sz w:val="28"/>
          <w:szCs w:val="28"/>
        </w:rPr>
        <w:t>ДЛЯ ОПРОСА МУНИЦИПАЛЬНЫХ СЛУЖАЩИХ АДМИНИСТРАЦИИ НИЖНЕСЕРГИНСКОГО МУНИЦИПАЛЬНОГО РАЙОНА, ПОДВЕДОМСТВЕННЫХ МУНИЦИПАЛЬНЫХ УЧРЕЖДЕНИЙ И СБОРА ДАННЫХ ДЛЯ РАСЧЕТА ИНДЕКСА ВОСПРИЯТИЯ ВНУТРЕННЕЙ КОРРУПЦИИ</w:t>
      </w:r>
    </w:p>
    <w:p>
      <w:pPr>
        <w:pStyle w:val="ConsPlus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  <w:t>1. ОБЩИЕ ДАННЫЕ</w:t>
      </w:r>
    </w:p>
    <w:p>
      <w:pPr>
        <w:pStyle w:val="ConsPlus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 xml:space="preserve">1) пол </w:t>
      </w:r>
      <w:r>
        <w:rPr/>
        <w:t xml:space="preserve">                               </w:t>
      </w:r>
    </w:p>
    <w:tbl>
      <w:tblPr>
        <w:tblW w:w="6004" w:type="dxa"/>
        <w:jc w:val="left"/>
        <w:tblInd w:w="566" w:type="dxa"/>
        <w:tblLayout w:type="fixed"/>
        <w:tblCellMar>
          <w:top w:w="15" w:type="dxa"/>
          <w:left w:w="149" w:type="dxa"/>
          <w:bottom w:w="15" w:type="dxa"/>
          <w:right w:w="149" w:type="dxa"/>
        </w:tblCellMar>
      </w:tblPr>
      <w:tblGrid>
        <w:gridCol w:w="4665"/>
        <w:gridCol w:w="1339"/>
      </w:tblGrid>
      <w:tr>
        <w:trPr/>
        <w:tc>
          <w:tcPr>
            <w:tcW w:w="4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ужской 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женский 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/>
        <w:t>2) возраст (лет)</w:t>
      </w:r>
    </w:p>
    <w:tbl>
      <w:tblPr>
        <w:tblW w:w="6004" w:type="dxa"/>
        <w:jc w:val="left"/>
        <w:tblInd w:w="566" w:type="dxa"/>
        <w:tblLayout w:type="fixed"/>
        <w:tblCellMar>
          <w:top w:w="15" w:type="dxa"/>
          <w:left w:w="149" w:type="dxa"/>
          <w:bottom w:w="15" w:type="dxa"/>
          <w:right w:w="149" w:type="dxa"/>
        </w:tblCellMar>
      </w:tblPr>
      <w:tblGrid>
        <w:gridCol w:w="4665"/>
        <w:gridCol w:w="1339"/>
      </w:tblGrid>
      <w:tr>
        <w:trPr/>
        <w:tc>
          <w:tcPr>
            <w:tcW w:w="4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8-21 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2-33 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4-40 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1-50 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1-60 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тарше 60 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 xml:space="preserve">3) семейное положение                  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1323340</wp:posOffset>
                </wp:positionH>
                <wp:positionV relativeFrom="paragraph">
                  <wp:posOffset>57150</wp:posOffset>
                </wp:positionV>
                <wp:extent cx="3812540" cy="69596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2540" cy="695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00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15" w:type="dxa"/>
                                <w:left w:w="149" w:type="dxa"/>
                                <w:bottom w:w="15" w:type="dxa"/>
                                <w:right w:w="149" w:type="dxa"/>
                              </w:tblCellMar>
                            </w:tblPr>
                            <w:tblGrid>
                              <w:gridCol w:w="4665"/>
                              <w:gridCol w:w="1339"/>
                            </w:tblGrid>
                            <w:tr>
                              <w:trPr/>
                              <w:tc>
                                <w:tcPr>
                                  <w:tcW w:w="46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женат (замужем) </w:t>
                                  </w:r>
                                </w:p>
                              </w:tc>
                              <w:tc>
                                <w:tcPr>
                                  <w:tcW w:w="13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не женат (не замужем)</w:t>
                                  </w:r>
                                </w:p>
                              </w:tc>
                              <w:tc>
                                <w:tcPr>
                                  <w:tcW w:w="13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дети (указать количество)</w:t>
                                  </w:r>
                                </w:p>
                              </w:tc>
                              <w:tc>
                                <w:tcPr>
                                  <w:tcW w:w="13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0.2pt;height:54.8pt;mso-wrap-distance-left:9pt;mso-wrap-distance-right:9pt;mso-wrap-distance-top:0pt;mso-wrap-distance-bottom:0pt;margin-top:4.5pt;mso-position-vertical-relative:text;margin-left:104.2pt;mso-position-horizontal-relative:page">
                <v:fill opacity="0f"/>
                <v:textbox inset="0in,0in,0in,0in">
                  <w:txbxContent>
                    <w:tbl>
                      <w:tblPr>
                        <w:tblW w:w="6004" w:type="dxa"/>
                        <w:jc w:val="left"/>
                        <w:tblInd w:w="-5" w:type="dxa"/>
                        <w:tblLayout w:type="fixed"/>
                        <w:tblCellMar>
                          <w:top w:w="15" w:type="dxa"/>
                          <w:left w:w="149" w:type="dxa"/>
                          <w:bottom w:w="15" w:type="dxa"/>
                          <w:right w:w="149" w:type="dxa"/>
                        </w:tblCellMar>
                      </w:tblPr>
                      <w:tblGrid>
                        <w:gridCol w:w="4665"/>
                        <w:gridCol w:w="1339"/>
                      </w:tblGrid>
                      <w:tr>
                        <w:trPr/>
                        <w:tc>
                          <w:tcPr>
                            <w:tcW w:w="46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женат (замужем) </w:t>
                            </w:r>
                          </w:p>
                        </w:tc>
                        <w:tc>
                          <w:tcPr>
                            <w:tcW w:w="13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не женат (не замужем)</w:t>
                            </w:r>
                          </w:p>
                        </w:tc>
                        <w:tc>
                          <w:tcPr>
                            <w:tcW w:w="13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дети (указать количество)</w:t>
                            </w:r>
                          </w:p>
                        </w:tc>
                        <w:tc>
                          <w:tcPr>
                            <w:tcW w:w="13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4) место проживания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1323340</wp:posOffset>
                </wp:positionH>
                <wp:positionV relativeFrom="paragraph">
                  <wp:posOffset>57150</wp:posOffset>
                </wp:positionV>
                <wp:extent cx="5492115" cy="875030"/>
                <wp:effectExtent l="0" t="0" r="0" b="0"/>
                <wp:wrapSquare wrapText="bothSides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92115" cy="8750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649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15" w:type="dxa"/>
                                <w:left w:w="149" w:type="dxa"/>
                                <w:bottom w:w="15" w:type="dxa"/>
                                <w:right w:w="149" w:type="dxa"/>
                              </w:tblCellMar>
                            </w:tblPr>
                            <w:tblGrid>
                              <w:gridCol w:w="4665"/>
                              <w:gridCol w:w="3984"/>
                            </w:tblGrid>
                            <w:tr>
                              <w:trPr/>
                              <w:tc>
                                <w:tcPr>
                                  <w:tcW w:w="46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город Нижние Серги</w:t>
                                  </w:r>
                                </w:p>
                              </w:tc>
                              <w:tc>
                                <w:tcPr>
                                  <w:tcW w:w="3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Другой населенный пункт в Нижнесергинском муниципальном районе </w:t>
                                  </w:r>
                                </w:p>
                              </w:tc>
                              <w:tc>
                                <w:tcPr>
                                  <w:tcW w:w="3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2.45pt;height:68.9pt;mso-wrap-distance-left:9pt;mso-wrap-distance-right:9pt;mso-wrap-distance-top:0pt;mso-wrap-distance-bottom:0pt;margin-top:4.5pt;mso-position-vertical-relative:text;margin-left:104.2pt;mso-position-horizontal-relative:page">
                <v:fill opacity="0f"/>
                <v:textbox inset="0in,0in,0in,0in">
                  <w:txbxContent>
                    <w:tbl>
                      <w:tblPr>
                        <w:tblW w:w="8649" w:type="dxa"/>
                        <w:jc w:val="left"/>
                        <w:tblInd w:w="-5" w:type="dxa"/>
                        <w:tblLayout w:type="fixed"/>
                        <w:tblCellMar>
                          <w:top w:w="15" w:type="dxa"/>
                          <w:left w:w="149" w:type="dxa"/>
                          <w:bottom w:w="15" w:type="dxa"/>
                          <w:right w:w="149" w:type="dxa"/>
                        </w:tblCellMar>
                      </w:tblPr>
                      <w:tblGrid>
                        <w:gridCol w:w="4665"/>
                        <w:gridCol w:w="3984"/>
                      </w:tblGrid>
                      <w:tr>
                        <w:trPr/>
                        <w:tc>
                          <w:tcPr>
                            <w:tcW w:w="46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город Нижние Серги</w:t>
                            </w:r>
                          </w:p>
                        </w:tc>
                        <w:tc>
                          <w:tcPr>
                            <w:tcW w:w="3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Другой населенный пункт в Нижнесергинском муниципальном районе </w:t>
                            </w:r>
                          </w:p>
                        </w:tc>
                        <w:tc>
                          <w:tcPr>
                            <w:tcW w:w="3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) место работы</w:t>
      </w:r>
    </w:p>
    <w:p>
      <w:pPr>
        <w:pStyle w:val="ConsPlus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23" w:type="dxa"/>
        <w:jc w:val="left"/>
        <w:tblInd w:w="-68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8731"/>
        <w:gridCol w:w="892"/>
      </w:tblGrid>
      <w:tr>
        <w:trPr/>
        <w:tc>
          <w:tcPr>
            <w:tcW w:w="8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Нижнесергинского муниципального района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е управление администрации Нижнесергинского муниципального района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sz w:val="28"/>
                <w:szCs w:val="28"/>
              </w:rPr>
              <w:t xml:space="preserve">Муниципальное казенное учреждение 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ConsPlus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6) должность</w:t>
      </w:r>
    </w:p>
    <w:p>
      <w:pPr>
        <w:pStyle w:val="ConsPlus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10" w:type="dxa"/>
        <w:jc w:val="left"/>
        <w:tblInd w:w="-68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422"/>
        <w:gridCol w:w="624"/>
        <w:gridCol w:w="3855"/>
        <w:gridCol w:w="709"/>
      </w:tblGrid>
      <w:tr>
        <w:trPr/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сшие должности муниципальной службы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ладшие должности муниципальной служб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ые должности муниципальной службы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ящий состав учреждения (предприятия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4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ущие должности муниципальной службы</w:t>
            </w:r>
          </w:p>
        </w:tc>
        <w:tc>
          <w:tcPr>
            <w:tcW w:w="6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ециалис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ивающий персона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ршие должности муниципальной службы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ое (указать, что именно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ConsPlus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7) направление сферы деятельности</w:t>
      </w:r>
    </w:p>
    <w:p>
      <w:pPr>
        <w:pStyle w:val="ConsPlus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10" w:type="dxa"/>
        <w:jc w:val="left"/>
        <w:tblInd w:w="-68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422"/>
        <w:gridCol w:w="624"/>
        <w:gridCol w:w="3855"/>
        <w:gridCol w:w="709"/>
      </w:tblGrid>
      <w:tr>
        <w:trPr/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ние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рговля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нергети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ое хозяйство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ор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ы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оитель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кономика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анспорт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муще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мышленность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ая (указать, какая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ConsPlus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8) уровень дохода</w:t>
      </w:r>
    </w:p>
    <w:p>
      <w:pPr>
        <w:pStyle w:val="ConsPlus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19" w:type="dxa"/>
        <w:jc w:val="left"/>
        <w:tblInd w:w="-68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8674"/>
        <w:gridCol w:w="945"/>
      </w:tblGrid>
      <w:tr>
        <w:trPr/>
        <w:tc>
          <w:tcPr>
            <w:tcW w:w="8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г не хватает даже на продукты, "едва сводим концы с концами"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продукты денег хватает, но покупка одежды вызывает затруднения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г хватает на продукты и одежду, но покупка крупной бытовой техники является для нас затруднительной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жем без труда приобретать крупную бытовую технику, но покупка нового легкового автомобиля была бы затруднительной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ватает доходов на новый легковой автомобиль, однако покупка квартиры или дома (иной недвижимости) является для нас затруднительной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териальных затруднений не испытываем; при необходимости можем купить квартиру, дом (иную недвижимость)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ConsPlus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9) образование</w:t>
      </w:r>
    </w:p>
    <w:p>
      <w:pPr>
        <w:pStyle w:val="ConsPlus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96" w:type="dxa"/>
        <w:jc w:val="left"/>
        <w:tblInd w:w="-68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422"/>
        <w:gridCol w:w="680"/>
        <w:gridCol w:w="3814"/>
        <w:gridCol w:w="680"/>
      </w:tblGrid>
      <w:tr>
        <w:trPr/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олное среднее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законченное высшее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нее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сшее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нее профессиональное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ндидат наук, доктор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ConsPlus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  <w:t>2. КОЛИЧЕСТВЕННЫЕ ПОКАЗАТЕЛИ</w:t>
      </w:r>
    </w:p>
    <w:p>
      <w:pPr>
        <w:pStyle w:val="ConsPlus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) Попадали ли вы в коррупционную ситуацию или оказывались в ситуации, когда понимали, что вопрос (проблему) можно решить только с помощью взятки, подарка, за определенную услугу, независимо от того, как фактически решалась эта проблема?</w:t>
      </w:r>
    </w:p>
    <w:p>
      <w:pPr>
        <w:pStyle w:val="ConsPlus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82" w:type="dxa"/>
        <w:jc w:val="left"/>
        <w:tblInd w:w="-68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876"/>
        <w:gridCol w:w="4706"/>
      </w:tblGrid>
      <w:tr>
        <w:trPr/>
        <w:tc>
          <w:tcPr>
            <w:tcW w:w="4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</w:tr>
      <w:tr>
        <w:trPr/>
        <w:tc>
          <w:tcPr>
            <w:tcW w:w="4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ConsPlus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) Известны ли Вам случаи коррупционных сделок, совершенных в Вашем органе? (указывается один вариант ответа)</w:t>
      </w:r>
    </w:p>
    <w:p>
      <w:pPr>
        <w:pStyle w:val="ConsPlus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17" w:type="dxa"/>
        <w:jc w:val="left"/>
        <w:tblInd w:w="-68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2694"/>
        <w:gridCol w:w="2211"/>
        <w:gridCol w:w="2444"/>
        <w:gridCol w:w="2268"/>
      </w:tblGrid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ConsPlus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) Когда в последний раз Вы попадали в коррупционную ситуацию?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00" w:type="dxa"/>
        <w:jc w:val="left"/>
        <w:tblInd w:w="-68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252"/>
        <w:gridCol w:w="945"/>
        <w:gridCol w:w="3458"/>
        <w:gridCol w:w="945"/>
      </w:tblGrid>
      <w:tr>
        <w:trPr/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ение недели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ольше года назад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30" w:hRule="atLeast"/>
        </w:trPr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недели до месяца назад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чень давно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месяца до полугода назад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ког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полугода до года назад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) Известны ли Вам случаи возникновения коррупционных ситуаций за последний год в следующих государственных и муниципальных органах, учреждениях?</w:t>
      </w:r>
    </w:p>
    <w:p>
      <w:pPr>
        <w:pStyle w:val="ConsPlus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81" w:type="dxa"/>
        <w:jc w:val="left"/>
        <w:tblInd w:w="-68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7200"/>
        <w:gridCol w:w="2381"/>
      </w:tblGrid>
      <w:tr>
        <w:trPr/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ые и муниципальные органы, учреждения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коррупционных ситуаций</w:t>
            </w:r>
          </w:p>
        </w:tc>
      </w:tr>
      <w:tr>
        <w:trPr/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я здравоохранения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тельные учреждения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я социального обслуживания населения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ы противопожарного надзора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ы местного самоуправления Нижнесергинского муниципального района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органы, учреждения (указать, какие)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ConsPlus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) Известны ли Вам случаи заключения коррупционных сделок в следующих государственных и муниципальных органах, учреждениях?</w:t>
      </w:r>
    </w:p>
    <w:p>
      <w:pPr>
        <w:pStyle w:val="ConsPlus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09" w:type="dxa"/>
        <w:jc w:val="left"/>
        <w:tblInd w:w="-68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3231"/>
        <w:gridCol w:w="1055"/>
        <w:gridCol w:w="1228"/>
        <w:gridCol w:w="1077"/>
        <w:gridCol w:w="1204"/>
        <w:gridCol w:w="1814"/>
      </w:tblGrid>
      <w:tr>
        <w:trPr/>
        <w:tc>
          <w:tcPr>
            <w:tcW w:w="32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ые и муниципальные органы, учреждения</w:t>
            </w:r>
          </w:p>
        </w:tc>
        <w:tc>
          <w:tcPr>
            <w:tcW w:w="63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особ решения проблемы</w:t>
            </w:r>
          </w:p>
        </w:tc>
      </w:tr>
      <w:tr>
        <w:trPr/>
        <w:tc>
          <w:tcPr>
            <w:tcW w:w="32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 деньги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 подарок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 услугу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, не решена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трудняюсь ответить</w:t>
            </w:r>
          </w:p>
        </w:tc>
      </w:tr>
      <w:tr>
        <w:trPr/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я здравоохранения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тельные учреждения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я социального обслуживания населения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ы противопожарного надзора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ы местного самоуправления Нижнесергинского муниципального района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органы государственной власти, муниципального учреждения (указать, какие)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ConsPlus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6) Известен ли Вам средний размер коррупционной сделки, совершаемой в государственном или муниципальном органе, учреждение?</w:t>
      </w:r>
    </w:p>
    <w:p>
      <w:pPr>
        <w:pStyle w:val="ConsPlus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36" w:type="dxa"/>
        <w:jc w:val="left"/>
        <w:tblInd w:w="-68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2551"/>
        <w:gridCol w:w="737"/>
        <w:gridCol w:w="1020"/>
        <w:gridCol w:w="1020"/>
        <w:gridCol w:w="1020"/>
        <w:gridCol w:w="1077"/>
        <w:gridCol w:w="1134"/>
        <w:gridCol w:w="1077"/>
      </w:tblGrid>
      <w:tr>
        <w:trPr/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ые и муниципальные органы, учреждения</w:t>
            </w:r>
          </w:p>
        </w:tc>
        <w:tc>
          <w:tcPr>
            <w:tcW w:w="708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мер коррупционных сделок</w:t>
            </w:r>
          </w:p>
        </w:tc>
      </w:tr>
      <w:tr>
        <w:trPr/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100 рублей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100 до 1 тыс. рублей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1 до 5 тыс. рублей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5 до 10 тыс. рубле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10 до 100 тыс. рублей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олее 100 тыс. рублей</w:t>
            </w:r>
          </w:p>
        </w:tc>
      </w:tr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я здравоохранения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тельные учреждения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я социального обслуживания населения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ы противопожарного надзора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ы местного самоуправления Нижнесергинского муниципального района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органы государственной, муниципальной власти, учреждения (указать, какие)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7) Как Вы оцениваете основные причины коррупции?</w:t>
      </w:r>
    </w:p>
    <w:p>
      <w:pPr>
        <w:pStyle w:val="ConsPlus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81" w:type="dxa"/>
        <w:jc w:val="left"/>
        <w:tblInd w:w="-68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8504"/>
        <w:gridCol w:w="1077"/>
      </w:tblGrid>
      <w:tr>
        <w:trPr/>
        <w:tc>
          <w:tcPr>
            <w:tcW w:w="8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огость наказания за коррупцию недостаточна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зкая зарплата чиновников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сокая интенсивность и повторяемость взаимодействий чиновников с гражданами по вопросам предоставления услуг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зможность принятия единоличного решения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достаточный контроль за чиновниками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сутствие общественного контроля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ожность, запутанность бюрократических процедур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могательство со стороны чиновников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ожившийся менталитет населения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обода в принятии решений чиновником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елание предпринимателей ускорить решение проблемы путем совершения коррупционной сделки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ое (указать, что именно)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ConsPlus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8) Какие по Вашему мнению действия со стороны муниципальных и государственных органов, которые затрудняют осуществлять предпринимательскую деятельность?</w:t>
      </w:r>
    </w:p>
    <w:p>
      <w:pPr>
        <w:pStyle w:val="ConsPlus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81" w:type="dxa"/>
        <w:jc w:val="left"/>
        <w:tblInd w:w="-68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8050"/>
        <w:gridCol w:w="737"/>
        <w:gridCol w:w="794"/>
      </w:tblGrid>
      <w:tr>
        <w:trPr/>
        <w:tc>
          <w:tcPr>
            <w:tcW w:w="8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йствия, создающие помехи для развития бизнеса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</w:tr>
      <w:tr>
        <w:trPr/>
        <w:tc>
          <w:tcPr>
            <w:tcW w:w="8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лишний контроль и надзор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помех при лицензировании видов предпринимательской деятельности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налоговых льгот лоббируемым чиновниками фирмам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ие чиновников в корпоративных конфликтах на стороне лоббируемых фирм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законное участие чиновников в управлении частными компаниями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ие чиновников в искусственных банкротствах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искусственных монополий с участием лоббируемых фирм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удовлетворительная работа органов внутренних дел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удовлетворительная работа органов прокуратуры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удовлетворительная работа арбитражных судов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удовлетворительная работа судов общей юрисдикции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клонение к не предусмотренным законом взносам в различные фонды, создаваемые, в том числе: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ля проведения выборов на строительство инфраструктурных объектов общественного пользования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вязывание в органы управления коммерческих организаций "своих" людей (родственников)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текционизм подконтрольным фирмам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ровень влияния частного бизнеса на органы государственной власти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лияние частного бизнеса на органы местного самоуправления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мешательство представителей органов государственной власти в деятельность частного бизнеса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мешательство представителей органов местного самоуправления в деятельность частного бизнеса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помех при проведении конкурсов, аукционов, запросов котировок с целью победы на торгах лоббируемых фирм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административных барьеров для коммерческих организаций с целью получения личной выгоды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ое (указать, что именно)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  <w:t>3. КАЧЕСТВЕННЫЕ ПОКАЗАТЕЛИ</w:t>
      </w:r>
    </w:p>
    <w:p>
      <w:pPr>
        <w:pStyle w:val="ConsPlus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) Оцените степень регламентации действий сотрудников органов местного самоуправления Нижнесергинского муниципального района</w:t>
      </w:r>
    </w:p>
    <w:p>
      <w:pPr>
        <w:pStyle w:val="ConsPlus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81" w:type="dxa"/>
        <w:jc w:val="left"/>
        <w:tblInd w:w="-68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252"/>
        <w:gridCol w:w="1814"/>
        <w:gridCol w:w="1984"/>
        <w:gridCol w:w="1531"/>
      </w:tblGrid>
      <w:tr>
        <w:trPr/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епень регламентации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ящий соста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ители среднего звена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ядовые сотрудники</w:t>
            </w:r>
          </w:p>
        </w:tc>
      </w:tr>
      <w:tr>
        <w:trPr/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йствия регламентированы почти полностью и достаточно подробно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ольшая часть действий регламентирована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гламентированы общие черты деятельности, в рамках которых существует некоторая свобода действий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ятельность регламентирована настолько, насколько это необходимо, в основном предоставлена свобода действий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йствия регламентированы, но не соблюдаются по временным параметрам: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значительно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ачительно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чти не соблюдаются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трудняюсь ответить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ConsPlus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) Как Вы взаимодействуете с муниципальными и государственными органами?</w:t>
      </w:r>
    </w:p>
    <w:p>
      <w:pPr>
        <w:pStyle w:val="ConsPlus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20" w:type="dxa"/>
        <w:jc w:val="left"/>
        <w:tblInd w:w="-68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3303"/>
        <w:gridCol w:w="1260"/>
        <w:gridCol w:w="1080"/>
        <w:gridCol w:w="916"/>
        <w:gridCol w:w="1285"/>
        <w:gridCol w:w="1219"/>
        <w:gridCol w:w="657"/>
      </w:tblGrid>
      <w:tr>
        <w:trPr/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Cs w:val="24"/>
              </w:rPr>
            </w:pPr>
            <w:r>
              <w:rPr>
                <w:szCs w:val="24"/>
              </w:rPr>
              <w:t>Способы взаимодейств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Cs w:val="24"/>
              </w:rPr>
            </w:pPr>
            <w:r>
              <w:rPr>
                <w:szCs w:val="24"/>
              </w:rPr>
              <w:t>ежедневн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Cs w:val="24"/>
              </w:rPr>
            </w:pPr>
            <w:r>
              <w:rPr>
                <w:szCs w:val="24"/>
              </w:rPr>
              <w:t>раз в неделю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Cs w:val="24"/>
              </w:rPr>
            </w:pPr>
            <w:r>
              <w:rPr>
                <w:szCs w:val="24"/>
              </w:rPr>
              <w:t>раз в месяц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Cs w:val="24"/>
              </w:rPr>
            </w:pPr>
            <w:r>
              <w:rPr>
                <w:szCs w:val="24"/>
              </w:rPr>
              <w:t>раз в квартал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Cs w:val="24"/>
              </w:rPr>
            </w:pPr>
            <w:r>
              <w:rPr>
                <w:szCs w:val="24"/>
              </w:rPr>
              <w:t>раз в полугодие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Cs w:val="24"/>
              </w:rPr>
            </w:pPr>
            <w:r>
              <w:rPr>
                <w:szCs w:val="24"/>
              </w:rPr>
              <w:t>раз в год</w:t>
            </w:r>
          </w:p>
        </w:tc>
      </w:tr>
      <w:tr>
        <w:trPr/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телефон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ьзуя Интер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исьменн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ое (указать, что именно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ConsPlus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) Оцените степень формальности взаимоотношений муниципальных и государственных органов с гражданами и организациями</w:t>
      </w:r>
    </w:p>
    <w:p>
      <w:pPr>
        <w:pStyle w:val="ConsPlus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93" w:type="dxa"/>
        <w:jc w:val="left"/>
        <w:tblInd w:w="-68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2891"/>
        <w:gridCol w:w="1928"/>
        <w:gridCol w:w="1928"/>
        <w:gridCol w:w="1587"/>
        <w:gridCol w:w="1259"/>
      </w:tblGrid>
      <w:tr>
        <w:trPr/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епень формальности отношений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сокая формальность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корее высокая формальность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ношения не выходят за рамки закона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ое (указать что именно)</w:t>
            </w:r>
          </w:p>
        </w:tc>
      </w:tr>
      <w:tr>
        <w:trPr/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 работе с гражданами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 работе с организациями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ConsPlus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) Как Вы оцениваете специфику принятия решений?</w:t>
      </w:r>
    </w:p>
    <w:p>
      <w:pPr>
        <w:pStyle w:val="ConsPlus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81" w:type="dxa"/>
        <w:jc w:val="left"/>
        <w:tblInd w:w="-68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6633"/>
        <w:gridCol w:w="567"/>
        <w:gridCol w:w="567"/>
        <w:gridCol w:w="1814"/>
      </w:tblGrid>
      <w:tr>
        <w:trPr/>
        <w:tc>
          <w:tcPr>
            <w:tcW w:w="6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трудняюсь ответить</w:t>
            </w:r>
          </w:p>
        </w:tc>
      </w:tr>
      <w:tr>
        <w:trPr/>
        <w:tc>
          <w:tcPr>
            <w:tcW w:w="6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шения, принимаемые Вашим органом власти, полностью регламентированы нормативными правовыми актами, выбора в принятии того или иного решения, как правило, не возникае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нятие того или иного решения во многом зависит от результатов определенных экспертиз, проводимых специализированными организация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лификация сотрудников Вашего органа является определяющим фактором качества принимаемых реш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цедура принятия решений в Вашем органе достаточно прозрачна для общес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ществует доступный и известный большинству граждан механизм досудебного обжалования решений, принимаемых Вашим органо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ConsPlus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>5) Как Вы считаете, существует ли в органах местного самоуправления Нижнесергинского муниципального района проблема коррупции?</w:t>
      </w:r>
    </w:p>
    <w:p>
      <w:pPr>
        <w:pStyle w:val="ConsPlus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81" w:type="dxa"/>
        <w:jc w:val="left"/>
        <w:tblInd w:w="-68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3345"/>
        <w:gridCol w:w="3288"/>
        <w:gridCol w:w="2948"/>
      </w:tblGrid>
      <w:tr>
        <w:trPr/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трудняюсь ответить</w:t>
            </w:r>
          </w:p>
        </w:tc>
      </w:tr>
      <w:tr>
        <w:trPr/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ConsPlus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 3</w:t>
      </w:r>
    </w:p>
    <w:p>
      <w:pPr>
        <w:pStyle w:val="ConsPlusNormal"/>
        <w:jc w:val="right"/>
        <w:rPr/>
      </w:pPr>
      <w:r>
        <w:rPr>
          <w:sz w:val="28"/>
          <w:szCs w:val="28"/>
        </w:rPr>
        <w:t>к постановлению администрации</w:t>
      </w:r>
    </w:p>
    <w:p>
      <w:pPr>
        <w:pStyle w:val="ConsPlusNormal"/>
        <w:jc w:val="right"/>
        <w:rPr>
          <w:sz w:val="28"/>
          <w:szCs w:val="28"/>
        </w:rPr>
      </w:pPr>
      <w:r>
        <w:rPr>
          <w:sz w:val="28"/>
          <w:szCs w:val="28"/>
        </w:rPr>
        <w:t>Нижнесергинского муниципального района</w:t>
      </w:r>
    </w:p>
    <w:p>
      <w:pPr>
        <w:pStyle w:val="ConsPlus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от 14.09.2016   № 260 </w:t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  <w:t>ТИПОВАЯ АНКЕТА</w:t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  <w:t>ДЛЯ ОПРОСА ПРЕДПРИНИМАТЕЛЕЙ И СБОРА ДАННЫХ</w:t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  <w:t>ДЛЯ РАСЧЕТА ИНДЕКСА ВОСПРИЯТИЯ ДЕЛОВОЙ КОРРУПЦИИ</w:t>
      </w:r>
    </w:p>
    <w:p>
      <w:pPr>
        <w:pStyle w:val="ConsPlus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  <w:t>1. ОБЩИЕ ДАННЫЕ</w:t>
      </w:r>
    </w:p>
    <w:p>
      <w:pPr>
        <w:pStyle w:val="ConsPlus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) К какому виду хозяйствующих субъектов относится Ваша организация или Вы являетесь индивидуальным предпринимателем?</w:t>
      </w:r>
    </w:p>
    <w:p>
      <w:pPr>
        <w:pStyle w:val="ConsPlus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81" w:type="dxa"/>
        <w:jc w:val="left"/>
        <w:tblInd w:w="-68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8787"/>
        <w:gridCol w:w="794"/>
      </w:tblGrid>
      <w:tr>
        <w:trPr/>
        <w:tc>
          <w:tcPr>
            <w:tcW w:w="8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мерческая организация (ОАО, ЗАО, ООО и другие)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коммерческая организация (кооперативы, общественные объединения, фонды, ассоциации и другие)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озяйствующие субъекты без образования юридического лица (индивидуальный предприниматель, представительства, филиалы)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ConsPlus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) К какому виду бизнеса Вы себя относите? (указывается один вариант ответа)</w:t>
      </w:r>
    </w:p>
    <w:p>
      <w:pPr>
        <w:pStyle w:val="ConsPlus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91" w:type="dxa"/>
        <w:jc w:val="left"/>
        <w:tblInd w:w="-68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8854"/>
        <w:gridCol w:w="737"/>
      </w:tblGrid>
      <w:tr>
        <w:trPr/>
        <w:tc>
          <w:tcPr>
            <w:tcW w:w="8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лый бизнес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ний бизнес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упный бизнес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ConsPlus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) Какими основными видами деятельности Вы занимаетесь? (указывается не более трех вариантов ответа)</w:t>
      </w:r>
    </w:p>
    <w:tbl>
      <w:tblPr>
        <w:tblW w:w="9625" w:type="dxa"/>
        <w:jc w:val="left"/>
        <w:tblInd w:w="-68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819"/>
        <w:gridCol w:w="708"/>
        <w:gridCol w:w="3288"/>
        <w:gridCol w:w="810"/>
      </w:tblGrid>
      <w:tr>
        <w:trPr/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быча полезных ископаемы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ы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изводство продукции промышленного назнач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зничная торговля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изводство потребительских товар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товая торговля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ое хозяйств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луги населению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оительств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ое (указать, что именно?):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) Какой размер годового оборота Вашей организации в денежном выражении?</w:t>
      </w:r>
    </w:p>
    <w:p>
      <w:pPr>
        <w:pStyle w:val="ConsPlus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81" w:type="dxa"/>
        <w:jc w:val="left"/>
        <w:tblInd w:w="-68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819"/>
        <w:gridCol w:w="567"/>
        <w:gridCol w:w="3628"/>
        <w:gridCol w:w="567"/>
      </w:tblGrid>
      <w:tr>
        <w:trPr/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100 тыс. рубл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10 до 100 млн. рубл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100 тыс. рублей до 1 млн. рубл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100 до 500 млн. рубл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1 до 5 млн. рубл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олее 500 млн. рубл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5 до 10 млн. рубл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ConsPlus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) Какая численность работников, занятых в Вашем бизнесе?</w:t>
      </w:r>
    </w:p>
    <w:p>
      <w:pPr>
        <w:pStyle w:val="ConsPlus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81" w:type="dxa"/>
        <w:jc w:val="left"/>
        <w:tblInd w:w="-68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819"/>
        <w:gridCol w:w="567"/>
        <w:gridCol w:w="3628"/>
        <w:gridCol w:w="567"/>
      </w:tblGrid>
      <w:tr>
        <w:trPr/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1 до 10 человек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200 до 500 человек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10 до 50 человек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500 до 1500 человек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50 до 200 человек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олее 1500 человек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ConsPlus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6) Сколько раз в год Вам (Вашей организации) приходится взаимодействовать со следующими государственными органами?</w:t>
      </w:r>
    </w:p>
    <w:p>
      <w:pPr>
        <w:pStyle w:val="ConsPlus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81" w:type="dxa"/>
        <w:jc w:val="left"/>
        <w:tblInd w:w="-68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7200"/>
        <w:gridCol w:w="2381"/>
      </w:tblGrid>
      <w:tr>
        <w:trPr/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ые органы, учреждения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взаимодействий</w:t>
            </w:r>
          </w:p>
        </w:tc>
      </w:tr>
      <w:tr>
        <w:trPr/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деральная антимонопольная служба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ы противопожарного надзора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деральная служба по надзору в сфере защиты прав потребителей и благополучия человека, в том числе санитарно-эпидемиологический надзор "Роспотребнадзор", "Санэпидемстанция"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деральная служба государственной регистрации, кадастра и картографии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я, занимающиеся вопросами предоставления земельных участков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ы внутренних дел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ы прокуратуры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ды общей юрисдикции: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ердловский областной суд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sz w:val="28"/>
                <w:szCs w:val="28"/>
              </w:rPr>
              <w:t>Нижнесергинский районный суд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ровые судьи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рбитражный суд Свердловской области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овые органы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ужба судебных приставов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ужба по экологическому, технологическому и атомному надзору "Ростехнадзор"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органы, организации (указать, какие)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ConsPlus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7) Сколько раз в год Вам (Вашей организации) приходится взаимодействовать со следующими государственными органами Свердловской области и органами местного самоуправления?</w:t>
      </w:r>
    </w:p>
    <w:p>
      <w:pPr>
        <w:pStyle w:val="ConsPlus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81" w:type="dxa"/>
        <w:jc w:val="left"/>
        <w:tblInd w:w="-68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6009"/>
        <w:gridCol w:w="1644"/>
        <w:gridCol w:w="1928"/>
      </w:tblGrid>
      <w:tr>
        <w:trPr/>
        <w:tc>
          <w:tcPr>
            <w:tcW w:w="6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ы государственной власти Свердловской области, органы местного самоуправления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нее количество в год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трудняюсь ответить</w:t>
            </w:r>
          </w:p>
        </w:tc>
      </w:tr>
      <w:tr>
        <w:trPr/>
        <w:tc>
          <w:tcPr>
            <w:tcW w:w="6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нистерства Правительства Свердловской области (указать, какие)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ой орган государственной власти Свердловской области (указать, какой)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ума Нижнесергинского муниципального района  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Нижнесергинского муниципального района</w:t>
            </w:r>
          </w:p>
          <w:p>
            <w:pPr>
              <w:pStyle w:val="ConsPlus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вопросам, связанным с: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м земельных участков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м помещений в аренду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ыми торгами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м участков для вырубки леса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ей предпринимательской деятельности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иным вопросам (указать, каким)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ConsPlus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  <w:t>2. КОЛИЧЕСТВЕННЫЕ ПОКАЗАТЕЛИ</w:t>
      </w:r>
    </w:p>
    <w:p>
      <w:pPr>
        <w:pStyle w:val="ConsPlus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) Попадали ли вы в коррупционную ситуацию или оказывались в ситуации, когда понимали, что вопрос (проблему) можно решить только с помощью взятки, подарка, за определенную услугу, независимо от того, как фактически решалась эта проблема?</w:t>
      </w:r>
    </w:p>
    <w:p>
      <w:pPr>
        <w:pStyle w:val="ConsPlus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81" w:type="dxa"/>
        <w:jc w:val="left"/>
        <w:tblInd w:w="-68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762"/>
        <w:gridCol w:w="4819"/>
      </w:tblGrid>
      <w:tr>
        <w:trPr/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</w:tr>
      <w:tr>
        <w:trPr/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ConsPlus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) Известны ли Вам случаи неформального решения вопросов (за определенное вознаграждение, услугу) вашими конкурентами, партнерами, знакомыми в государственном (муниципальном) органе, с которым и Вы взаимодействовали в последнее время?</w:t>
      </w:r>
    </w:p>
    <w:p>
      <w:pPr>
        <w:pStyle w:val="ConsPlus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13" w:type="dxa"/>
        <w:jc w:val="left"/>
        <w:tblInd w:w="-68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3628"/>
        <w:gridCol w:w="1020"/>
        <w:gridCol w:w="1191"/>
        <w:gridCol w:w="964"/>
        <w:gridCol w:w="1984"/>
        <w:gridCol w:w="826"/>
      </w:tblGrid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ы власти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 деньги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 подарок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 услугу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вестны, но не знаю каким способом решены вопросы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ы внутренних дел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ы прокуратуры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рбитражный суд Свердловской области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ды общей юрисдикции: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ердловский областной суд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sz w:val="28"/>
                <w:szCs w:val="28"/>
              </w:rPr>
              <w:t>Нижнесергинский районный суд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ровые судьи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овые органы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ужба судебных приставов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ужба по экологическому, технологическому и атомному надзору "Ростехнадзор"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деральная антимонопольная служба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ы противопожарного надзора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деральная служба по надзору в сфере защиты прав потребителей и благополучия человека, в том числе санитарно-эпидемиологический надзор ("Роспотребнадзор", "Санэпидемстанция")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ы по охране природных ресурсов и окружающей среды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ы по охране труда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ы, занимающиеся вопросами предоставления земельных участков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ы по реализации государственной политики в сфере торговли, питания и услуг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ы по архитектуре и строительству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деральная служба государственной регистрации, кадастра и картографии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ительные органы государственной власти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ы местного самоуправления Нижнесергинского муниципального района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органы власти (указать, какие)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) Как Вы обычно поступаете в случаях возникновения проблем, решение которых связано с государственными органами или органами местного самоуправления? (указывается один вариант ответа)</w:t>
      </w:r>
    </w:p>
    <w:p>
      <w:pPr>
        <w:pStyle w:val="ConsPlus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81" w:type="dxa"/>
        <w:jc w:val="left"/>
        <w:tblInd w:w="-68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8447"/>
        <w:gridCol w:w="1134"/>
      </w:tblGrid>
      <w:tr>
        <w:trPr/>
        <w:tc>
          <w:tcPr>
            <w:tcW w:w="8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ходится договариваться неформальн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щу возможность формального решения проблем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тавляю решение проблемы до лучших време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ое (указать, что именно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ConsPlus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) Каким образом вы поступаете при неформальном решении проблем?</w:t>
      </w:r>
    </w:p>
    <w:p>
      <w:pPr>
        <w:pStyle w:val="ConsPlus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81" w:type="dxa"/>
        <w:jc w:val="left"/>
        <w:tblInd w:w="-68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3231"/>
        <w:gridCol w:w="794"/>
        <w:gridCol w:w="4706"/>
        <w:gridCol w:w="850"/>
      </w:tblGrid>
      <w:tr>
        <w:trPr/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 деньги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 помощи влиятельного знакомог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 подарок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м способом (указать, каким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 услугу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трудняюсь ответить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ConsPlus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) Была ли Ваша проблема все-таки решена, кем и как?</w:t>
      </w:r>
    </w:p>
    <w:p>
      <w:pPr>
        <w:pStyle w:val="ConsPlus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00" w:type="dxa"/>
        <w:jc w:val="left"/>
        <w:tblInd w:w="-68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3175"/>
        <w:gridCol w:w="1134"/>
        <w:gridCol w:w="1252"/>
        <w:gridCol w:w="1034"/>
        <w:gridCol w:w="1191"/>
        <w:gridCol w:w="1814"/>
      </w:tblGrid>
      <w:tr>
        <w:trPr/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ы вла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 деньги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 подарок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 услугу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, не решена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трудняюсь ответить</w:t>
            </w:r>
          </w:p>
        </w:tc>
      </w:tr>
      <w:tr>
        <w:trPr/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ы внутренних де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ы прокуратур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ды общей юрисдикции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ердловский областной су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sz w:val="28"/>
                <w:szCs w:val="28"/>
              </w:rPr>
              <w:t>Нижнесергинский районный су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ровые судь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рбитражный суд Свердловской обла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овые орган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ужба судебных пристав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ужба по экологическому, технологическому и атомному надзору "Ростехнадзор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деральная антимонопольная служб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ы противопожарного надзо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деральная служба по надзору в сфере защиты прав потребителей и благополучия человека, в том числе санитарно-эпидемиологический надзор ("Роспотребнадзор", "Санэпидемстанция"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ы по охране природных ресурсов и окружающей сре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ы по охране тру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ы, занимающиеся вопросами предоставления земельных участк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ы по реализации государственной политики в сфере торговли, питания и услу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ы по архитектуре и строительств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деральная служба государственной регистрации, кадастра и картограф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ительные органы государственной вла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ы местного самоуправления Нижнесергинского муниципального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органы власти (указать, какие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ConsPlus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6) Сколько средств за прошедший год Вы потратили на неформальное решение своих проблем?</w:t>
      </w:r>
    </w:p>
    <w:p>
      <w:pPr>
        <w:pStyle w:val="ConsPlus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68" w:type="dxa"/>
        <w:jc w:val="left"/>
        <w:tblInd w:w="-68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139"/>
        <w:gridCol w:w="851"/>
        <w:gridCol w:w="3713"/>
        <w:gridCol w:w="865"/>
      </w:tblGrid>
      <w:tr>
        <w:trPr/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 рубле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1 до 5 млн. рублей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1 тыс. рубле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5 до 10 млн. рублей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1 до 10 тыс. рубле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10 до 50 млн. рублей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10 до 50 тыс. рубле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50 до 100 млн. рублей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50 до 100 тыс. рубле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100 до 500 млн. рублей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100 до 500 тыс. рубле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олее 500 млн. рублей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500 тыс. рублей до 1 млн. рубле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ConsPlus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7) Если Вы попадали в коррупционную ситуацию, то какой Ваш среднегодовой размер коррупционных сделок?</w:t>
      </w:r>
    </w:p>
    <w:p>
      <w:pPr>
        <w:pStyle w:val="ConsPlus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68" w:type="dxa"/>
        <w:jc w:val="left"/>
        <w:tblInd w:w="-68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139"/>
        <w:gridCol w:w="851"/>
        <w:gridCol w:w="3713"/>
        <w:gridCol w:w="865"/>
      </w:tblGrid>
      <w:tr>
        <w:trPr/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 рубле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1 до 5 млн. рублей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1 до 10 тыс. рубле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5 до 10 млн. рублей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10 до 50 тыс. рубле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10 до 50 млн. рублей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50 до 100 тыс. рубле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50 до 100 млн. рублей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100 до 500 тыс. рубле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100 до 500 млн. рублей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500 тыс. рублей до 1 млн. рубле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олее 500 млн. рублей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ConsPlus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8) Если Вы попадали в коррупционную ситуацию, то какой Ваш среднегодовой размер коррупционных сделок с распределением по государственным и муниципальным органам</w:t>
      </w:r>
    </w:p>
    <w:p>
      <w:pPr>
        <w:pStyle w:val="ConsPlus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1340" w:type="dxa"/>
        <w:jc w:val="left"/>
        <w:tblInd w:w="-126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980"/>
        <w:gridCol w:w="900"/>
        <w:gridCol w:w="900"/>
        <w:gridCol w:w="900"/>
        <w:gridCol w:w="720"/>
        <w:gridCol w:w="720"/>
        <w:gridCol w:w="720"/>
        <w:gridCol w:w="720"/>
        <w:gridCol w:w="907"/>
        <w:gridCol w:w="720"/>
        <w:gridCol w:w="540"/>
        <w:gridCol w:w="900"/>
        <w:gridCol w:w="713"/>
      </w:tblGrid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Cs w:val="24"/>
              </w:rPr>
            </w:pPr>
            <w:r>
              <w:rPr>
                <w:szCs w:val="24"/>
              </w:rPr>
              <w:t>Органы вла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Cs w:val="24"/>
              </w:rPr>
            </w:pPr>
            <w:r>
              <w:rPr>
                <w:szCs w:val="24"/>
              </w:rPr>
              <w:t>0 рубле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Cs w:val="24"/>
              </w:rPr>
            </w:pPr>
            <w:r>
              <w:rPr>
                <w:szCs w:val="24"/>
              </w:rPr>
              <w:t>от 1 до 10 тыс. рубле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Cs w:val="24"/>
              </w:rPr>
            </w:pPr>
            <w:r>
              <w:rPr>
                <w:szCs w:val="24"/>
              </w:rPr>
              <w:t>от 10 до 50 тыс. рубле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Cs w:val="24"/>
              </w:rPr>
            </w:pPr>
            <w:r>
              <w:rPr>
                <w:szCs w:val="24"/>
              </w:rPr>
              <w:t>от 50 до 100 тыс. рубле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Cs w:val="24"/>
              </w:rPr>
            </w:pPr>
            <w:r>
              <w:rPr>
                <w:szCs w:val="24"/>
              </w:rPr>
              <w:t>от 100 до 500 тыс. рубле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Cs w:val="24"/>
              </w:rPr>
            </w:pPr>
            <w:r>
              <w:rPr>
                <w:szCs w:val="24"/>
              </w:rPr>
              <w:t>от 500 тыс. рублей до 1 млн. рубле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Cs w:val="24"/>
              </w:rPr>
            </w:pPr>
            <w:r>
              <w:rPr>
                <w:szCs w:val="24"/>
              </w:rPr>
              <w:t>от 1 до 5 млн. рублей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Cs w:val="24"/>
              </w:rPr>
            </w:pPr>
            <w:r>
              <w:rPr>
                <w:szCs w:val="24"/>
              </w:rPr>
              <w:t>от 5 до 10 млн. рубле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Cs w:val="24"/>
              </w:rPr>
            </w:pPr>
            <w:r>
              <w:rPr>
                <w:szCs w:val="24"/>
              </w:rPr>
              <w:t>от 10 до 50 млн. рубле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Cs w:val="24"/>
              </w:rPr>
            </w:pPr>
            <w:r>
              <w:rPr>
                <w:szCs w:val="24"/>
              </w:rPr>
              <w:t>от 50 до 100 млн. рубле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Cs w:val="24"/>
              </w:rPr>
            </w:pPr>
            <w:r>
              <w:rPr>
                <w:szCs w:val="24"/>
              </w:rPr>
              <w:t>от 100 до 500 млн. рублей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Cs w:val="24"/>
              </w:rPr>
            </w:pPr>
            <w:r>
              <w:rPr>
                <w:szCs w:val="24"/>
              </w:rPr>
              <w:t>более 500 млн. рублей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ы внутренних де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ы прокуратур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ды общей юрисдикции: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sz w:val="28"/>
                <w:szCs w:val="28"/>
              </w:rPr>
              <w:t>Нижнесергинский районный су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Нижнесергинский районный су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ровые судь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рбитражный суд Свердловской обла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овые орган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ужба судебных приставо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ужба по экологическому, технологическому и атомному надзору "Ростехнадзор"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деральная антимонопольная служб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ы противопожарного надзо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деральная служба по надзору в сфере защиты прав потребителей и благополучия человека, в том числе санитарно-эпидемиологический надзор ("Роспотребнадзор", "Санэпидемстанция"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деральная служба государственной регистрации, кадастра и картографи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ы по охране природных ресурсов и окружающей сред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ы по охране труд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ы, занимающиеся вопросами предоставления земельных участко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ы по реализации государственной политики в сфере торговли, питания и услуг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ы по архитектуре и строительству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стные органы исполнительной вла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ы местного самоуправления  Нижнесергинского муниципального район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органы власти (указать, какие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ConsPlus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9) Как Вы оцениваете интенсивность решения типовых проблем при взаимодействии с государственными органами путем совершения коррупционных сделок?</w:t>
      </w:r>
    </w:p>
    <w:p>
      <w:pPr>
        <w:pStyle w:val="ConsPlus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10" w:type="dxa"/>
        <w:jc w:val="left"/>
        <w:tblInd w:w="-68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3288"/>
        <w:gridCol w:w="1134"/>
        <w:gridCol w:w="992"/>
        <w:gridCol w:w="964"/>
        <w:gridCol w:w="1417"/>
        <w:gridCol w:w="851"/>
        <w:gridCol w:w="964"/>
      </w:tblGrid>
      <w:tr>
        <w:trPr/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мет / периодичность коррупционной сдел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когд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чень редко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дк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вольно част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асто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чень часто</w:t>
            </w:r>
          </w:p>
        </w:tc>
      </w:tr>
      <w:tr>
        <w:trPr/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ринятия нужного законодательного реш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ринятия нужного административного реш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корение бюрократической процедур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учение государственного или муниципального заказ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пешное прохождение проверки контролирующих инстанц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учение необходимого разрешения, лицензии, сертифика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учение в аренду или в собственность земельного участ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шение дела в суд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бизнес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учение в аренду или в собственность помещ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шение проблемы со сдачей отчет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учение преимущества в конкурентной борьб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учение креди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ое (указать, что именно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ConsPlus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  <w:t>3. КАЧЕСТВЕННЫЕ ПОКАЗАТЕЛИ</w:t>
      </w:r>
    </w:p>
    <w:p>
      <w:pPr>
        <w:pStyle w:val="ConsPlus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>1) Какие Вы видите наиболее существенные препятствия для предпринимательской деятельности в Нижнесергинском муниципальном районе? (указывается не более трех вариантов ответа)</w:t>
      </w:r>
    </w:p>
    <w:p>
      <w:pPr>
        <w:pStyle w:val="ConsPlus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38" w:type="dxa"/>
        <w:jc w:val="left"/>
        <w:tblInd w:w="-68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8561"/>
        <w:gridCol w:w="1077"/>
      </w:tblGrid>
      <w:tr>
        <w:trPr/>
        <w:tc>
          <w:tcPr>
            <w:tcW w:w="8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сокие налоги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есткая конкуренция на рынке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граниченный доступ к заемным финансовым средствам, производственным площадям, оборудованию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вление со стороны криминальных структур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тивные барьеры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кономическая и правовая нестабильность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ое (указать, что именно)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ConsPlus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) Как бы Вы оценили динамику коррупции за прошедший год?</w:t>
      </w:r>
    </w:p>
    <w:p>
      <w:pPr>
        <w:pStyle w:val="ConsPlus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12" w:type="dxa"/>
        <w:jc w:val="left"/>
        <w:tblInd w:w="-68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932"/>
        <w:gridCol w:w="1644"/>
        <w:gridCol w:w="1757"/>
        <w:gridCol w:w="1279"/>
      </w:tblGrid>
      <w:tr>
        <w:trPr/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ровень коррупции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ился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ился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жний</w:t>
            </w:r>
          </w:p>
        </w:tc>
      </w:tr>
      <w:tr>
        <w:trPr/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стране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Нижнесергинском муниципальном районе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Вашем населенном пункте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ConsPlus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) Как Вы оцениваете эффективность антикоррупционных мер?</w:t>
      </w:r>
    </w:p>
    <w:p>
      <w:pPr>
        <w:pStyle w:val="ConsPlus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37" w:type="dxa"/>
        <w:jc w:val="left"/>
        <w:tblInd w:w="-68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2948"/>
        <w:gridCol w:w="2182"/>
        <w:gridCol w:w="2126"/>
        <w:gridCol w:w="2381"/>
      </w:tblGrid>
      <w:tr>
        <w:trPr/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деральные органы власт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стные органы власти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ы местного самоуправления</w:t>
            </w:r>
          </w:p>
        </w:tc>
      </w:tr>
      <w:tr>
        <w:trPr/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сокая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ше среднего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няя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же среднего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зкая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ConsPlus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>4) Какие из перечисленных ниже мер, на Ваш взгляд, в наибольшей степени способны повлиять на снижение коррупции в Нижнесергинском муниципальном районе? (указывается не более трех вариантов ответа)</w:t>
      </w:r>
    </w:p>
    <w:p>
      <w:pPr>
        <w:pStyle w:val="ConsPlus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81" w:type="dxa"/>
        <w:jc w:val="left"/>
        <w:tblInd w:w="-68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8447"/>
        <w:gridCol w:w="1134"/>
      </w:tblGrid>
      <w:tr>
        <w:trPr/>
        <w:tc>
          <w:tcPr>
            <w:tcW w:w="8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специального государственного органа по борьбе с коррупцие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персонализация взаимодействия государственных и муниципальных служащих с гражданами и организациями в рамках создания системы "электронного правительства" (электронные торги, предоставление услуг в электронном виде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многофункциональных центров предоставления услуг гражданам органами власти по принципу "одного окна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вознаграждения и социальных гарантий государственным и муниципальным служащи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недрение в органах власти системы ротации должностных лиц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ткая регламентация административных процеду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иление контроля за действиями сотрудников органов власти, их доходами, доходами членов их семе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иление контроля за расходами чиновников, членов их семе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иление контроля за доходами и расходами гражда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жесточение наказания за коррупци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ссовая пропаганда нетерпимости к корруп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ведение порядка на местах сверх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какие меры не помогут, так как менталитет не измени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ое (указать, что именно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ConsPlus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) Как Вы оцениваете уровень коррупции в федеральных государственных органах?</w:t>
      </w:r>
    </w:p>
    <w:p>
      <w:pPr>
        <w:pStyle w:val="ConsPlus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10" w:type="dxa"/>
        <w:jc w:val="left"/>
        <w:tblInd w:w="-68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2721"/>
        <w:gridCol w:w="709"/>
        <w:gridCol w:w="1191"/>
        <w:gridCol w:w="1304"/>
        <w:gridCol w:w="1134"/>
        <w:gridCol w:w="1304"/>
        <w:gridCol w:w="1247"/>
      </w:tblGrid>
      <w:tr>
        <w:trPr/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деральные государственные орган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зкий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же средн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ний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ше среднего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сокий</w:t>
            </w:r>
          </w:p>
        </w:tc>
      </w:tr>
      <w:tr>
        <w:trPr/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ы внутренних де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ы прокуратур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ды общей юрисдикции: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ердловский областной су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sz w:val="28"/>
                <w:szCs w:val="28"/>
              </w:rPr>
              <w:t>Нижнесергинский районный су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ровые судь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рбитражный суд Свердловской обла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овые орган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ужба судебных пристав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ужба по техническому и экспортному контролю ("Ростехнадзор"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деральная антимонопольная служб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ы противопожарного надзо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деральная служба по надзору в сфере защиты прав потребителей и благополучия человека, в том числе санитарно-эпидемиологический надзор ("Роспотребнадзор", "Санэпидемстанция"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ы по охране природных ресурсов и окружающей сре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ы по охране труд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ы, занимающиеся вопросами предоставления земельных участк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ы по реализации государственной политики в сфере торговли, питания и услуг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ы по архитектуре и строительству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деральная служба государственной регистрации, кадастра и картограф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федеральные органы (указать, какие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ConsPlus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>6) Как Вы оцениваете уровень коррупции в следующих государственных органах Свердловской области и органах местного самоуправления  Нижнесергинского муниципального района?</w:t>
      </w:r>
    </w:p>
    <w:p>
      <w:pPr>
        <w:pStyle w:val="ConsPlus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67" w:type="dxa"/>
        <w:jc w:val="left"/>
        <w:tblInd w:w="-68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2778"/>
        <w:gridCol w:w="709"/>
        <w:gridCol w:w="1191"/>
        <w:gridCol w:w="1304"/>
        <w:gridCol w:w="1134"/>
        <w:gridCol w:w="1304"/>
        <w:gridCol w:w="1247"/>
      </w:tblGrid>
      <w:tr>
        <w:trPr/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ые органы (органы местного самоуправления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зкий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же средн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ний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ше среднего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сокий</w:t>
            </w:r>
          </w:p>
        </w:tc>
      </w:tr>
      <w:tr>
        <w:trPr/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нистерства Правительства Свердловской обла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ой орган государственной власти Свердловской области (указать, какой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ума Нижнесергинского муниципальн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sz w:val="28"/>
                <w:szCs w:val="28"/>
              </w:rPr>
              <w:t>администрация  Нижнесергинского муниципального района, связанным с: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м земельных участк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м помещений в аренду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ыми торг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м участков для вырубки лес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ей предпринимательской деятель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иным вопросам (указать, каким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ConsPlus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7) Назовите основные причины коррупции</w:t>
      </w:r>
    </w:p>
    <w:p>
      <w:pPr>
        <w:pStyle w:val="ConsPlus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85" w:type="dxa"/>
        <w:jc w:val="left"/>
        <w:tblInd w:w="-68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8674"/>
        <w:gridCol w:w="911"/>
      </w:tblGrid>
      <w:tr>
        <w:trPr/>
        <w:tc>
          <w:tcPr>
            <w:tcW w:w="8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огость наказания за коррупцию недостаточна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зкая зарплата чиновников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сокая интенсивность и повторяемость взаимодействий чиновников с гражданами по вопросам предоставления услуг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зможность принятия единоличного решения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достаточный контроль за чиновниками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сутствие общественного контроля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ожность, запутанность бюрократических процедур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могательство со стороны чиновников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ожившийся менталитет населения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обода в принятии решений чиновником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елание предпринимателей ускорить решение проблемы путем совершения коррупционной сделки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ое (указать, что именно)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ConsPlus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8) Назовите действия со стороны сотрудников государственных или муниципальных органов, затрудняющих осуществление предпринимательской деятельности</w:t>
      </w:r>
    </w:p>
    <w:p>
      <w:pPr>
        <w:pStyle w:val="ConsPlus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93" w:type="dxa"/>
        <w:jc w:val="left"/>
        <w:tblInd w:w="-68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8334"/>
        <w:gridCol w:w="624"/>
        <w:gridCol w:w="635"/>
      </w:tblGrid>
      <w:tr>
        <w:trPr/>
        <w:tc>
          <w:tcPr>
            <w:tcW w:w="8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йствия, создающие помехи для развития бизнеса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</w:tr>
      <w:tr>
        <w:trPr/>
        <w:tc>
          <w:tcPr>
            <w:tcW w:w="8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лишний контроль и надзор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помех при лицензировании видов предпринимательской деятельности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налоговых льгот лоббируемым чиновниками фирмам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ие чиновников в корпоративных конфликтах на стороне лоббируемых фирм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законное участие чиновников в управлении частными компаниями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ие чиновников в искусственных банкротствах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искусственных монополий с участием лоббируемых фирм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удовлетворительная работа органов внутренних дел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удовлетворительная работа органов прокуратуры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удовлетворительная работа арбитражных судов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удовлетворительная работа судов общей юрисдикции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клонение к непредусмотренным законом взносам в различные фонды, создаваемые, в том числе: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ля проведения выборов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строительство инфраструктурных объектов общественного пользования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вязывание в органы управления коммерческих организаций "своих" людей (родственников)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текционизм подконтрольным фирмам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ровень влияния частного бизнеса на органы государственной власти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лияние частного бизнеса на органы местного самоуправления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мешательство представителей органов государственной власти в деятельность частного бизнеса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мешательство представителей органов местного самоуправления в деятельность частного бизнеса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помех при проведении конкурсов, аукционов, запросов котировок с целью победы на торгах лоббируемых фирм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административных барьеров для коммерческих организаций с целью получения личной выгоды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ое (указать, что именно)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9) Почему вы идете на неформальное решение проблем при взаимодействии с органами власти?</w:t>
      </w:r>
    </w:p>
    <w:p>
      <w:pPr>
        <w:pStyle w:val="ConsPlus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82" w:type="dxa"/>
        <w:jc w:val="left"/>
        <w:tblInd w:w="-68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8391"/>
        <w:gridCol w:w="1191"/>
      </w:tblGrid>
      <w:tr>
        <w:trPr/>
        <w:tc>
          <w:tcPr>
            <w:tcW w:w="8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ля того, чтобы решить вопрос быстрее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ля осуществления действий, направленных против конкурентов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ля смягчения или откладывания на более поздний срок санкций за нарушение законодательства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ля улучшения отношений с сотрудниками органов власти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ое (указать, что именно)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трудняюсь ответить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ConsPlus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0) Насколько, на Ваш взгляд, предприниматели заинтересованы в "неформальном" решении вопросов? (указывается один вариант ответа)</w:t>
      </w:r>
    </w:p>
    <w:p>
      <w:pPr>
        <w:pStyle w:val="ConsPlus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82" w:type="dxa"/>
        <w:jc w:val="left"/>
        <w:tblInd w:w="-68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8391"/>
        <w:gridCol w:w="1191"/>
      </w:tblGrid>
      <w:tr>
        <w:trPr/>
        <w:tc>
          <w:tcPr>
            <w:tcW w:w="8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интересованы в большинстве случаев (готовы сами предлагать такие взаимоотношения)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вольно часто заинтересованы (в зависимости от обстоятельств могут легко принять соответствующее предложение должностного лица)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корее редко заинтересованы (в зависимости от обстоятельств будут стараться не принимать соответствующих предложений)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ктически никогда не заинтересованы (всеми силами будут стараться решать проблемы исключительно официальными методами)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ConsPlus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1) Известны ли Вам случаи неформального решения вопросов (за определенное вознаграждение, услугу) с муниципальными или государственными органами, с которыми Вы взаимодействуете? (первый и второй варианты ответа могут быть указаны одновременно)</w:t>
      </w:r>
    </w:p>
    <w:p>
      <w:pPr>
        <w:pStyle w:val="ConsPlus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82" w:type="dxa"/>
        <w:jc w:val="left"/>
        <w:tblInd w:w="-68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8391"/>
        <w:gridCol w:w="1191"/>
      </w:tblGrid>
      <w:tr>
        <w:trPr/>
        <w:tc>
          <w:tcPr>
            <w:tcW w:w="8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, в моей практике были такие случаи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не известны такие случаи с участием моих конкурентов, партнеров, знакомых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не не известны такие случаи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ое (указать, что именно?)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ConsPlus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2) Кто выступает инициатором решения проблем неформальным способом?</w:t>
      </w:r>
    </w:p>
    <w:tbl>
      <w:tblPr>
        <w:tblW w:w="9582" w:type="dxa"/>
        <w:jc w:val="left"/>
        <w:tblInd w:w="-68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8391"/>
        <w:gridCol w:w="1191"/>
      </w:tblGrid>
      <w:tr>
        <w:trPr/>
        <w:tc>
          <w:tcPr>
            <w:tcW w:w="8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 сам стремлюсь решить проблемы неформальным путем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ня вынуждают чиновники решать проблему неформальным образом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ConsPlus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3) Как бы Вы оценили степень регламентации действий сотрудников органа, с которым Вы взаимодействовали, при решении Ваших вопросов?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82" w:type="dxa"/>
        <w:jc w:val="left"/>
        <w:tblInd w:w="-68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8391"/>
        <w:gridCol w:w="1191"/>
      </w:tblGrid>
      <w:tr>
        <w:trPr/>
        <w:tc>
          <w:tcPr>
            <w:tcW w:w="8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йствия регламентированы почти полностью и достаточно подробно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ольшая часть действий регламентирована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гламентированы общие черты деятельности, в рамках которой у сотрудников существует некоторая свобода действий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ятельность регламентирована настолько, насколько это необходимо, в основном сотрудники действуют самостоятельно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йствия регламентированы, но не соблюдаются по временным параметрам: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значительно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ачительно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чти не соблюдаются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трудняюсь ответить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ConsPlus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rmattext">
    <w:name w:val="formattext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47042CC8DC6957BB33C854F5AD592A41974CC53AC7893A9E8A76530A77A0E4BBbCx4E" TargetMode="External"/><Relationship Id="rId4" Type="http://schemas.openxmlformats.org/officeDocument/2006/relationships/hyperlink" Target="consultantplus://offline/ref=47042CC8DC6957BB33C854F5AD592A41974CC53AC7893A9E8A76530A77A0E4BBbCx4E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9T10:37:00Z</dcterms:created>
  <dc:creator>1</dc:creator>
  <dc:description/>
  <cp:keywords/>
  <dc:language>en-US</dc:language>
  <cp:lastModifiedBy>Федотов Дмитрий Николаевич</cp:lastModifiedBy>
  <cp:lastPrinted>2016-09-20T15:42:00Z</cp:lastPrinted>
  <dcterms:modified xsi:type="dcterms:W3CDTF">2016-09-21T05:38:00Z</dcterms:modified>
  <cp:revision>5</cp:revision>
  <dc:subject/>
  <dc:title>проект</dc:title>
</cp:coreProperties>
</file>