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14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</w:rPr>
        <w:t>.08.2016</w:t>
        <w:tab/>
        <w:tab/>
        <w:t>№   2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ижние Сер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Устав муниципального казенного учреждения «Учреждение по предоставлению компенсаций и субсид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оплату жилого помещения и коммунальных услуг», утвержденный постановлением администрации Нижнесергинского муниципального района от 14.11.2011 №101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Уставом Нижнесергинского муниципального район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Устав муниципального казенного учреждения Нижнесергинского муниципального района «Учреждение по предоставлению компенсаций и субсидий  на оплату жилого помещения и коммунальных услуг» (далее – Устав), утвержденный постановлением администрации Нижнесергинского муниципального района от 14.11.2011 № 1013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1.3. Устава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Местонахождение Учреждения: юридический адрес: 623090, Свердловская область, г. Нижние Серги, ул. Розы Люксембург, д.84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: 623090, Свердловская область, г. Нижние Серги, ул. Розы Люксембург, д.84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ункт 1.11. Устава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Изменения в настоящий Устав вносятся Учредителем Учреждения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Нижнесергин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ункт 4.3. Устава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Управление Учреждением осуществляет руководитель Учреждения на основе единоначалия и несет персональную ответственность за результаты деятельности Учрежд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ункт 4.4. Устава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Учредитель Учреждения заключает трудовой договор с руководителем Учреждения на срок, определенный по соглашению стор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итель Учреждения является работником Учреждения с окладом занимаемой им должности согласно штатному расписанию; оплата труда руководителя производится в соответствии с системой оплаты труда работников Учреждения, принятой положением об оплате труда в Учреждении»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Действие настоящего постановления распространяется на правоотношения, возникшие с момента подписания настоящего постановления администрации Нижнесерги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исполнения настоящего положения возложить на заместителя главы администрации П.В.Поланского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</w:t>
        <w:tab/>
        <w:tab/>
        <w:t xml:space="preserve">                        В.А.Сыче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710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7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24:00Z</dcterms:created>
  <dc:creator>1</dc:creator>
  <dc:description/>
  <cp:keywords/>
  <dc:language>en-US</dc:language>
  <cp:lastModifiedBy>2</cp:lastModifiedBy>
  <cp:lastPrinted>2016-09-05T16:18:00Z</cp:lastPrinted>
  <dcterms:modified xsi:type="dcterms:W3CDTF">2016-09-06T06:14:00Z</dcterms:modified>
  <cp:revision>3</cp:revision>
  <dc:subject/>
  <dc:title>      </dc:title>
</cp:coreProperties>
</file>