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32"/>
        </w:rPr>
        <w:drawing>
          <wp:inline distT="0" distB="0" distL="0" distR="0">
            <wp:extent cx="518795" cy="62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7" r="-7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>
          <w:b/>
          <w:szCs w:val="24"/>
        </w:rPr>
        <w:t>АДМИНИСТРАЦИЯ НИЖНЕСЕРГИНСКОГО МУНИЦИПАЛЬНОГО РАЙОНА</w:t>
      </w:r>
    </w:p>
    <w:p>
      <w:pPr>
        <w:pStyle w:val="Heading1"/>
        <w:pBdr>
          <w:bottom w:val="thinThickSmallGap" w:sz="24" w:space="8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3.10.2015                       № 508 </w:t>
        <w:tab/>
      </w:r>
    </w:p>
    <w:p>
      <w:pPr>
        <w:pStyle w:val="Normal"/>
        <w:spacing w:lineRule="exact" w:line="260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. Нижние Серг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внесении изменений в муниципальную программу «Развитие и обеспечение сохранности сети автомобильных дорог на территории Нижнесергинского муниципального района» на 2014-2016 годы», утвержденную постановлением администрации Нижнесергинского муниципального района от 30.09.2013 № 995 «Об утверждении муниципальной программы «Развитие и обеспечение сохранности сети автомобильных дорог на территории Нижнесергинского муниципального района» на 2014-2016 годы» (с изменениями от 01.10.2014 №959, от 17.02.2015 №105</w:t>
      </w:r>
      <w:r>
        <w:rPr>
          <w:szCs w:val="28"/>
        </w:rPr>
        <w:t xml:space="preserve"> ,</w:t>
      </w:r>
      <w:r>
        <w:rPr>
          <w:rFonts w:cs="Times New Roman" w:ascii="Times New Roman" w:hAnsi="Times New Roman"/>
          <w:i/>
          <w:sz w:val="28"/>
          <w:szCs w:val="28"/>
        </w:rPr>
        <w:t xml:space="preserve"> от 31.07.2015 №413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Уставом Нижнесергинского муниципального района, в целях устранения допущенной технической ошибки, 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Title"/>
        <w:widowControl/>
        <w:tabs>
          <w:tab w:val="clear" w:pos="709"/>
          <w:tab w:val="left" w:pos="1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муниципальную программу «Развитие и обеспечение сохранности сети автомобильных дорог на территории Нижнесергинского муниципального района» на 2014-2016 годы», утвержденную постановлением администрации Нижнесергинского муниципального района от 30.09.2013 № 995 «Об утверждении муниципальной программы «Развитие и обеспечение сохранности сети автомобильных дорог на территории Нижнесергинского муниципального района» на 2014-2016 годы»,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с изменениями от 01.10.2014 №959, от 17.02.2015 №105,</w:t>
      </w:r>
      <w:r>
        <w:rPr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31.07.2015 №413) изложив ее в новой редакции (прилагается)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Обнародовать данное постановление путем размещения полного текста через сеть «Интернет» на официальном сайте администрации Нижнесергинского муниципального района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hanging="0"/>
        <w:rPr/>
      </w:pPr>
      <w:r>
        <w:rPr>
          <w:sz w:val="28"/>
          <w:szCs w:val="28"/>
        </w:rPr>
        <w:t>Нижнесергинского муниципального района                                         В.А. Сыч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TextBody"/>
        <w:ind w:left="4963"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/>
        <w:ind w:left="5672" w:hanging="0"/>
        <w:jc w:val="both"/>
        <w:rPr>
          <w:sz w:val="28"/>
          <w:szCs w:val="28"/>
        </w:rPr>
      </w:pPr>
      <w:r>
        <w:rPr>
          <w:sz w:val="28"/>
          <w:szCs w:val="28"/>
        </w:rPr>
        <w:t>Нижнесергинского муниципального района от 13.10.2015 № 508</w:t>
      </w:r>
    </w:p>
    <w:p>
      <w:pPr>
        <w:pStyle w:val="Heading"/>
        <w:ind w:left="5672" w:hanging="0"/>
        <w:jc w:val="both"/>
        <w:rPr/>
      </w:pPr>
      <w:r>
        <w:rPr>
          <w:szCs w:val="28"/>
        </w:rPr>
        <w:t>«О внесении изменений</w:t>
      </w:r>
      <w:r>
        <w:rPr>
          <w:i/>
          <w:szCs w:val="28"/>
        </w:rPr>
        <w:t xml:space="preserve"> </w:t>
      </w:r>
      <w:r>
        <w:rPr>
          <w:szCs w:val="28"/>
        </w:rPr>
        <w:t>в муниципальную программу «Развитие и обеспечение сохранности сети автомобильных дорог на территории Нижнесергинского муниципального района» на 2014-2016 годы», утвержденную постановлением администрации Нижнесергинского муниципального района от 30.09.2013</w:t>
      </w:r>
    </w:p>
    <w:p>
      <w:pPr>
        <w:pStyle w:val="Heading"/>
        <w:ind w:left="5672" w:hanging="0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995 «Об утверждении муниципальной программы «Развитие и обеспечение сохранности сети автомобильных дорог на территории Нижнесергинского муниципального района» на 2014-2016 годы» (с изменениями от 01.10.2014 №959, от 17.02.2015 №105, от 31.07.2015 №413)</w:t>
      </w:r>
    </w:p>
    <w:p>
      <w:pPr>
        <w:pStyle w:val="Normal"/>
        <w:spacing w:lineRule="auto" w:line="240"/>
        <w:ind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40"/>
          <w:szCs w:val="40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"/>
        <w:ind w:hanging="0"/>
        <w:rPr/>
      </w:pPr>
      <w:r>
        <w:rPr>
          <w:b/>
          <w:sz w:val="44"/>
          <w:szCs w:val="44"/>
        </w:rPr>
        <w:t>«Развитие и обеспечение сохранности сети автомобильных дорог на территории</w:t>
      </w:r>
    </w:p>
    <w:p>
      <w:pPr>
        <w:pStyle w:val="Heading"/>
        <w:ind w:hanging="0"/>
        <w:rPr/>
      </w:pPr>
      <w:r>
        <w:rPr>
          <w:b/>
          <w:sz w:val="44"/>
          <w:szCs w:val="44"/>
        </w:rPr>
        <w:t>Нижнесергинского муниципального района»</w:t>
      </w:r>
    </w:p>
    <w:p>
      <w:pPr>
        <w:pStyle w:val="Heading"/>
        <w:ind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2014-2016 годы</w:t>
      </w:r>
    </w:p>
    <w:p>
      <w:pPr>
        <w:pStyle w:val="Normal"/>
        <w:spacing w:lineRule="auto" w:line="240"/>
        <w:ind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24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г. Нижние Серги</w:t>
      </w:r>
    </w:p>
    <w:p>
      <w:pPr>
        <w:pStyle w:val="Normal"/>
        <w:spacing w:lineRule="auto" w:line="240"/>
        <w:jc w:val="center"/>
        <w:rPr/>
      </w:pPr>
      <w:r>
        <w:rPr/>
        <w:t>2015 г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Раздел 1. ПАСПОРТ ПРОГРАММЫ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13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8"/>
                <w:szCs w:val="28"/>
              </w:rPr>
              <w:t>Название Программы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азвитие и обеспечение сохранности сети автомобильных дорог на территории Нижнесергинского муниципального района» на 2014-2016 годы  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/>
            </w:pPr>
            <w:r>
              <w:rPr>
                <w:b/>
                <w:sz w:val="28"/>
                <w:szCs w:val="28"/>
              </w:rPr>
              <w:t>Срок реализации</w:t>
            </w:r>
          </w:p>
          <w:p>
            <w:pPr>
              <w:pStyle w:val="Normal"/>
              <w:spacing w:lineRule="auto" w:line="240"/>
              <w:ind w:right="34" w:hanging="0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2014-2016 год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ание </w:t>
            </w:r>
          </w:p>
          <w:p>
            <w:pPr>
              <w:pStyle w:val="Normal"/>
              <w:spacing w:lineRule="auto" w:line="240"/>
              <w:ind w:righ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разработки</w:t>
            </w:r>
          </w:p>
          <w:p>
            <w:pPr>
              <w:pStyle w:val="Normal"/>
              <w:spacing w:lineRule="auto" w:line="240"/>
              <w:ind w:right="34" w:hanging="0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Свердловской области от 29.10.2013 № 1331-ПП «Об утверждении государственной программы Свердловской области «Развитие транспорта, дорожного хозяйства, связи и информационных технологий Свердловской области до 2020 года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ициатор постановки проблемы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Администрация Нижнесергинского муниципальн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/>
            </w:pPr>
            <w:r>
              <w:rPr>
                <w:b/>
                <w:sz w:val="28"/>
                <w:szCs w:val="28"/>
              </w:rPr>
              <w:t>Заказчик Программы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Администрация Нижнесергинского муниципальн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/>
            </w:pPr>
            <w:r>
              <w:rPr>
                <w:b/>
                <w:sz w:val="28"/>
                <w:szCs w:val="28"/>
              </w:rPr>
              <w:t>Разработчики Программы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Отдел по развитию и содержанию муниципальной инфраструктуры администрации Нижнесергинского муниципальн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/>
            </w:pPr>
            <w:r>
              <w:rPr>
                <w:b/>
                <w:sz w:val="28"/>
                <w:szCs w:val="28"/>
              </w:rPr>
              <w:t>Основные исполнители Программы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Администрация Нижнесергинского муниципальн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/>
            </w:pPr>
            <w:r>
              <w:rPr>
                <w:b/>
                <w:sz w:val="28"/>
                <w:szCs w:val="28"/>
              </w:rPr>
              <w:t>Источники и объемы</w:t>
            </w:r>
          </w:p>
          <w:p>
            <w:pPr>
              <w:pStyle w:val="Normal"/>
              <w:spacing w:lineRule="auto" w:line="240"/>
              <w:ind w:right="34" w:hanging="0"/>
              <w:rPr/>
            </w:pPr>
            <w:r>
              <w:rPr>
                <w:b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spacing w:lineRule="auto" w:line="240"/>
              <w:ind w:right="34" w:hanging="0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>Общий объем финансир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граммы составит 28261,6 тыс. рублей: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.: </w:t>
            </w:r>
            <w:r>
              <w:rPr>
                <w:bCs/>
                <w:sz w:val="28"/>
                <w:szCs w:val="28"/>
              </w:rPr>
              <w:t>9 345,9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средства местного бюджета  </w:t>
            </w:r>
            <w:r>
              <w:rPr>
                <w:bCs/>
                <w:sz w:val="28"/>
                <w:szCs w:val="28"/>
              </w:rPr>
              <w:t>9 345,9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.: </w:t>
            </w:r>
            <w:r>
              <w:rPr>
                <w:bCs/>
                <w:sz w:val="28"/>
                <w:szCs w:val="28"/>
              </w:rPr>
              <w:t>10 227,7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средства местного бюджета  </w:t>
            </w:r>
            <w:r>
              <w:rPr>
                <w:bCs/>
                <w:sz w:val="28"/>
                <w:szCs w:val="28"/>
              </w:rPr>
              <w:t>10 227,7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2016 г.: </w:t>
            </w:r>
            <w:r>
              <w:rPr>
                <w:bCs/>
                <w:sz w:val="28"/>
                <w:szCs w:val="28"/>
              </w:rPr>
              <w:t>8 688,0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средства местного бюджета  </w:t>
            </w:r>
            <w:r>
              <w:rPr>
                <w:bCs/>
                <w:sz w:val="28"/>
                <w:szCs w:val="28"/>
              </w:rPr>
              <w:t>8 688,0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Объемы финансирования Программы носят прогнозный характер и подлежат корректировке с учетом возможностей соответствующих бюджет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ояние проблемы</w:t>
            </w:r>
          </w:p>
          <w:p>
            <w:pPr>
              <w:pStyle w:val="Normal"/>
              <w:spacing w:lineRule="auto" w:line="240"/>
              <w:ind w:righ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актуальность)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бщая протяженность муниципальных дорог общего пользования местного значения составляет 57.38 км . В структуре действующей сети автомобильных дорог местного значения дороги IV - V категорий составляют 8.8 процентов. Основная доля автомобильных дорог местного значения имеет по одной полосе движения в каждом направлении, что не позволяет обеспечить достаточную пропускную способность автомобильных дорог, безопасное и высокоскоростное обслуживание современных грузовых транспортных средств.</w:t>
            </w:r>
          </w:p>
          <w:p>
            <w:pPr>
              <w:pStyle w:val="Normal"/>
              <w:spacing w:lineRule="auto" w:line="240"/>
              <w:ind w:firstLine="6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дорожных транспортных происшествий на территории Нижнесергинского муниципальн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8"/>
                <w:szCs w:val="28"/>
              </w:rPr>
              <w:t>Цель Программы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ями программы «Развитие и обеспечение сохранности сети автомобильных дорог на территории Нижнесерги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йона» на 2014-2016 годы являются: 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1) развитие современной и эффективной транспортной инфраструктуры, обеспечивающей ускорение товародвижения и снижение транспортных издержек в экономике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2) повышение доступности услуг транспортного комплекса для населения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) повышение конкурентоспособности транспортной Нижнесергинского муниципального района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4) повышение комплексной безопасности и устойчивости транспортной системы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5) уменьшение числа дорожных транспортных происшествий;</w:t>
            </w:r>
          </w:p>
          <w:p>
            <w:pPr>
              <w:pStyle w:val="ConsPlusNonformat"/>
              <w:widowControl/>
              <w:ind w:firstLine="6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числа лиц, погибших в дорожно-транспортных происшествиях; числа детей, погибших в дорожно-транспортных происшествиях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8"/>
                <w:szCs w:val="28"/>
              </w:rPr>
              <w:t>Задачи Программы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ми программы являются:             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увеличение протяженности автомобильных дорог местного значения, соответствующих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ым требованиям;                    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создание условий для формирования единой 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жной сети, круглогодично доступной для населения;              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здание системы пропаганды с целью формирования негативного отношения к правонарушениям в сфере дорожного движ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) формирование у детей навыков безопасного поведения на дорога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) устранение и профилактика возникновения опасных участков дорожного движения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) обеспечение устойчивого функционирования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х дорог местного значения.</w:t>
            </w:r>
            <w:r>
              <w:rPr/>
              <w:t xml:space="preserve">  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жидаемые результаты 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- прирост протяженности автомобильных дорог местного значения с твердым покрытием за счет реконструкции новых автомобильных дорог составит 7,242 км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снижение влияния дорожных условий на возникновение ДТП;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- сокращение количества дорожно-транспортных происшествий на 24%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сокращение числа лиц, погибших  в дорожно-транспортных происшествиях до 8 человек, в том числе детей до 2 человек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ы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Нижнесергинского муниципальн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интересованные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>стороны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Администрация Нижнесергинского муниципальн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>Контроль за исполнением  Программы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сергинского муниципального района. </w:t>
            </w:r>
          </w:p>
        </w:tc>
      </w:tr>
    </w:tbl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Состояние пробл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втомобильные дороги местного значения являются важнейшей составной частью транспортной системы Нижнесергинского муниципального района. Они обеспечивают жизнедеятельность Нижнесергинского муниципального района и населенных пунктов и во многом определяют возможности развития района, по ним осуществляются автомобильные перевозки грузов и пассажиров. Сеть автомобильных дорог обеспечивает мобильность населения и доступ к материальным ресурсам, а также позволяет расширить производственные возможности экономики за счет снижения транспортных издержек и затрат времени на перевоз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Анализ состояния пробл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1. Количественный и качественный обзор решаемых вопро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ижнесергинском муниципальном районе проживает 42.5 тыс. челове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начение автомобильных дорог постоянно растет в связи с изменением образа жизни людей, превращением автомобиля в необходимое средство передвижения, со значительным повышением спроса на автомобильные перевозки в условиях роста промышленного и сельскохозяйственного производства, увеличения объемов строительства и расширения торговли и развития сферы услу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настоящее время протяженность автомобильных дорог общего пользования местного значения на территории Нижнесергинского муниципального района составляет 57,38 к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труктуре действующей сети автомобильных дорог местного значения дороги IV - V категорий составляют 8,8 процентов. Основная доля автомобильных дорог местного значения имеет по одной полосе движения в каждом направлении, что не позволяет обеспечить достаточную пропускную способность автомобильных дорог, безопасное и высокоскоростное обслуживание современных грузовых транспортных средст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ля автодорог с твердым покрытием составляет: по дорогам местного значения – 8,8 процент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автомобильных дорогах местного значения расположено 8 мостовых сооружений общей длиной 873 п. м. Значительная часть малых и средних мостовых сооружений на автодорогах местного значения была построена в большинстве случаев без проектов. Значительная часть мостов, расположенных на автомобильных дорогах местного значения, которые по конструкциям необходимо отнести к числу временных, подлежащих замен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 общего количества мостовых сооружений в неудовлетворительном состоянии находится 5 мостов (100 процентов). Неудовлетворительное и аварийное состояние мостовых сооружений негативно сказывается на безопасности дорожного движ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втомобильные дороги местного значения на значительном протяжении проходят по территории муниципального района, что приводит к снижению скорости движения транспортных потоков и росту количества дорожно-транспортных происшеств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едостаточный уровень развития дорожной сети приводит к значительным потерям для экономики и населения области и является одним из наиболее существенных инфраструктурных ограничений темпов социально-экономического развития Нижнесергин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шение проблем, обозначенных в данной программе, соответствует основным приоритетам социально-экономического развития Нижнесергин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обеспечения прогнозируемых объемов автомобильных перевозок требуется приведение дорог в соответствие с нормативными требованиями по транспортно-эксплуатационному состоя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сшествия на дорогах являются одной из серьезных социально-экономических пробл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к показывает общая статистика, наибольшее количество ДТП совершается водителями транспортных средств, и потому тяжесть последствий несоизмерима с ДТП по вине других участников дорожного движения. Так по данным ОГИБДД ММО МВД России «Нижнесергинский» в течение 2012 года произошло 86 дорожно-транспортных происшествий, при которых 30 человек погибли и 110 человек получили травмы различной степени тяжести. С участием детей зарегистрировано 10 дорожно-транспортных  происшествий, при которых 2 ребенка погибли и 9 детей  получили  травмы различной степени тяже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ыми причинами ДТП произошедших по вине водителей транспортных средств являютс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превышение установленного скоростного режим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нарушение правил обгона транспортных средств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нарушение правил маневрирования транспортных средств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управление транспортным средством в нетрезвом состоян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ряду с другими факторами значительное влияние на состояние аварийности в Нижнесергинском муниципальном районе оказывает состояние улично-дорожной сети и интенсивность движ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дорогам общего пользования местного значения значительное влияние на состояние аварийности оказывают сопутствующие дорожные условия. По результатам осмотра улично-дорожной сети Нижнесергинского муниципального района в текущем году выявлены значительные дефекты дорожного покрытия, отсутствие необходимых дорожных знаков, дорожной разметк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учение причин аварийности на дорогах Нижнесергинского муниципального района позволяет определить основные направления деятельности администрации Нижнесергинского муниципального района в обеспечении безопасности дорожного дви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каторами оценки служат следующие показател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уменьшение </w:t>
      </w:r>
      <w:r>
        <w:rPr>
          <w:sz w:val="28"/>
          <w:szCs w:val="28"/>
          <w:shd w:fill="FFFFFF" w:val="clear"/>
        </w:rPr>
        <w:t>числа лиц, погибших в дорожно-транспортных происшествиях; числа детей, погибших в дорожно-транспортных происшествия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>протяженность автомобильных дорог местного значения, соответствующих нормативным требованиям к транспортно-эксплуатационным показателя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ля автомобильных дорог местного значения, соответствующих нормативным требованиям к транспортно-эксплуатационным показателям.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sz w:val="28"/>
          <w:szCs w:val="28"/>
          <w:shd w:fill="FFFFFF" w:val="clear"/>
        </w:rPr>
        <w:t>2.1.2. Положительные тенденции развития сферы решаемых вопросов</w:t>
      </w:r>
    </w:p>
    <w:p>
      <w:pPr>
        <w:pStyle w:val="Normal"/>
        <w:spacing w:lineRule="auto" w:line="240"/>
        <w:ind w:firstLine="54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/>
        <w:shd w:fill="FFFFFF" w:val="clear"/>
        <w:autoSpaceDE w:val="true"/>
        <w:spacing w:lineRule="auto" w:line="240"/>
        <w:ind w:firstLine="600"/>
        <w:jc w:val="both"/>
        <w:textAlignment w:val="baseline"/>
        <w:rPr/>
      </w:pPr>
      <w:r>
        <w:rPr>
          <w:sz w:val="28"/>
          <w:szCs w:val="28"/>
        </w:rPr>
        <w:t>Комплекс мер, в рамках данной муниципальной программы, направленной на сокращение аварийности и снижение травматизма на дорогах Нижнесергинского муниципального района приведет к заметным позитивным сдвигам. Так, несмотря на сохраняющуюся тенденцию ежегодного увеличения автопарка района (только в 2012 году прирост составил почти 5% к уровню 2011 года), число ДТП снизилось по сравнению с 2011 годом на 0,7%, количество травмированных в них людей сократилось на 0,2%.</w:t>
      </w:r>
    </w:p>
    <w:p>
      <w:pPr>
        <w:pStyle w:val="Normal"/>
        <w:widowControl/>
        <w:shd w:fill="FFFFFF" w:val="clear"/>
        <w:autoSpaceDE w:val="true"/>
        <w:spacing w:lineRule="auto" w:line="240"/>
        <w:ind w:firstLine="600"/>
        <w:jc w:val="both"/>
        <w:textAlignment w:val="baseline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z w:val="28"/>
          <w:szCs w:val="28"/>
        </w:rPr>
        <w:t>Количество ДТП с участием детей и подростков в возрасте до 16 лет, в том числе детей – пешеходов сократилось на 3,6%, удельный вес ДТП по вине данной категории участников дорожного движения, в целом, снизился на 2,5%.</w:t>
      </w:r>
    </w:p>
    <w:p>
      <w:pPr>
        <w:pStyle w:val="Normal"/>
        <w:widowControl/>
        <w:shd w:fill="FFFFFF" w:val="clear"/>
        <w:autoSpaceDE w:val="true"/>
        <w:spacing w:lineRule="auto" w:line="240"/>
        <w:ind w:firstLine="600"/>
        <w:jc w:val="both"/>
        <w:textAlignment w:val="baseline"/>
        <w:rPr/>
      </w:pPr>
      <w:r>
        <w:rPr>
          <w:sz w:val="28"/>
          <w:szCs w:val="28"/>
        </w:rPr>
        <w:t>Дорожное покрытие будет соответствовать действующим нормам  и правилам и улучшит качество транспортного сообщения в границах Нижнесергинского муниципального района.</w:t>
      </w:r>
    </w:p>
    <w:p>
      <w:pPr>
        <w:pStyle w:val="Normal"/>
        <w:widowControl/>
        <w:shd w:fill="FFFFFF" w:val="clear"/>
        <w:autoSpaceDE w:val="true"/>
        <w:spacing w:lineRule="auto" w:line="240"/>
        <w:ind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40"/>
        <w:ind w:firstLine="60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3. Отрицательные тенденции развития сферы решаемых вопросов</w:t>
      </w:r>
    </w:p>
    <w:p>
      <w:pPr>
        <w:pStyle w:val="Normal"/>
        <w:widowControl/>
        <w:shd w:fill="FFFFFF" w:val="clear"/>
        <w:autoSpaceDE w:val="true"/>
        <w:spacing w:lineRule="auto" w:line="240"/>
        <w:ind w:firstLine="60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40"/>
        <w:ind w:firstLine="480"/>
        <w:jc w:val="both"/>
        <w:textAlignment w:val="baseline"/>
        <w:rPr/>
      </w:pPr>
      <w:r>
        <w:rPr>
          <w:sz w:val="28"/>
          <w:szCs w:val="28"/>
        </w:rPr>
        <w:t xml:space="preserve">На территории Нижнесергинского муниципального района проходит федеральная трасса Пермь – Екатеринбург (70 км), большая часть дорожно-транспортных происшествий происходит именно на федеральной дороге. </w:t>
      </w:r>
    </w:p>
    <w:p>
      <w:pPr>
        <w:pStyle w:val="Normal"/>
        <w:widowControl/>
        <w:shd w:fill="FFFFFF" w:val="clear"/>
        <w:autoSpaceDE w:val="true"/>
        <w:spacing w:lineRule="auto" w:line="240"/>
        <w:ind w:firstLine="480"/>
        <w:jc w:val="both"/>
        <w:textAlignment w:val="baseline"/>
        <w:rPr/>
      </w:pPr>
      <w:r>
        <w:rPr>
          <w:sz w:val="28"/>
          <w:szCs w:val="28"/>
        </w:rPr>
        <w:t>Обстановка с аварийностью, связанной с автомобильным транспортом,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widowControl/>
        <w:shd w:fill="FFFFFF" w:val="clear"/>
        <w:autoSpaceDE w:val="true"/>
        <w:spacing w:lineRule="auto" w:line="240"/>
        <w:ind w:firstLine="48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оянный рост мобильности населения;</w:t>
      </w:r>
    </w:p>
    <w:p>
      <w:pPr>
        <w:pStyle w:val="Normal"/>
        <w:widowControl/>
        <w:shd w:fill="FFFFFF" w:val="clear"/>
        <w:autoSpaceDE w:val="true"/>
        <w:spacing w:lineRule="auto" w:line="240"/>
        <w:ind w:firstLine="480"/>
        <w:jc w:val="both"/>
        <w:textAlignment w:val="baseline"/>
        <w:rPr/>
      </w:pPr>
      <w:r>
        <w:rPr>
          <w:sz w:val="28"/>
          <w:szCs w:val="28"/>
        </w:rPr>
        <w:t>- рост диспропорции между увеличением количества автомобилей и протяженностью улично-дорожной сети, не рассчитанной на современные транспортные потоки;</w:t>
      </w:r>
    </w:p>
    <w:p>
      <w:pPr>
        <w:pStyle w:val="Normal"/>
        <w:widowControl/>
        <w:shd w:fill="FFFFFF" w:val="clear"/>
        <w:autoSpaceDE w:val="true"/>
        <w:spacing w:lineRule="auto" w:line="24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есоответствие технических средств организации условиям движения и нормам безопасности.</w:t>
      </w:r>
    </w:p>
    <w:p>
      <w:pPr>
        <w:pStyle w:val="Normal"/>
        <w:widowControl/>
        <w:shd w:fill="FFFFFF" w:val="clear"/>
        <w:autoSpaceDE w:val="true"/>
        <w:spacing w:lineRule="auto" w:line="240"/>
        <w:ind w:firstLine="480"/>
        <w:jc w:val="both"/>
        <w:textAlignment w:val="baseline"/>
        <w:rPr/>
      </w:pPr>
      <w:r>
        <w:rPr>
          <w:sz w:val="28"/>
          <w:szCs w:val="28"/>
        </w:rPr>
        <w:t>Система обеспечения безопасности дорожного движения, сформированная без применения программно-целевого метода, характеризуется недостаточной комплексностью и отсутствием эффективного механизма координации деятельности в области обеспечения безопасности дорожного движения.</w:t>
      </w:r>
    </w:p>
    <w:p>
      <w:pPr>
        <w:pStyle w:val="Normal"/>
        <w:widowControl/>
        <w:shd w:fill="FFFFFF" w:val="clear"/>
        <w:autoSpaceDE w:val="true"/>
        <w:spacing w:lineRule="auto" w:line="240"/>
        <w:ind w:firstLine="480"/>
        <w:jc w:val="both"/>
        <w:textAlignment w:val="baseline"/>
        <w:rPr/>
      </w:pPr>
      <w:r>
        <w:rPr>
          <w:sz w:val="28"/>
          <w:szCs w:val="28"/>
        </w:rPr>
        <w:t>Неудовлетворительное состояние безопасности дорожного движения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 Принимаемые меры не носят целенаправленного характера, не подчинены единой задаче и, как следствие, не могут коренным образом изменить существующие негативные тенденции в этой области.</w:t>
      </w:r>
    </w:p>
    <w:p>
      <w:pPr>
        <w:pStyle w:val="Normal"/>
        <w:widowControl/>
        <w:shd w:fill="FFFFFF" w:val="clear"/>
        <w:autoSpaceDE w:val="true"/>
        <w:spacing w:lineRule="auto" w:line="240"/>
        <w:ind w:firstLine="480"/>
        <w:jc w:val="both"/>
        <w:textAlignment w:val="baseline"/>
        <w:rPr/>
      </w:pPr>
      <w:r>
        <w:rPr>
          <w:sz w:val="28"/>
          <w:szCs w:val="28"/>
        </w:rPr>
        <w:t>Основной потенциал для повышения общей безопасности движения - это снижение количества ДТП. Реализация Программы позволит устранить ряд причин ДТП, связанных с условиями движения и методами организации дорожного движения.</w:t>
      </w:r>
    </w:p>
    <w:p>
      <w:pPr>
        <w:pStyle w:val="Normal"/>
        <w:widowControl/>
        <w:shd w:fill="FFFFFF" w:val="clear"/>
        <w:autoSpaceDE w:val="true"/>
        <w:spacing w:lineRule="auto" w:line="24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месте с тем увеличилась тяжесть последствий ДТП, что обусловлено ростом числа погибших в ДТП, совершенных на дорогах Нижнесергинского муниципального района.</w:t>
      </w:r>
      <w:ins w:id="0" w:author="User" w:date="2013-11-21T11:33:00Z">
        <w:r>
          <w:rPr>
            <w:sz w:val="28"/>
            <w:szCs w:val="28"/>
          </w:rPr>
          <w:t xml:space="preserve"> </w:t>
        </w:r>
      </w:ins>
    </w:p>
    <w:p>
      <w:pPr>
        <w:pStyle w:val="Normal"/>
        <w:widowControl/>
        <w:shd w:fill="FFFFFF" w:val="clear"/>
        <w:autoSpaceDE w:val="true"/>
        <w:spacing w:lineRule="auto" w:line="24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граниченное финансирование за счет средств бюджета Нижнесергинского муниципального района не позволяет своевременно выполнять предписания  контролирующих органов по устранению замечаний в установленные срок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зультаты, достигаемые в ходе выполнения мероприятий муниципальной программы «Развитие и обеспечение сохранности сети автомобильных дорог на территории Нижнесергинского муниципального района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а 2014-2016 годы, устанавливаются в соответствии с показателями эффективности мероприятий по выполнению муниципальной программы «Развитие и обеспечение сохранности сети автомобильных дорог на территории Нижнесергинского муниципального района» на 2014-2016 годы.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нная муниципальная Программа позволит:</w:t>
      </w:r>
    </w:p>
    <w:p>
      <w:pPr>
        <w:pStyle w:val="Normal"/>
        <w:ind w:left="340" w:firstLine="740"/>
        <w:jc w:val="both"/>
        <w:rPr/>
      </w:pPr>
      <w:r>
        <w:rPr>
          <w:sz w:val="28"/>
          <w:szCs w:val="28"/>
        </w:rPr>
        <w:t>1)  снизить количество дорожно-транспортных происшествий на 24%, погибших и раненных в них людей на 8 чел., в том числе детского травматизма на 2 чел.;</w:t>
      </w:r>
    </w:p>
    <w:p>
      <w:pPr>
        <w:pStyle w:val="Normal"/>
        <w:ind w:left="340" w:firstLine="740"/>
        <w:jc w:val="both"/>
        <w:rPr/>
      </w:pPr>
      <w:r>
        <w:rPr>
          <w:sz w:val="28"/>
          <w:szCs w:val="28"/>
        </w:rPr>
        <w:t>2)  сформировать негативное отношение населения Нижнесергинского муниципального района к правонарушениям в сфере дорожного движения;</w:t>
      </w:r>
    </w:p>
    <w:p>
      <w:pPr>
        <w:pStyle w:val="Normal"/>
        <w:ind w:left="340" w:firstLine="740"/>
        <w:jc w:val="both"/>
        <w:rPr/>
      </w:pPr>
      <w:r>
        <w:rPr>
          <w:sz w:val="28"/>
          <w:szCs w:val="28"/>
        </w:rPr>
        <w:t>3)  повысить культуру поведения участников дорожного движения на дорогах;</w:t>
      </w:r>
    </w:p>
    <w:p>
      <w:pPr>
        <w:pStyle w:val="Normal"/>
        <w:spacing w:lineRule="auto" w:line="240"/>
        <w:ind w:lef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рост протяженности автомобильных дорог местного значения с твердым покрытием за счет реконструкции новых автомобильных дорог, соответствующих нормативным требованиям к транспортно-эксплуатационным показателям, составит 7,242 км.</w:t>
      </w:r>
    </w:p>
    <w:p>
      <w:pPr>
        <w:pStyle w:val="Normal"/>
        <w:ind w:left="340" w:firstLine="740"/>
        <w:jc w:val="both"/>
        <w:rPr/>
      </w:pPr>
      <w:r>
        <w:rPr>
          <w:sz w:val="28"/>
          <w:szCs w:val="28"/>
        </w:rPr>
        <w:t>Осуществление всех предложенных мероприятий позволит достичь положительного эффекта в повышении безопасности дорожного движения в Нижнесергинском муниципальном районе.</w:t>
      </w:r>
    </w:p>
    <w:p>
      <w:pPr>
        <w:pStyle w:val="Normal"/>
        <w:ind w:left="340" w:firstLine="740"/>
        <w:jc w:val="both"/>
        <w:rPr/>
      </w:pPr>
      <w:r>
        <w:rPr>
          <w:sz w:val="28"/>
          <w:szCs w:val="28"/>
        </w:rPr>
        <w:t>Выполнение плановых мероприятий Программы позволит улучшить транспортное сообщение между населенными пунктами в границах Нижнесергинского муниципального района.</w:t>
      </w:r>
    </w:p>
    <w:p>
      <w:pPr>
        <w:pStyle w:val="Normal"/>
        <w:ind w:left="340" w:firstLine="7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, достигаемые в ходе выполнения мероприятий муниципальной программы «Развитие и обеспечение сохранности сети автомобильных дорог на территории Нижнесергинского муниципального района» на 2014-2016 годы, устанавливаются в соответствии с показателями эффективности мероприятий по выполнению муниципальной программы «Развитие и обеспечение сохранности сети автомобильных дорог на территории Нижнесергинского муниципального района» на 2014-2016 годы.</w:t>
      </w:r>
    </w:p>
    <w:tbl>
      <w:tblPr>
        <w:tblW w:w="11028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675"/>
        <w:gridCol w:w="765"/>
        <w:gridCol w:w="1080"/>
        <w:gridCol w:w="960"/>
        <w:gridCol w:w="960"/>
        <w:gridCol w:w="1395"/>
        <w:gridCol w:w="1680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Наименование целевого показателя    (индикатора)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Единицы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Значение целевого показателя по итогам реализации программы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Промежуточные значения целевых показателей (индикаторов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Справочно: 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базовое значение целевого показателя (индикатора) (на начало реализации программы)</w:t>
            </w:r>
          </w:p>
        </w:tc>
      </w:tr>
      <w:tr>
        <w:trPr>
          <w:trHeight w:val="268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о итогам первого года реализации программы (2014год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/>
              <w:t>По итогам второго года реализации программы (2015год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/>
              <w:t>По итогам третьего года реализации программы (2016год)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отяженность автомобильных дорог местного значения, соответствующих нормативным требованиям к транспортно - эксплуатационным показателя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49</w:t>
            </w:r>
          </w:p>
        </w:tc>
      </w:tr>
      <w:tr>
        <w:trPr>
          <w:trHeight w:val="113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Доля автомобильных дорог местного значения, соответствующих нормативным требованиям к транспортно - эксплуатационным показателя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й протяженности автомобильных дор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113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Уменьшение количества дорожных транспортных происшеств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>
          <w:trHeight w:val="113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</w:t>
            </w:r>
            <w:r>
              <w:rPr>
                <w:sz w:val="24"/>
                <w:szCs w:val="24"/>
                <w:shd w:fill="FFFFFF" w:val="clear"/>
              </w:rPr>
              <w:t>числа лиц, погибших в дорожно-транспортных происшествия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113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Уменьшение числа детей, погибших в дорожно-транспортных происшествия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center"/>
        <w:outlineLvl w:val="1"/>
        <w:rPr/>
      </w:pPr>
      <w:r>
        <w:rPr>
          <w:b/>
          <w:sz w:val="28"/>
          <w:szCs w:val="28"/>
        </w:rPr>
        <w:t>Раздел 4. Механизм реализации Программ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дминистрация Нижнесергинского муниципального района ежегодно проходит отбор среди муниципальных образований Свердловской области на получение субсидий из областного бюджета на софинансирование мероприятий, указанных в приложении № 1. В случае отсутствия субсидий областного бюджета, мероприятия муниципальной программы подлежат корректировке. </w:t>
      </w:r>
    </w:p>
    <w:p>
      <w:pPr>
        <w:pStyle w:val="Normal"/>
        <w:ind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Раздел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овое обоснование Программы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8"/>
          <w:szCs w:val="28"/>
        </w:rPr>
        <w:t>Сумма расходов на выполнение муниципальной программы «Развитие и обеспечение сохранности сети автомобильных дорог на территории Нижнесергинского муниципального района» на 2014-2016 год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 </w:t>
      </w:r>
      <w:r>
        <w:rPr>
          <w:bCs/>
          <w:sz w:val="28"/>
          <w:szCs w:val="28"/>
        </w:rPr>
        <w:t>28261,6</w:t>
      </w:r>
      <w:r>
        <w:rPr>
          <w:b/>
          <w:bCs/>
          <w:sz w:val="20"/>
          <w:szCs w:val="20"/>
        </w:rPr>
        <w:t xml:space="preserve"> </w:t>
      </w:r>
      <w:r>
        <w:rPr>
          <w:sz w:val="28"/>
          <w:szCs w:val="28"/>
        </w:rPr>
        <w:t>тыс. рублей (средства бюджета Нижнесергинского муниципального района), в том числе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8"/>
          <w:szCs w:val="28"/>
        </w:rPr>
        <w:t xml:space="preserve">2014 г.: </w:t>
      </w:r>
      <w:r>
        <w:rPr>
          <w:bCs/>
          <w:sz w:val="28"/>
          <w:szCs w:val="28"/>
        </w:rPr>
        <w:t>9 345,9</w:t>
      </w:r>
      <w:r>
        <w:rPr>
          <w:b/>
          <w:bCs/>
          <w:sz w:val="20"/>
          <w:szCs w:val="20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8"/>
          <w:szCs w:val="28"/>
        </w:rPr>
        <w:t xml:space="preserve">2015 г.: </w:t>
      </w:r>
      <w:r>
        <w:rPr>
          <w:bCs/>
          <w:sz w:val="28"/>
          <w:szCs w:val="28"/>
        </w:rPr>
        <w:t>10227,7</w:t>
      </w:r>
      <w:r>
        <w:rPr>
          <w:b/>
          <w:bCs/>
          <w:sz w:val="20"/>
          <w:szCs w:val="20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8"/>
          <w:szCs w:val="28"/>
        </w:rPr>
        <w:t xml:space="preserve">2016 г.: </w:t>
      </w:r>
      <w:r>
        <w:rPr>
          <w:bCs/>
          <w:sz w:val="28"/>
          <w:szCs w:val="28"/>
        </w:rPr>
        <w:t>8 688,0</w:t>
      </w:r>
      <w:r>
        <w:rPr>
          <w:b/>
          <w:bCs/>
          <w:sz w:val="20"/>
          <w:szCs w:val="20"/>
        </w:rPr>
        <w:t xml:space="preserve">  </w:t>
      </w:r>
      <w:r>
        <w:rPr>
          <w:sz w:val="28"/>
          <w:szCs w:val="28"/>
        </w:rPr>
        <w:t>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ходы на научно-исследовательские, опытно-конструкторские и проектные работы на период 2014-2016 годов составляют </w:t>
      </w:r>
      <w:r>
        <w:rPr>
          <w:bCs/>
          <w:sz w:val="28"/>
          <w:szCs w:val="28"/>
        </w:rPr>
        <w:t>1320,932</w:t>
      </w:r>
      <w:r>
        <w:rPr>
          <w:b/>
          <w:bCs/>
          <w:sz w:val="20"/>
          <w:szCs w:val="20"/>
        </w:rPr>
        <w:t xml:space="preserve"> </w:t>
      </w:r>
      <w:r>
        <w:rPr>
          <w:sz w:val="28"/>
          <w:szCs w:val="28"/>
        </w:rPr>
        <w:t>тыс. рублей (средства бюджета Нижнесергинского муниципального района)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4 г.: </w:t>
      </w:r>
      <w:r>
        <w:rPr>
          <w:bCs/>
          <w:sz w:val="28"/>
          <w:szCs w:val="28"/>
        </w:rPr>
        <w:t>103,932</w:t>
      </w:r>
      <w:r>
        <w:rPr>
          <w:b/>
          <w:bCs/>
          <w:sz w:val="20"/>
          <w:szCs w:val="20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8"/>
          <w:szCs w:val="28"/>
        </w:rPr>
        <w:t xml:space="preserve">2015 г.: </w:t>
      </w:r>
      <w:r>
        <w:rPr>
          <w:bCs/>
          <w:sz w:val="28"/>
          <w:szCs w:val="28"/>
        </w:rPr>
        <w:t>60,0</w:t>
      </w:r>
      <w:r>
        <w:rPr>
          <w:b/>
          <w:bCs/>
          <w:sz w:val="20"/>
          <w:szCs w:val="20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8"/>
          <w:szCs w:val="28"/>
        </w:rPr>
        <w:t xml:space="preserve">2016 г.: </w:t>
      </w:r>
      <w:r>
        <w:rPr>
          <w:bCs/>
          <w:sz w:val="28"/>
          <w:szCs w:val="28"/>
        </w:rPr>
        <w:t>1157,0</w:t>
      </w:r>
      <w:r>
        <w:rPr>
          <w:b/>
          <w:bCs/>
          <w:sz w:val="20"/>
          <w:szCs w:val="20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выполнения муниципальной программы «Развитие и обеспечение сохранности сети автомобильных дорог на территории Нижнесергинского муниципального района» на 2014-2016 годы предполагается ввод в эксплуатацию 7,242 км автомобильных дорог общего пользования (участков автомобильных дорог общего польз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Расчет сметной стоимости (примерный)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16 гг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073"/>
        <w:gridCol w:w="1888"/>
        <w:gridCol w:w="2160"/>
        <w:gridCol w:w="2280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Разработка проектно-сметной документации на автомобильные дороги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Стоимость капитального и текущего ремонта автомобильных дорог</w:t>
            </w:r>
          </w:p>
        </w:tc>
        <w:tc>
          <w:tcPr>
            <w:tcW w:w="6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Расчет производит проектная организация, стоимость работ  зависит от индивидуальных особенностей каждого участка дорог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Зимнее содержание автомобильных дорог по аналогии 2012-2013 гг. </w:t>
            </w:r>
          </w:p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 – 78,370 тыс. руб. х 57 км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Итого: 4467,1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1 км – 105,263 тыс. руб. х 57 км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Итого: 6000,0 тыс. руб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1 км – 105,263 тыс. руб. х 57 км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Итого: 6000,0 тыс. руб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Стоимость установки одного дорожного знака 3,8 тыс. руб.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20 знаков х 3,8 тыс. руб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Стоимость установки одного дорожного знака 7,5 тыс. руб.</w:t>
            </w:r>
          </w:p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знаков х 7,5 тыс. руб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Текущий ремонт а/д «Бисерть-Старобухарово» протяженностью 5 к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 – 94 тыс. руб. х 5 км</w:t>
            </w:r>
          </w:p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470,0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а/д «Кленовское-Отевка» протяженностью 3 к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 – 1198,6 тыс. руб. х 1,172 км</w:t>
            </w:r>
          </w:p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1404,8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1 км – 1202,8 тыс. руб. х 2,11 км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Итого: 2538,0 тыс. руб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1 км – 1198,2 тыс. руб. х 0,994 км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Итого: 1191,0тыс. руб.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Текущий ремонт а/д «Подъезд к Солдатке от автомобильной дороги Пермь-Екатеринбург» протяженностью 1 к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 – 253,2 тыс. руб. х 1 км</w:t>
            </w:r>
          </w:p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253,2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Текущий ремонт а/д «Контуганово - Контугановский разъезд» протяженностью 5,132 к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 – 341 тыс. руб. х 5,132 км</w:t>
            </w:r>
          </w:p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1750,0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Текущий ремонт а/д «Подъезд к Солдатке от автомобильной дороги Пермь-Екатеринбург» протяженностью 1,08 к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 – 277,8 тыс. руб. х 1,08 км</w:t>
            </w:r>
          </w:p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300,0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ремонт а/д подъезд к с. Аракаево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Текущий ремонт а/д «Ключевая - Малиновый» протяженностью 0,5 к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1 км – 4097,1 тыс. руб. х 0,1215 км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Итого: 497,8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1 км – 3919,7 тыс. руб. х 0,3785 км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Итого: 1483,6 тыс. руб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Пропуск паводковых вод на автомобильных дорогах местного знач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труб * 7 тыс.руб.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Итого: 70,0 тыс. руб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Текущее содержание дорожной разметки асфальтированных дорог, в том числе: нанесение новой дорожной разметк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 – 12,5 тыс. руб. х 20 км</w:t>
            </w:r>
          </w:p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250 тыс. руб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сокращений, используемых в Программ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П – Постановление Правительст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ТП – дорожно-транспортное  происшеств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документов, используемых в Программе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both"/>
        <w:outlineLvl w:val="1"/>
        <w:rPr/>
      </w:pPr>
      <w:r>
        <w:rPr>
          <w:sz w:val="28"/>
          <w:szCs w:val="28"/>
        </w:rPr>
        <w:t>1. Постановление Правительства Свердловской области от 29.10.2013 № 1331-ПП «Об утверждении государственной программы Свердловской области «Развитие транспорта, дорожного хозяйства, связи и информационных технологий Свердловской области до 2020 года» (с изменениями).</w:t>
      </w:r>
    </w:p>
    <w:p>
      <w:pPr>
        <w:pStyle w:val="Normal"/>
        <w:numPr>
          <w:ilvl w:val="0"/>
          <w:numId w:val="0"/>
        </w:numPr>
        <w:ind w:first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60" w:right="747" w:gutter="0" w:header="0" w:top="719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747" w:gutter="0" w:header="0" w:top="899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3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39" w:right="902" w:gutter="0" w:header="0" w:top="1134" w:footer="0" w:bottom="7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59"/>
      <w:ind w:firstLine="3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ind w:hanging="0"/>
      <w:jc w:val="center"/>
      <w:outlineLvl w:val="1"/>
    </w:pPr>
    <w:rPr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  <w:sz w:val="28"/>
    </w:rPr>
  </w:style>
  <w:style w:type="character" w:styleId="WW8Num12z2">
    <w:name w:val="WW8Num12z2"/>
    <w:qFormat/>
    <w:rPr>
      <w:sz w:val="28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firstLine="72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hanging="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240"/>
      <w:ind w:firstLine="720"/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widowControl/>
      <w:autoSpaceDE w:val="true"/>
      <w:spacing w:lineRule="exact" w:line="240"/>
      <w:ind w:hanging="0"/>
      <w:jc w:val="both"/>
    </w:pPr>
    <w:rPr>
      <w:sz w:val="24"/>
      <w:szCs w:val="24"/>
      <w:lang w:val="en-US"/>
    </w:rPr>
  </w:style>
  <w:style w:type="paragraph" w:styleId="Style13">
    <w:name w:val="Обычный (веб)"/>
    <w:basedOn w:val="Normal"/>
    <w:qFormat/>
    <w:pPr>
      <w:widowControl/>
      <w:autoSpaceDE w:val="true"/>
      <w:spacing w:lineRule="auto" w:line="240"/>
      <w:ind w:hanging="0"/>
    </w:pPr>
    <w:rPr>
      <w:sz w:val="24"/>
      <w:szCs w:val="24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ind w:hanging="0"/>
      <w:jc w:val="both"/>
    </w:pPr>
    <w:rPr>
      <w:sz w:val="24"/>
      <w:szCs w:val="24"/>
      <w:lang w:val="en-US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  <w:spacing w:lineRule="exact" w:line="240"/>
      <w:ind w:hanging="0"/>
      <w:jc w:val="both"/>
    </w:pPr>
    <w:rPr>
      <w:sz w:val="24"/>
      <w:szCs w:val="24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  <w:spacing w:lineRule="auto" w:line="240"/>
      <w:ind w:hanging="0"/>
      <w:jc w:val="both"/>
    </w:pPr>
    <w:rPr>
      <w:sz w:val="24"/>
      <w:szCs w:val="20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  <w:ind w:hanging="0"/>
    </w:pPr>
    <w:rPr>
      <w:rFonts w:eastAsia="SimSun;宋体"/>
      <w:b/>
      <w:bCs/>
      <w:sz w:val="28"/>
      <w:szCs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9">
    <w:name w:val="çàãîëîâîê 9"/>
    <w:basedOn w:val="Normal"/>
    <w:next w:val="Normal"/>
    <w:qFormat/>
    <w:pPr>
      <w:keepNext w:val="true"/>
      <w:widowControl/>
      <w:spacing w:lineRule="auto" w:line="240"/>
      <w:ind w:hanging="0"/>
      <w:jc w:val="both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6:32:00Z</dcterms:created>
  <dc:creator>Pyankova_gt</dc:creator>
  <dc:description/>
  <cp:keywords/>
  <dc:language>en-US</dc:language>
  <cp:lastModifiedBy>Федотов Дмитрий Николаевич</cp:lastModifiedBy>
  <cp:lastPrinted>2015-10-15T11:34:00Z</cp:lastPrinted>
  <dcterms:modified xsi:type="dcterms:W3CDTF">2015-11-06T06:16:00Z</dcterms:modified>
  <cp:revision>5</cp:revision>
  <dc:subject/>
  <dc:title>РОССИЙСКАЯ ФЕДЕРАЦИЯ</dc:title>
</cp:coreProperties>
</file>