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51879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9" r="-7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НИЖНЕСЕРГИНСКОГО МУНИЦИПАЛЬНОГО РАЙОНА</w:t>
      </w:r>
    </w:p>
    <w:p>
      <w:pPr>
        <w:pStyle w:val="Normal"/>
        <w:shd w:fill="FFFFFF" w:val="clear"/>
        <w:ind w:firstLine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F3F3F"/>
          <w:spacing w:val="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pBdr>
          <w:bottom w:val="thinThickSmallGap" w:sz="24" w:space="1" w:color="000000"/>
        </w:pBd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10.2015                     № 49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. Нижние Серги </w:t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ind w:right="178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" w:hanging="0"/>
        <w:jc w:val="center"/>
        <w:rPr>
          <w:rFonts w:ascii="Times New Roman" w:hAnsi="Times New Roman" w:cs="Times New Roman"/>
          <w:b/>
          <w:b/>
          <w:i/>
          <w:i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9"/>
          <w:sz w:val="28"/>
          <w:szCs w:val="28"/>
        </w:rPr>
        <w:t>О внесении изменений в постановление  администрации Нижнесергинского муниципального района от 27.06.2013 № 588 «Об утверждении кадрового резерва для замещения вакантных должностей муниципальной службы администрации Нижнесергинского муниципального района» (с изменениями от 31.12.2013                       № 1329, от 08.09.2014 № 871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 соответствии с постановлением администрации Нижнесергинского муниципального района от 15.03.2013 № 220 «Об утверждении положения о порядке формирования кадрового резерва для замещения вакантных должностей муниципальной службы администрации Нижнесергинского муниципального района» (с изменениями от 21.06.2013 № 561, от 31.12.2013 № 1331,  от 03.12.2014  1234, от 06.10.2015 № 497), руководствуясь Уставом Нижнесергинского муниципального района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" w:firstLine="284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1.Внести </w:t>
      </w:r>
      <w:r>
        <w:rPr>
          <w:rFonts w:cs="Times New Roman" w:ascii="Times New Roman" w:hAnsi="Times New Roman"/>
          <w:iCs/>
          <w:spacing w:val="-9"/>
          <w:sz w:val="28"/>
          <w:szCs w:val="28"/>
        </w:rPr>
        <w:t>в</w:t>
      </w:r>
      <w:r>
        <w:rPr>
          <w:rFonts w:cs="Times New Roman" w:ascii="Times New Roman" w:hAnsi="Times New Roman"/>
          <w:b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-9"/>
          <w:sz w:val="28"/>
          <w:szCs w:val="28"/>
        </w:rPr>
        <w:t>список кадрового резерва для замещения вакантных должностей муниципальной службы администрации Нижнесергинского муниципального района, утвержденный постановлением администрации Нижнесергинского муниципального района от 27.06.2013 № 588 «Об утверждении кадрового резерва для замещения вакантных должностей муниципальной службы администрации Нижнесергинского муниципального района» (с изменениями от 31.12.2013 № 1329, от 08.09.2014 № 871) следующие изменения, изложив его в новой редакции (прилагается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Cs/>
          <w:spacing w:val="-9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бнародовать настоящее постановление путем размещения полного текста через сеть «Интернет» на официальном сайте администрации Нижнесергинского муниципального района.</w:t>
      </w:r>
    </w:p>
    <w:p>
      <w:pPr>
        <w:pStyle w:val="ConsPlusTitle"/>
        <w:ind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лава администрац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ижнесергинского муниципального района                                                     В.А.Сычев</w:t>
      </w:r>
    </w:p>
    <w:p>
      <w:pPr>
        <w:pStyle w:val="ConsPlusNormal"/>
        <w:ind w:left="5245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ConsPlus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Нижнесергинского муниципального района от 06.10.2015 № 498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дрового резерва для замещения вакантных должностей муниципальной службы                                            администрации Нижнесерг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"/>
        <w:gridCol w:w="3393"/>
        <w:gridCol w:w="3411"/>
        <w:gridCol w:w="7655"/>
      </w:tblGrid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атной должност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кандидата на замещение должност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щаемая должность и место работы</w:t>
            </w:r>
          </w:p>
        </w:tc>
      </w:tr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щи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Михайлович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рон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илл Владимирович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главы Нижнесергинского муниципального район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ий делами администрации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каз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Геннадьевн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рганизационным отделом администрации Нижнесергинского муниципальн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архитектуры и градостроительства администрации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и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Львовн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комитета архитектуры и градостроительства администрации Нижнесергинского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тделом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управлению муниципальным имуществом администрации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аков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Владимирович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пожарной части 2/6 Государственного казенного пожарно-технического учреждения Свердловской области «Отряд противопожарной службы Свердловской области № 2»</w:t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юридическим отделом администрации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рин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Александровн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-эксперт, государственный регистратор Нижнесергинского отдела Управления Федеральной службы государственной регистрации, кадастра и картографии по Свердл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тделом по экономическому развитию  администрации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клин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Николаевн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Счетной палаты Нижнесерг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тделом учёта и отчётности администрации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еме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ья Сергеевн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комитета по управлению муниципальным имуществом администрации  Нижнесергинского муниципального района</w:t>
            </w:r>
          </w:p>
        </w:tc>
      </w:tr>
      <w:tr>
        <w:trPr>
          <w:trHeight w:val="1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тделом по охране окружающей среды и чрезвычайным ситуациям администрации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рокин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Геннадьевн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развитию туристического сервиса государственного бюджетного учреждения Свердловской области «Природный парк «Оленьи ручь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рганизационным отделом администрации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сол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я Юрьевн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рганизационного отдела администрации Нижнесергинского муниципального райо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ольце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рья Сергеевн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Государственного казенного учреждения Свердловской области «Нижне-Сергинское лесничество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нгилев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Станиславовн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1 разряда Нижнесергинского отдела Управления Федеральной службы государственной регистрации, кадастра и картографии по Свердловской области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фталиева Юлия Александровн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слов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я Викторовн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 по работе с клиентами ООО «Компания ИНЭЛТ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улов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 Михайлович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итель прокуратуры Нижнесергинского района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кичев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Борисовн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 государственного бюджетного учреждения здравоохранения Свердловской области «Нижнесергинская центральная районная больница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нин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алериевн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ого  контроля финансового управления администрации Нижнесерг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ймарданов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ьдар Айдарович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инспектор труда Государственной инспекции труда в Свердловской области  </w:t>
            </w:r>
          </w:p>
        </w:tc>
      </w:tr>
      <w:tr>
        <w:trPr>
          <w:trHeight w:val="1039" w:hRule="atLeast"/>
        </w:trPr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ыпкин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Александрович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инспектор-делопроизводитель Отделения по Нижнесергинскому району Управления Федерального казначейства по Свердловской области </w:t>
            </w:r>
          </w:p>
        </w:tc>
      </w:tr>
      <w:tr>
        <w:trPr/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в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Дмитриевн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бслуживанию частных лиц универсального дополнительного офиса               № 7003/0698 Первоуральского отделения Свердловского отделения № 7003 ОАО «Сбербанк России»</w:t>
            </w:r>
          </w:p>
        </w:tc>
      </w:tr>
      <w:tr>
        <w:trPr/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иллов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Анатольевн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нов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Андреевн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отдела по управлению муниципальным имуществом администрации Нижнесергинского муниципального района</w:t>
            </w:r>
          </w:p>
        </w:tc>
      </w:tr>
      <w:tr>
        <w:trPr>
          <w:trHeight w:val="702" w:hRule="atLeast"/>
        </w:trPr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стов Александр Сергеевич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чулин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Владиславовн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в стажерском отделе Филиала «Уральский» ЗАО Торговый дом «ПЕРЕКРЕСТОК» </w:t>
            </w:r>
          </w:p>
        </w:tc>
      </w:tr>
    </w:tbl>
    <w:p>
      <w:pPr>
        <w:pStyle w:val="ConsPlusNormal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2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50:00Z</dcterms:created>
  <dc:creator>1</dc:creator>
  <dc:description/>
  <cp:keywords/>
  <dc:language>en-US</dc:language>
  <cp:lastModifiedBy>Федотов Дмитрий Николаевич</cp:lastModifiedBy>
  <cp:lastPrinted>2015-10-28T16:21:00Z</cp:lastPrinted>
  <dcterms:modified xsi:type="dcterms:W3CDTF">2015-11-06T06:15:00Z</dcterms:modified>
  <cp:revision>5</cp:revision>
  <dc:subject/>
  <dc:title>      </dc:title>
</cp:coreProperties>
</file>