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74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560" w:right="567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F3F3F"/>
          <w:spacing w:val="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sectPr>
          <w:type w:val="continuous"/>
          <w:pgSz w:w="11906" w:h="16838"/>
          <w:pgMar w:left="1560" w:right="567" w:gutter="0" w:header="0" w:top="12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8.2015                      № 43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Нижние Серги </w:t>
      </w:r>
    </w:p>
    <w:p>
      <w:pPr>
        <w:pStyle w:val="Normal"/>
        <w:shd w:fill="FFFFFF" w:val="clear"/>
        <w:spacing w:lineRule="exact" w:line="312" w:before="643" w:after="0"/>
        <w:ind w:firstLine="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Об утверждении Плана мероприятий («дорожной карты») по повышению доходного потенциала Нижнесергинского муниципального района на 2015 год и плановый период 2016 и 2017 годов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Свердловской области от 31.01.2014 N 88-РП "Об утверждении Плана мероприятий («дорожной карты») по повышению доходного потенциала Свердловской области на 2014 год и плановый период 2015 и 2016 годов», (с изменениями от 31.03.2015 №311-РП) в целях обеспечения финансовой устойчивости бюджета Нижнесергинского муниципального района, увеличения доходной части и сокращения дефицита бюджета района, руководствуясь Уставом Нижнесергинского муниципального района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(«дорожную карту») по повышению доходного потенциала Нижнесергинского муниципального района на 2015 год и плановый период 2016 и 2017 годов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ым исполнителям Пл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исполнение утвержденного Пла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жеквартально, не позднее 15 числа месяца, следующего за последним месяцем отчетного квартала, направлять информацию о выполнении Плана в экономический отдел администрации Нижнесерг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екомендовать исполнителям Плана - территориальным органам федеральных органов государственной влас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ь участие в выполнении Плана в рамках установленных полномочий совместно с органами местного самоуправления Нижнесергинского муниципального района и муниципальными учреждения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квартально, не позднее 15 числа месяца, следующего за последним месяцем отчетного квартала, направлять информацию о выполнении Плана в экономический отдел администрации Нижнесерги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ать работу по привлечению к постановке на налоговый учет обособленных подразделений организаций, участвующих в реализации инвестиционных проектов на территории Нижнесерг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расширения финансовой самостоятельности и возможности влияния на укрепление доходной базы местных бюджетов рекомендовать поселениям, входящих  в состав Нижнесергинского муниципального райо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зработать план мероприятий («дорожную карту») по повышению доходного потенциала поселений, входящих в состав Нижнесергинского муниципального района на 2015 год и плановый период 2016 и 2017 годов в соответствии с распоряжением Правительства Свердловской области от 31.01.2014 N 88-РП (с изменениями от 31.03.2015 №311-РП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овать работу по привлечению к постановке на налоговый учет обособленных подразделений организаций, участвующих в реализации инвестиционных проектов на территории поселений, входящих в состав Нижнесергинского муниципальн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 соответствии с полномочиями, а также во взаимодействии с территориальными органами федеральных органов государственной власти принять меры по увеличению поступлений налога на имущество физических лиц и земельного налога в первую очередь за счет постановки на учет неучтенных объектов налогообложения, проведения подготовительных работ по введению единого налога на недвижимое имуществ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еспечить ежеквартальное предоставление информации о выполнении плана мероприятий </w:t>
      </w:r>
      <w:r>
        <w:rPr>
          <w:rFonts w:cs="Times New Roman" w:ascii="Times New Roman" w:hAnsi="Times New Roman"/>
          <w:b/>
          <w:sz w:val="28"/>
          <w:szCs w:val="28"/>
        </w:rPr>
        <w:t>в Министерство финансов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роки и по формам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 распоряжением Правительства Свердловской области от 31.01.2014 N 88-РП (с изменениями от 31.03.2015 №311-РП), а так же в финансовое управление администрации Нижнесерги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знать утратившим силу постановление администрации Нижнесергинского муниципального района от 10.04.2014 № 327 «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Об утверждении План мероприятий («дорожной карты») по повышению доходного потенциала Нижнесергинского муниципального района на 2014 год и плановый период 2015 и 2016 годов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бнародовать данное постановление пут ем размещения  полного текста через сеть «Интернет» на официальном сайте администрации  Нижнесергин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администрации Нижнесергинского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района                                                                       В.А. Сычев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560" w:right="567" w:gutter="0" w:header="0" w:top="1276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несергин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9.08.2015 № 43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(«ДОРОЖНАЯ КАРТ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о повышению доходного потенциала Нижнесерги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а 2015 год и плановый период 2016 и 2017 годов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ее описание «дорожной карт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«Дорожная карта» нацелена на обеспечение финансовой устойчивости и увеличение доходной части бюджета Нижнесергинского муниципальн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«дорожной карты»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осуществление аналитической работы по изысканию резервов налогового потенциала Нижнесергинского муниципального района, и поселений, входящих в его состав, а также мониторинга по основным показателям, влияющим на оценку и исполнение в части доходной базы консолидированного бюджета Нижнесергинского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 участие в проведении адресной работы с руководителями хозяйствующих субъектов в рамках межведомственных комиссий поселений, входящих в состав Нижнесергинского муниципального район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 организация взаимодействия с бюджетообразующими предприятиями (крупнейшими налогоплательщиками), осуществляющими деятельность на территории Нижнесергинского муниципального района, по вопросам обеспечения полного и своевременного выполнения ими налоговых обязательств, а также участия в социально-экономическом развитии Нижнесергинского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репление финансовой дисциплины организаций (фондов, учреждений), осуществляющих деятельность на территории Нижнесергинского муниципального района, в том числе в части использования муниципального  имущества и целевого использования средств обла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  </w:t>
      </w:r>
      <w:r>
        <w:rPr>
          <w:rFonts w:cs="Times New Roman" w:ascii="Times New Roman" w:hAnsi="Times New Roman"/>
          <w:sz w:val="28"/>
          <w:szCs w:val="28"/>
        </w:rPr>
        <w:t>координация межведомственных мероприятий, направленных на увеличение доходной части бюджета Нижнесергинского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еализация «дорожной карты» приведет к следующим результата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увеличению   уровня эффективности взыскания задолжен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нижению доли убыточных организаций и (или) суммы полученного ими убыт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увеличению фонда оплаты труда работник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 росту перечислений НДФЛ в бюджет Нижнесергинского муниципального района и бюджеты поселений, входящих в состав Нижнесергинского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) увеличению доли неналоговых доходов в общем объеме доходов бюджета Нижнесергинского муниципального района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осту количества объектов недвижимого имущества (в том числе земельных участков), поставленных на кадастровый уче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повышению степени достоверности прогнозируемых объемов доходов и исполнения доходной части бюджета.</w:t>
        <w:tab/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оказатели  реализации «дорожной карты» представлены в Таблиц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7181"/>
        <w:gridCol w:w="2453"/>
        <w:gridCol w:w="2453"/>
        <w:gridCol w:w="2453"/>
      </w:tblGrid>
      <w:tr>
        <w:trPr>
          <w:trHeight w:val="57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трольного показател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470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эффективности взыскания задолженности на всех стадиях взыскания, включая процедуру банкротств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вне среднего значения по Свердловской облас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вне среднего значения по Свердловской облас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вне среднего значения по Свердловской области</w:t>
            </w:r>
          </w:p>
        </w:tc>
      </w:tr>
      <w:tr>
        <w:trPr>
          <w:trHeight w:val="71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быточных организаций в общем числе организаций (по статистическим данным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 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 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 %</w:t>
            </w:r>
          </w:p>
        </w:tc>
      </w:tr>
      <w:tr>
        <w:trPr>
          <w:trHeight w:val="1287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фонда оплаты труда работников по полному кругу организаци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7,0 % к уровню предшествующего го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7,0 % к уровню предшествующего го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7,0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ровню предшествующего года</w:t>
            </w:r>
          </w:p>
        </w:tc>
      </w:tr>
      <w:tr>
        <w:trPr>
          <w:trHeight w:val="11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еречислений по НДФЛ в консолидированный бюджет Свердловской области с территории Нижнесергинского муниципального райо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7,0% к уровню предшествующего го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7,0%  к уровню предшествующего го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7,0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ровню предшествующего года</w:t>
            </w:r>
          </w:p>
        </w:tc>
      </w:tr>
      <w:tr>
        <w:trPr>
          <w:trHeight w:val="1343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еналоговых доходов в общем объеме доходов бюджета Нижнесергинского муниципального райо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,1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казателю предшествующего го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,1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казателю предшествующего го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,1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казателю предшествующего года</w:t>
            </w:r>
          </w:p>
        </w:tc>
      </w:tr>
      <w:tr>
        <w:trPr>
          <w:trHeight w:val="778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изменений, внесенных в части объема доходов в течение финансового год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560" w:right="1134" w:gutter="0" w:header="567" w:top="1418" w:footer="567" w:bottom="623"/>
          <w:pgNumType w:start="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План мероприятий «дорожной карты» п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вышению доходного потенциала Нижнесергинского муниципального района на 2015 год и плановый период 2016 и 201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5884"/>
        <w:gridCol w:w="2904"/>
        <w:gridCol w:w="2074"/>
        <w:gridCol w:w="2820"/>
      </w:tblGrid>
      <w:tr>
        <w:trPr>
          <w:trHeight w:val="336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лана мероприятий («дорожной карты») по  повышению доходного потенциала Нижнесергинского муниципального района на 2015 год и плановый период 2016 и 2017 годов,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й срок исполнения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5863"/>
        <w:gridCol w:w="9"/>
        <w:gridCol w:w="2906"/>
        <w:gridCol w:w="15"/>
        <w:gridCol w:w="2065"/>
        <w:gridCol w:w="2808"/>
      </w:tblGrid>
      <w:tr>
        <w:trPr>
          <w:tblHeader w:val="true"/>
          <w:trHeight w:val="2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6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Раздел 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логовые доходы</w:t>
            </w:r>
          </w:p>
        </w:tc>
      </w:tr>
      <w:tr>
        <w:trPr>
          <w:trHeight w:val="20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Финансовое управление  администрации Нижнесергинского муниципального района информации   о поступлениях налогов и сборов в бюджет Нижнесергинского муниципального района и поселений, входящих в его соста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 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И ФНС РФ 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вердл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</w:t>
            </w:r>
          </w:p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числа</w:t>
            </w:r>
          </w:p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а, следующего </w:t>
            </w:r>
          </w:p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м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поступлений в бюджет Нижнесергинского муниципального района, выявление причин снижения поступлений 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тавление информации о проведенных в рамках имеющихся полномочий профилактических меропри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отношении хозяйствующих субъектов, использующих фирмы «однодневки», а также лиц, оказывающих услуги по «обналичиванию» денежных сред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установлению лиц, организующих каналы незаконной миграции иностранной рабочей силы на территорию Свердл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муниципальный отдел министерства внутренних дел РФ «Нижнесергинский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инспекция ФНС №2 по Свердловской области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Нижнесергинскому муниципальному району Свердловской области (по согласованию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в налогооблагаемый оборот «теневых» доходов организаций и физических лиц, являющихся «однодневками», либо оказывающих услуги по «обналичиванию» денежных средст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хозяйствующими субъектами, причиненного бюджету в результате использования в финансово-хозяйственной деятельности фирм «однодневок»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адресную работу с предприятиями и организациями, осуществляющими деятельность на территории Нижнесергинского муниципального района и имеющих нестабильную финансово-хозяйственную ситуацию, путем заслушивания их руководителей и собственников на соответствующих комиссиях  поселений и выработки рекомендаций по переводу их в категорию по вопросам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убыточных (прибыльных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тавляющих не «нулевую» отчет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имеющих задолженности в бюджеты всех уровн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чивающих заработную плату размере не ниже прожиточного минимума, установленного для трудоспособного населения Свердловской области, или среднего уровня по видам экономической деятельности, а также своевременности выплаты заработной платы и перечисления хозяйствующими субъектами (налоговыми агентами) удержанных сумм налога на доходы физических лиц (в том числе участие в работе комиссий по легализации «теневой» заработной платы в целях выявления и пресечения «конвертных» схем уклонения от налогообложения);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 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налоговая ИФНС России № 2 по Свердловской области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енсионного фонда РФ по Нижнесергинскому рай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ам заседания поселений, входящим в состав Нижнесергинского муниципального района</w:t>
            </w:r>
          </w:p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н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х сумм поступлений в бюджет Нижнесергинского муниципального района и учет выявляемых тенденций 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 по вопросам оплаты труда  в организациях бюджетной сферы через систему АСУ ИОГВ С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Нижнесергин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 (по согласованию)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ых поступлений по налогу на доходы физических лиц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перечислением налога на доходы физических лиц налоговыми агентами, зарегистрированными за пределами Нижнесергинского муниципального района, то есть по месту нахождения обособленных подразделений на территории Нижнесергин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 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инспекция ФНС России № 2 по Свердловской области (по согласованию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енсионного фонда РФ по Нижнесергинскому району (по согласованию)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ы</w:t>
            </w:r>
          </w:p>
          <w:p>
            <w:pPr>
              <w:pStyle w:val="Normal"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ых поступлений по налогу на доходы физических лиц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ы с управляющими компаниями по выявлению физических лиц, сдающих в наем или аренду собственные жилые помещения, гаражи, иные объекты недвижимого имущества, в целях вовлечения доходов от сдачи в аренду в налогооблагаемый оборот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поселений, входящих в состав Нижнесергинского муниципального района (по согласованию)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ых поступлений по налогу на доходы физических лиц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 на имущество и земельный налог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рейдовых мероприятий в рамках межведомственных комиссий («мобильных групп») поселений, входящих в состав Нижнесергинского муниципального района по выявлению неучтенных земельных участков либо мероприятий земельного контроля по вопросу целевого использования земельных участков в целях подготовки к введению местного налога на недвижим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езультатах работы органов местного самоуправления муниципальных образований, расположенных на территории Свердловской области, представляется в Министерство финансов Свердловской области по форме согласно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таблице 2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к настоящему плану (таблица №4 плана мероприятий распоряжения Правительства от 31.01.2014 №88-РП(с изменениями от 31.03.2015 №311-РП))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ам поселений, входящих в состав Нижнесергинского муниципального район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налогооблагаемый оборот неучтенных земельных участков и обеспечение своевременного поступления земельного налога в местные бюджеты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еречня земельных участков, расположенных на территории Нижнесергинского муниципального района и поселений, входящих в его состав, в целях выявления отсутствующих и (или) недостоверных сведений о земельных участках и их правообладателях и направление их территориальными налоговыми органами в соответствующие муниципальные образования 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инспекция ФНС №2 по Свердловск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работы «мобильных групп поселений»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в налогооблагаемый оборот неучтенных земельных участков и обеспечение своевременного поступления земельного налога в местные бюджеты 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запросов о предоставлении сведений, внесенных в государственный кадастр недвижимости,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вердловской области в соответствии с частью 12 статьи 14 Федерального закона от 24 июля 2007 года № 221-ФЗ «О государственном кадастре недвижимости», использование публичной кадастровой карты, справочной информации в режим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доступной на официальном сайте Росреестра, использование информационного ресурса, содержащего сведения государственного кадастра недвижимости, утвержденного приказом Министерства экономического развития Российской Федерации от 07.11.2012 № 716 «Об утверждении Порядка предоставления сведений, внесенных в государственный кадастр недвижимости, посредством обеспечения доступа к информационному ресурсу, содержащему сведения государственного кадастра недвижимости», в целях выявления отсутствующих и (или)  недостоверных сведений о земельных участках 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 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ы</w:t>
            </w:r>
          </w:p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налогооблагаемый оборот неучтенных земельных участков и обеспечение своевременного поступления земельного налога в местные бюджеты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ы на уровне муниципальных образований, расположенных на территории Свердловской области, в рамках имеющихся полномочий по дополнению и (или) уточнению сведений, сформированных в соответствии со строкой 9 настоящего плана, в целях вовлечения земельных участков в налогооблагаемый оборот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(уточнение) категорий и (или) видов разрешенного использования земельных участ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(уточнение) площадей земельных участ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(уточнение) адресов земельных участ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казанных сведений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вердловской области в порядке,  установленном законодательством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 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налогооблагаемый оборот неучтенных земельных участков и обеспечение своевременного поступления земельного налога в местные бюджеты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ведений о начислениях, предоставляемых льготах, уплате налога на имущество физических лиц и земельного налога и их направление в электронном виде органам местного самоуправления поселений, входящих в состав Нижнесергинского муниципального района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айонная инспекция ФНС №2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ердл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поселений, входящих в состав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Р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предоставленных муниципальными правовыми актами налоговых льгот с оценкой выпадающих доходов местного бюджета и использование этой информации при формировании правовых актов о местном бюджете на очередной финансовый год и плановый период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совместных мероприятий с территориальными налоговыми органами и органами кадастрового учета по подготовке информационного массива данных по объектам недвижимого имущества, находящегося в собственности физических лиц, для перехода к исчислению налога на имущество физических лиц исходя из кадастровой стоимости объект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езультатах работы представляется в Министерство финансов Свердловской области по форме соглас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е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плану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таблица №14 плана мероприятий распоряжения Правительства от 31.01.2014 №88-РП(с изменениями от 31.03.2015 №311-РП))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 (по согласованию), Межрайонная инспекция ФНС России № 2 по Свердловской области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 Федерального государственного бюджетного учреждения «Федеральная кадастровая палата Федеральной службы   государственной регистрации, кадастра и картографии» по Свердл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ополнительных (выпадающих) доходов по налогу на имущество физических лиц в местные бюджеты и оценка целесообразности перехода на исчисление налога на имущество физических лиц от кадастровой стоимости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, направленных на минимизацию последствий массового оспаривания собственниками (арендаторами) кадастровой стоимости земельных участков, в том числе путе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я мониторинга исков посредством использования сайта Арбитражного суда Свердловской области, предметом которых является установление стоимости равной рыночной в целях проведения анализа обоснованности заявляемых требований и подготовки соответствующих отчетов (расчетов) стоимости  по «спорным» земельным участк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в Арбитражный Суд Свердловской области ходатайств о привлечении администрации муниципального образования к участию в процессе в качестве третьего лица с приложением имеющихся отчетов (расчетов) стоимости «спорного» земельного участ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экспертизы отчетов оценщиков за счет средств местного бюджета при вступлении в дело в качестве третьего лица, в случае установления в ходе анализа фактов значительного отклонения стоимости, отраженной в отчете оценщика, от действующей рыночной стоимости по аналогичным земельным участк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я органов Прокуратуры Свердловской области с приложением подтверждающих материалов с целью принятия соответствующих мер прокурорского реагирования при выявлении фактов, указывающих на систематическую недостоверность (необоснованность) отчетов о рыночной стоимости земельных участков, подготовленных одними и теми же оценочными организац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зультатах мероприятий представляется в Министерство финансов Свердловской области по форме согласн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таблице 3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к настоящему плану (таблица №6 плана мероприятий распоряжения Правительства от 31.01.2014 №88-РП(с изменениями от 31.03.2015 №311-РП))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 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прогнозируемых сумм поступлений по земельному налогу и учет выявляемых тенденций при разработке проекта закона Свердловской области  о внесении изменений в закон Свердловской области об областном бюджете на финансовый год и плановый период в части расчета уровня бюджетной обеспеченности и налогового потенциала территорий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ведение работы по реализации полномочий по принудительному прекращению прав на земельный участок лиц, не использующих его или использующих не в соответствии с его целевым назначением, с последующим оформлением земельного участка в муниципальную собственность и предоставлению иным, более заинтересованным в его надлежащем использовании, а также проведение мероприятий по привлечению лиц к гражданско-правовой ответственности, самовольно занимающих земельные участки, и взысканию с них сумм неосновательного обогащения, в том числе в местный 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 (по согласова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воевременного поступления земельного налога в местные бюджеты 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 на вмененный доход и налог, взимаемый с применением упрощенной системы налогообложения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ях межведомственных комиссий в поселениях, входящих в состав Нижнесергинского муниципального района по вопросу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ятельности налогоплательщиков, применяющих специальный налоговый режим в виде единого налога на вмененный доход, в случае поступления информации из внешних источников либо при установлении фактов неправомерного применения предусмотренных коэффициен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ятельности налогоплательщиков, допускающих неоднократное приближение к предельному значению величин показателей, предоставляющих право применять упрощенную систему налогообложения (остаточная стоимость основных средств, численность работников, размер доход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сергинского муниципального района, Дума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налоговая инспекция ФНС России № 2 по Свердловской области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енсионного фонда РФ по Нижнесергинскому рай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ам заседания поселений, входящим в состав Нижнесергинского муниципального района</w:t>
            </w:r>
          </w:p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налогоплательщиков, необоснованно применяющих специальный режим налогообложения в виде единого налога на вмененный доход или использующих указанный режим налогообложения в целях минимизации платежей в бюджет путем «дробления» бизнеса  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о сокращению задолженности</w:t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информации о задолженности предприятий, имеющих недоимку по региональным и местным налогам и сборам, страховым взносам на обязательное пенсионное страхование и обязательное медицинское страхование, проведение работы с налогоплательщиками по ее погашению путем заслушивания на соответствующих комиссиях руководителей и собственников организаций в соответствии с постановлением Правительства Свердловской области от 22.08.2012 № 899-П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езультатах работы представляется в Министерство финансов Свердловской области по форме соглас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е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плану (для органов местного самоуправления муниципальных образований, расположенных на территории Нижнесергинского МР)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(таблица №2 плана мероприятий распоряжения Правительства от 31.01.2014 №88-РП(с изменениями от 31.03.2015 №311-РП))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поселений, входящих в состав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 рабочие группы по снижению неформальной занятости Нижнесергинского муниципального района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взаимодействии с Межрайонной налоговой инспекцией ФНС России № 2 по Свердловской области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м Пенсионного фонда РФ по Нижнесергинскому району 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оступлений доходов в областной бюджет и бюджеты Нижнесергинского МР и поселений, входящих в его состав за счет погашения задолженности 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отношении организаций и индивидуальных предпринимателей, осуществляющих использование имущества, находящегося в собственности Нижнесергинского муниципального района Свердловской области, комплекса мероприятий по взысканию задолженности по платежам, подлежащим зачислению в бюджет Нижнесергинского муниципального района, за  использование муниципального имущества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муниципальным имуществом администрации Нижнесергинского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сти и полноты поступлений в областной бюджет неналоговых доходов от использования муниципального  имущества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рамках полномочий за операциями с бюджетными средствами главных распорядителей, распорядителей и получателей средств  бюджета Нижнесергинского муниципального района, а так же соблюдение условий выделения, получения, целевого использования и возврата бюджет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Нижнесергинского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целевого и эффективного использования бюджетных средств, а также своевременного возврата главными распорядителями, распорядителями и получателями неправомерно использованных средств в бюджет Нижнесергин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вышению эффективности деятельности административных комиссий, созданных в соответствии с Законом Свердловской области от 23 мая 2011 год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-ОЗ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созданию административных комисси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езультатах работы административных комиссий представляется в Министерство финансов Свердловской области по форме соглас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е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план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таблица №9 плана мероприятий распоряжения Правительства от 31.01.2014 №88-РП(с изменениями от 31.03.2015 №311-РП))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сергинского муниципального района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поселений, входящих в состав Нижнесергинского муниципального района (по согласованию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неналоговых доходов областного бюдж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(предупреждение) административных правонарушений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ы по заключению соглашений о социально-экономическом сотрудничестве с хозяйствующими субъектами в соответствующей сфе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ижнесергинского муниципального района 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хозяйствующих субъектов в социально-экономическое развитие Нижнесергинского муниципального района 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налогоплательщиками по вопросу привлечения к постановке на налоговый учет в качестве обособленных подразделений иностранных (иногородних) организаций, участвующих в реализации инвестиционных проектов на территории муниципального образова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оответствии с методическими рекомендаци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рганизации взаимодействия органов местного самоуправления и территориальных налоговых органов по постановке на налоговый учет обособленных подразделений организаций по месту осуществления ими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езультатах проведенных мероприятий представляется в Министерство финансов Свердловской области по форме соглас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е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план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таблица №12 плана мероприятий распоряжения Правительства от 31.01.2014 №88-РП(с изменениями от 31.03.2015 №311-РП)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Нижнесергинского муниципального райо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, автономные учреждения, находящиеся в ведении органов местного самоуправлен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инспекция ФНС России № 2 по Свердловской области (по согласовани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 входящих в состав Нижнесергинского муниципального района (по согласованию)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ъема обязательных платежей в областной бюджет и бюджет Нижнесергинского муниципального района 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и контроль настоящего плана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отчета по эффективности реализации мероприятий настоящего Плана 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ческий отдел администрации Нижнесергинского муниципального райо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Нижнесергинского муниципального район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контрольных показателей по результат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лана мероприятий по дополнительной мобилизации налоговых и неналоговых доходов областного бюджета на 2015 год и плановый период 2016 и 2017 годов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560" w:right="567" w:gutter="0" w:header="567" w:top="1418" w:footer="567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938"/>
      </w:tblGrid>
      <w:tr>
        <w:trPr/>
        <w:tc>
          <w:tcPr>
            <w:tcW w:w="4834" w:type="dxa"/>
            <w:tcBorders/>
          </w:tcPr>
          <w:p>
            <w:pPr>
              <w:pStyle w:val="Normal"/>
              <w:ind w:right="-110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лану мероприятий («дорожной карте»)</w:t>
            </w:r>
          </w:p>
          <w:p>
            <w:pPr>
              <w:pStyle w:val="Normal"/>
              <w:ind w:left="-1384" w:firstLine="138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повышению доходного потенциала </w:t>
            </w:r>
          </w:p>
          <w:p>
            <w:pPr>
              <w:pStyle w:val="Normal"/>
              <w:ind w:left="-1384" w:firstLine="138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ижнесергинского муниципального райо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2015 год и плановый период  2016 и 2017 годов</w:t>
            </w:r>
          </w:p>
        </w:tc>
      </w:tr>
    </w:tbl>
    <w:p>
      <w:pPr>
        <w:pStyle w:val="Normal"/>
        <w:ind w:left="6804" w:righ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аблица 1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нформация по итогам работы межведомственных комиссий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_______________________________________</w:t>
      </w:r>
    </w:p>
    <w:p>
      <w:pPr>
        <w:pStyle w:val="Normal"/>
        <w:ind w:left="702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70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08"/>
        <w:gridCol w:w="992"/>
        <w:gridCol w:w="1275"/>
        <w:gridCol w:w="1276"/>
        <w:gridCol w:w="1276"/>
      </w:tblGrid>
      <w:tr>
        <w:trPr>
          <w:trHeight w:val="133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</w:t>
              <w:br/>
              <w:t>отчетный</w:t>
              <w:br/>
              <w:t>период</w:t>
              <w:br/>
              <w:t>2015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</w:t>
              <w:br/>
              <w:t>аналогичный</w:t>
              <w:br/>
              <w:t>период</w:t>
              <w:br/>
              <w:t>2014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т (снижение)</w:t>
              <w:br/>
              <w:t>в сумме к</w:t>
              <w:br/>
              <w:t>аналогичному</w:t>
              <w:br/>
              <w:t xml:space="preserve">периоду </w:t>
              <w:br/>
              <w:t>2014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процентах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</w:t>
              <w:br/>
              <w:t>аналогичному</w:t>
              <w:br/>
              <w:t>периоду</w:t>
              <w:br/>
              <w:t>2014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13"/>
        <w:gridCol w:w="993"/>
        <w:gridCol w:w="1275"/>
        <w:gridCol w:w="1276"/>
        <w:gridCol w:w="1309"/>
      </w:tblGrid>
      <w:tr>
        <w:trPr>
          <w:tblHeader w:val="true"/>
          <w:trHeight w:val="1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веденных заседаний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67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них с участием налогов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75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налогоплательщиков, приглашенных на заседания комиссий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них:</w:t>
              <w:tab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вопросу убыточ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5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вопросу легализации теневой заработной 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вопросу снижения недоим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57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налогоплательщиков, заслушанных на комиссиях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них:</w:t>
              <w:tab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вопросу убыточ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81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вопросу легализации теневой заработной 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вопросу снижения недоим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7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езультаты работы комиссий по вопросу убыточности</w:t>
            </w:r>
          </w:p>
        </w:tc>
      </w:tr>
      <w:tr>
        <w:trPr>
          <w:trHeight w:val="24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налогоплательщиков, представивших обоснованные пояснения получения убы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налогоплательщиков, изменивших показатели первичных деклараций по налогу на прибы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нные уточненных налоговых деклараций по налогу на прибыль, представленных налогоплательщиками</w:t>
              <w:br/>
              <w:t>после заслушивания на комиссиях</w:t>
            </w:r>
          </w:p>
        </w:tc>
      </w:tr>
      <w:tr>
        <w:trPr>
          <w:trHeight w:val="5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ы убытки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явлена прибыль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полнительно исчислен налог на прибыль в областной бюджет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нные о налогоплательщиках, переставших заявлять убытки после приглашения на комиссии</w:t>
            </w:r>
          </w:p>
        </w:tc>
      </w:tr>
      <w:tr>
        <w:trPr>
          <w:trHeight w:val="31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налогоплательщиков, переставших заявлять убытки после приглашения на комисс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убытков до приглашения на комиссии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прибыли после приглашения на комиссии,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нные о налогоплательщиках, уменьшивших суммы заявленных убытков после приглашения на комиссии</w:t>
            </w:r>
          </w:p>
        </w:tc>
      </w:tr>
      <w:tr>
        <w:trPr>
          <w:trHeight w:val="29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налогоплательщиков, уменьшивших убытки после приглашения на комисс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убытков до приглашения на комиссии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убытков после приглашения на комиссии,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езультаты работы комиссий по вопросу легализации заработной платы</w:t>
            </w:r>
          </w:p>
        </w:tc>
      </w:tr>
      <w:tr>
        <w:trPr>
          <w:trHeight w:val="33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работодателей, повысивших заработную плату своим работник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дополнительно исчисленного налога на доходы физических лиц, 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дополнительно поступившего в консолидированный бюджет Свердловской области налога на доходы физических лиц, тыс. рубл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9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ультаты работы комиссий по вопросу снижения недоимки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доимка рассмотренных хозяйствующих субъектов до приглашения на комиссию, 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: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прибыль организ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организ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налог на вмененный дох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портный нало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хозяйствующих субъектов, погасивших недоимку полность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хозяйствующих субъектов, погасивших недоимку частичн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</w:t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погашенной недоимки хозяйствующих субъектов, заслушанных на комиссиях, по состоянию на отчетную дату, 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прибыль организ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организ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, взимаемый в связи с применением  упрощенной системы налогооблож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налог на вмененный дох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портный нало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87"/>
      </w:tblGrid>
      <w:tr>
        <w:trPr>
          <w:trHeight w:val="1333" w:hRule="atLeast"/>
        </w:trPr>
        <w:tc>
          <w:tcPr>
            <w:tcW w:w="5495" w:type="dxa"/>
            <w:tcBorders/>
          </w:tcPr>
          <w:p>
            <w:pPr>
              <w:pStyle w:val="Normal"/>
              <w:ind w:right="-110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Плану мероприятий («дорожной карте»)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повышению доходного потенциала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жнесергинского муниципального района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а 2015 год и плановый период 2016 и 2017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а 2</w:t>
      </w:r>
    </w:p>
    <w:p>
      <w:pPr>
        <w:pStyle w:val="Normal"/>
        <w:ind w:left="8647" w:hanging="0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нформация о работе по дополнительной мобилизации имущественных налогов и арендных платежей за землю в местный бюджет муниципального образования _________________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"/>
        <w:gridCol w:w="4417"/>
        <w:gridCol w:w="992"/>
        <w:gridCol w:w="1276"/>
        <w:gridCol w:w="1417"/>
        <w:gridCol w:w="1418"/>
      </w:tblGrid>
      <w:tr>
        <w:trPr>
          <w:trHeight w:val="9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отчетный</w:t>
              <w:br/>
              <w:t>период</w:t>
              <w:br/>
              <w:t>2015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аналогичный</w:t>
              <w:br/>
              <w:t xml:space="preserve">период </w:t>
              <w:br/>
              <w:t>2014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т</w:t>
              <w:br/>
              <w:t xml:space="preserve">(снижение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умме к</w:t>
              <w:br/>
              <w:t>аналогичному</w:t>
              <w:br/>
              <w:t>периоду</w:t>
              <w:br/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процентах к</w:t>
              <w:br/>
              <w:t>аналогичному</w:t>
              <w:br/>
              <w:t xml:space="preserve">периоду </w:t>
              <w:br/>
              <w:t>2014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"/>
        <w:gridCol w:w="4411"/>
        <w:gridCol w:w="992"/>
        <w:gridCol w:w="1273"/>
        <w:gridCol w:w="1414"/>
        <w:gridCol w:w="1430"/>
      </w:tblGrid>
      <w:tr>
        <w:trPr>
          <w:tblHeader w:val="true"/>
          <w:trHeight w:val="15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земельных участков, расположенных на   территории  муниципального   образования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земельных участков, сведения о которых внесены в государственный кадастр недвижимости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рейдов межведомственных комиссий («мобильных групп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уведомлений (предписаний) о необходимости оформления права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атериалов проверок, сформированных в рамках муниципального земельного контроля и переданных в территориальный орган государственной регистрации, кадастра и картографии для возбуждения дела об административном правонарушении по статьям 7.1 и 19.1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выявленных земельных участков, фактически используемых гражданами и юридическими лицами без оформления в установленном порядке правоустанавливающих документов (право собственности на которые не оформлено и отсутствуют арендные отношения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них:</w:t>
            </w:r>
          </w:p>
        </w:tc>
      </w:tr>
      <w:tr>
        <w:trPr>
          <w:trHeight w:val="354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1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лиц, зарегистрировавших право собственности на выявленные земельные учас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2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лиц, оформивших договоры аренды на выявленные земельные учас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выявленных объектов недвижимого имущества, фактически используемых, числившихся незавершенными, на которые не оформлены правоустанавливающие документы в установленном поряд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них:</w:t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1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лиц, зарегистрировавших право собственности на выявленные объекты недвижим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4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выявленных объектов недвижимого имущества физических лиц, на которые оформлено право собственности, но по которым отсутствует инвентаризационная стоимость, 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5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з них:</w:t>
            </w:r>
          </w:p>
        </w:tc>
      </w:tr>
      <w:tr>
        <w:trPr>
          <w:trHeight w:val="47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1.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объектов, по которым произведена  оценка инвентаризационной стоимости или кадастровой стоимости после информационно-разъяснительной работы (дворового обхода) или  принятия мер земельного контро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</w:tbl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19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110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лану мероприятий («дорожной карте»)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повышению доходного потенциала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ижнесергинского муниципального района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2015 год и плановый период 2016 и 2017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70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аблица 3</w:t>
      </w:r>
    </w:p>
    <w:p>
      <w:pPr>
        <w:pStyle w:val="Normal"/>
        <w:ind w:left="680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работе муниципального образования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о минимизации последствий судебных решений о признании кадастровой стоимости равной рыночной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3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"/>
        <w:gridCol w:w="3237"/>
        <w:gridCol w:w="1417"/>
        <w:gridCol w:w="1418"/>
        <w:gridCol w:w="1417"/>
        <w:gridCol w:w="1701"/>
      </w:tblGrid>
      <w:tr>
        <w:trPr>
          <w:trHeight w:val="9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состоянию на 01.01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состоянию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.04.20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1.07.2015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.10.201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аналогичный</w:t>
              <w:br/>
              <w:t xml:space="preserve">период </w:t>
              <w:br/>
              <w:t>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намика к аналогичному периоду прошлого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ост, снижение) (процентов)</w:t>
            </w:r>
          </w:p>
        </w:tc>
      </w:tr>
      <w:tr>
        <w:trPr>
          <w:trHeight w:val="15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Количество исков, поданных хозяйствующими субъектами в судебные органы по признанию кадастровой стоимости земли равной рыночной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5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нято положительное решение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5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ск отклонен или принято решение суд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 удовлетворяющее первоначальным требованиям ист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ходятся на рассмотрении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бщий размер оспариваемой кадастровой стоимости земли по искам, поданным хозяйствующими субъектами в судебные органы по признанию кадастровой стоимости земли равной рыночной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 том числе, тыс. рубле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 принятым положительным решениям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 отклоненным искам или решениям, не удовлетворяющим первоначальным требованиям ист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 искам, находящимся на рассмотрении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щий размер кадастровой стоимости земли по решению суда, в том числе, тыс. рубле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 принятым положительным решениям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 отклоненным искам или решениям, не удовлетворяющим первоначальным требованиям ист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 искам, находящимся на рассмотрении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Количество исков, по которым проведен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нализ обоснованности заявляемых требований по «спорным» земельным участкам и заявлены ходатайства об участии в качестве третьего лиц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о исков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 признании кадастровой стоимости земли равной рыночной, по которым проведена экспертиза отчетов оценщиков за счет средств местного бюджета при вступлении в дело в качестве третье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Количество материалов, направленных 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рганы Прокуратуры Свердловской области, при выявлении фактов, указывающих на систематическую недостоверность (необоснованность) отчетов о рыночной стоимости земельных участков, подготовленных одними и теми же оценочными организ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19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110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лану мероприятий («дорожной карте»)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повышению доходного потенциала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ижнесергинского муниципального района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2015 год и плановый период 2016 и 2017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</w:t>
      </w:r>
      <w:r>
        <w:rPr>
          <w:rFonts w:cs="Times New Roman" w:ascii="Times New Roman" w:hAnsi="Times New Roman"/>
          <w:sz w:val="27"/>
          <w:szCs w:val="27"/>
        </w:rPr>
        <w:t>Таблица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деятельности административной комиссии  Нижнесергинского муниципального района </w:t>
      </w:r>
      <w:r>
        <w:rPr>
          <w:rFonts w:cs="Times New Roman" w:ascii="Times New Roman" w:hAnsi="Times New Roman"/>
          <w:b/>
          <w:sz w:val="27"/>
          <w:szCs w:val="27"/>
        </w:rPr>
        <w:t xml:space="preserve"> в отчетном периоде ______-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91"/>
        <w:gridCol w:w="1799"/>
        <w:gridCol w:w="1904"/>
        <w:gridCol w:w="184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аналогичный период 2014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т (снижение)</w:t>
              <w:br/>
              <w:t>к аналогичному</w:t>
              <w:br/>
              <w:t>периоду</w:t>
              <w:br/>
              <w:t>2014 год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рассмотрено 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о числу лиц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значены административные наказания, все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значенных штрафов, руб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взысканных штрафов, руб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ффективность взыскания, процен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  <w:r>
        <w:br w:type="page"/>
      </w:r>
    </w:p>
    <w:p>
      <w:pPr>
        <w:pStyle w:val="Normal"/>
        <w:ind w:left="6804" w:hanging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tbl>
      <w:tblPr>
        <w:tblW w:w="10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19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110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лану мероприятий («дорожной карте»)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повышению доходного потенциала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ижнесергинского муниципального района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2015 год и плановый период 2016 и 2017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680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0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</w:t>
      </w:r>
      <w:r>
        <w:rPr>
          <w:rFonts w:cs="Times New Roman" w:ascii="Times New Roman" w:hAnsi="Times New Roman"/>
          <w:sz w:val="27"/>
          <w:szCs w:val="27"/>
        </w:rPr>
        <w:t>Таблица 5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нформация о работе по привлечению организаций-подрядчиков, участвующих в реализации инвестиционных проектов, к постановке на налоговый учет на территории</w:t>
        <w:br/>
        <w:t>Нижнесергинского муниципального района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868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5387"/>
        <w:gridCol w:w="1275"/>
        <w:gridCol w:w="1701"/>
        <w:gridCol w:w="1842"/>
      </w:tblGrid>
      <w:tr>
        <w:trPr>
          <w:trHeight w:val="84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отчетный</w:t>
              <w:br/>
              <w:t>период</w:t>
              <w:br/>
              <w:t>2015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аналогичный</w:t>
              <w:br/>
              <w:t>период</w:t>
              <w:br/>
              <w:t>2014 г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т (снижение)</w:t>
              <w:br/>
              <w:t>к аналогичному</w:t>
              <w:br/>
              <w:t>периоду</w:t>
              <w:br/>
              <w:t>2014 года</w:t>
            </w:r>
          </w:p>
        </w:tc>
      </w:tr>
      <w:tr>
        <w:trPr>
          <w:trHeight w:val="17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108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щие сведения</w:t>
            </w:r>
          </w:p>
        </w:tc>
      </w:tr>
      <w:tr>
        <w:trPr>
          <w:trHeight w:val="43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обособленных подразделений и филиалов, поставленных на налоговый учет по состоянию на последнюю отчетную дату (аналогичную дату прошлого г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31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сумма налоговых платежей, поступившая в консолидированный бюджет Свердловской области от обособленных подразделений и филиалов, поставленных на налоговый учет по состоянию на последнюю отчетную дату (аналогичную дату прошлого г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2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: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77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3" w:hRule="atLeast"/>
        </w:trPr>
        <w:tc>
          <w:tcPr>
            <w:tcW w:w="108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ная эффективность инвестиционной деятельности на территории муниципального образования</w:t>
            </w:r>
          </w:p>
        </w:tc>
      </w:tr>
      <w:tr>
        <w:trPr>
          <w:trHeight w:val="43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сумма инвестиционных проектов, реализуемых на территори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организаций, привлеченных для реализации инвестиционных проект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оящих на учете в территориальном налоговом орга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75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состоящих на учете в территориальном налоговом орга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4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работающих в организациях – подрядчиках, не состоящих на учете в налоговых органах Свердл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организаций – подрядчиков, по которым направлены сведения в налоговые органы Свердловской области об осуществлении ими деятельности на территории муниципального образов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организаций – подрядчиков, участвующих в реализации инвестиционных проектов, вставших на  учет как обособленные подразделения в территориальных налоговых органах (с момента начала осуществления деятельности на территории муниципального образ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логовых платежей, поступивших в консолидированный бюджет Свердловской области от организаций – подрядчиков, вставших на учет в налоговых органах Свердл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 в 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2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20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8291"/>
      </w:tblGrid>
      <w:tr>
        <w:trPr/>
        <w:tc>
          <w:tcPr>
            <w:tcW w:w="6403" w:type="dxa"/>
            <w:tcBorders/>
          </w:tcPr>
          <w:p>
            <w:pPr>
              <w:pStyle w:val="Normal"/>
              <w:ind w:right="-110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а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291" w:type="dxa"/>
            <w:tcBorders/>
          </w:tcPr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Плану мероприятий («дорожной карте»)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повышению доходного потенциала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ижнесергинского муниципального района </w:t>
            </w:r>
          </w:p>
          <w:p>
            <w:pPr>
              <w:pStyle w:val="Normal"/>
              <w:ind w:left="-1384" w:firstLine="138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2015 год и плановый период 2016 и 2017 г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ind w:left="70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оценке степени готовности налоговой базы для исчисления налога на имущество физических лиц муниципального образования за 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1 квартал, 1 полугодие, 9 месяцев, год)</w:t>
      </w:r>
    </w:p>
    <w:p>
      <w:pPr>
        <w:pStyle w:val="Normal"/>
        <w:ind w:right="113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551"/>
        <w:gridCol w:w="1772"/>
        <w:gridCol w:w="2037"/>
        <w:gridCol w:w="993"/>
        <w:gridCol w:w="1701"/>
        <w:gridCol w:w="2029"/>
        <w:gridCol w:w="1394"/>
        <w:gridCol w:w="1829"/>
      </w:tblGrid>
      <w:tr>
        <w:trPr>
          <w:trHeight w:val="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подлежащих налогообложению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подлежащих налогообложению, по которым имеется информация о кадастровой стоим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готовности (гр.4/гр.3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по которым был произведен расчет налога за 2013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исчисленного нало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инвентаризационной стоимости) для объектов из гр.6, (тыс. руб.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лога (рассчитана исходя из кадастровой стоимости) для объектов из гр.4, (тыс. руб.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е имеющих, по данным налоговых органов, ни инвентаризационной, ни кадастровой стоимости</w:t>
            </w:r>
          </w:p>
        </w:tc>
      </w:tr>
      <w:tr>
        <w:trPr>
          <w:trHeight w:val="21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строение, помещение и сооружение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и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20" w:h="11906"/>
      <w:pgMar w:left="1559" w:right="567" w:gutter="0" w:header="720" w:top="1486" w:footer="72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cs="Arial"/>
      <w:sz w:val="2"/>
    </w:rPr>
  </w:style>
  <w:style w:type="character" w:styleId="Style16">
    <w:name w:val="Текст выноски Знак"/>
    <w:qFormat/>
    <w:rPr>
      <w:rFonts w:cs="Arial"/>
      <w:sz w:val="2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">
    <w:name w:val="çàãîëîâîê 9"/>
    <w:basedOn w:val="Normal"/>
    <w:next w:val="Normal"/>
    <w:qFormat/>
    <w:pPr>
      <w:keepNext w:val="true"/>
      <w:widowControl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4:46:00Z</dcterms:created>
  <dc:creator>1</dc:creator>
  <dc:description/>
  <cp:keywords/>
  <dc:language>en-US</dc:language>
  <cp:lastModifiedBy>Федотов Дмитрий Николаевич</cp:lastModifiedBy>
  <cp:lastPrinted>2015-08-24T16:03:00Z</cp:lastPrinted>
  <dcterms:modified xsi:type="dcterms:W3CDTF">2015-08-31T06:46:00Z</dcterms:modified>
  <cp:revision>4</cp:revision>
  <dc:subject/>
  <dc:title>      </dc:title>
</cp:coreProperties>
</file>