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72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879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9" r="-7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НИЖНЕСЕРГИНСКОГО МУНИЦИПАЛЬНОГО РАЙОНА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F3F3F"/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pBdr>
          <w:bottom w:val="thinThickSmallGap" w:sz="24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pBdr>
          <w:bottom w:val="thinThickSmallGap" w:sz="2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8.2015                      №  416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Нижние Серги </w:t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pacing w:val="6"/>
          <w:sz w:val="28"/>
          <w:szCs w:val="28"/>
        </w:rPr>
        <w:t xml:space="preserve"> 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несении изменений в постановление администрации Нижнесергинского муниципального района от 30.12.2014 № 1350 «О мерах по реализации решения бюджета Нижнесергинского муниципального района  на 2015 год и плановый период 2016 и 2017 годов»</w:t>
      </w:r>
    </w:p>
    <w:p>
      <w:pPr>
        <w:pStyle w:val="Normal"/>
        <w:spacing w:lineRule="auto" w:line="259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5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Положением о бюджетном процессе в Нижнесергинском муниципальном районе, утвержденным решением Думы Нижнесергинского муниципального района от 26.06.2014 № 209 «Об утверждении Положения о бюджетном процессе в Нижнесергинском муниципальном районе», Уставом Нижнесергинского муниципального района, 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5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ижнесергинского муниципального района от 30.12.2014 № 1350 «О мерах по реализации решения бюджета Нижнесергинского муниципального района  на 2015 год и плановый период 2016 и 2017 годов»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абзац пункта 8 отменить, изложив его в новой редакции: «в размере до 100 процентов суммы договора (муниципального контракта) о поставке товаров, оказании работ до 100 тысяч рублей, об оказа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городским и пригородным транспортом, путевок на санаторно-курортное лечение, обязательного страхования гражданской ответственности владельцев транспортных средств, по договорам (муниципальным контрактам) о проведении государственной экспертизы проектной документации и результатов инженерных изысканий, услуг по радиационному обследованию территор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данное постановление путем размещения полного текста через сеть «Интернет» на официальном сайте администрации Нижнесергин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250" w:before="34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50" w:before="34" w:after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Глава администрации Нижнесергинского </w:t>
      </w:r>
    </w:p>
    <w:p>
      <w:pPr>
        <w:pStyle w:val="Normal"/>
        <w:shd w:fill="FFFFFF" w:val="clear"/>
        <w:spacing w:lineRule="exact" w:line="250" w:before="34" w:after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ниципального района                                                                          В.А. Сыче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Wingdings" w:hAnsi="Wingdings" w:cs="Wingdings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9:51:00Z</dcterms:created>
  <dc:creator>Воробьева Ирина Юрьевны</dc:creator>
  <dc:description/>
  <cp:keywords/>
  <dc:language>en-US</dc:language>
  <cp:lastModifiedBy>Федотов Дмитрий Николаевич</cp:lastModifiedBy>
  <cp:lastPrinted>2015-08-06T14:49:00Z</cp:lastPrinted>
  <dcterms:modified xsi:type="dcterms:W3CDTF">2015-08-25T09:28:00Z</dcterms:modified>
  <cp:revision>7</cp:revision>
  <dc:subject/>
  <dc:title>  </dc:title>
</cp:coreProperties>
</file>