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drawing>
          <wp:inline distT="0" distB="0" distL="0" distR="0">
            <wp:extent cx="51879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1"/>
        <w:pBdr>
          <w:bottom w:val="thinThickSmallGap" w:sz="24" w:space="8" w:color="000000"/>
        </w:pBdr>
        <w:rPr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16.06.2015                        № 336 </w:t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0" w:after="240"/>
        <w:rPr/>
      </w:pPr>
      <w:r>
        <w:rPr>
          <w:color w:val="000000"/>
          <w:sz w:val="28"/>
          <w:szCs w:val="28"/>
        </w:rPr>
        <w:t xml:space="preserve">г. Нижние Серги </w:t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 w:val="24"/>
          <w:szCs w:val="28"/>
          <w:u w:val="single"/>
        </w:rPr>
      </w:pPr>
      <w:r>
        <w:rPr>
          <w:b w:val="false"/>
          <w:color w:val="000000"/>
          <w:sz w:val="24"/>
          <w:szCs w:val="28"/>
          <w:u w:val="single"/>
        </w:rPr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 подготовке  местных нормативов градостроительного проектирования Нижнесергинского муниципального района и поселен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ходящих в состав Нижнесергинского муниципального района</w:t>
      </w:r>
    </w:p>
    <w:p>
      <w:pPr>
        <w:pStyle w:val="TextBody"/>
        <w:spacing w:lineRule="atLeast" w:line="1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 w:val="false"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10"/>
        <w:jc w:val="both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</w:r>
    </w:p>
    <w:p>
      <w:pPr>
        <w:pStyle w:val="TextBody"/>
        <w:spacing w:lineRule="atLeast" w:line="1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В целях обеспечения благоприятных условий для градостроительной деятельности юридических лиц и населения на территории Нижнесергинского муниципального района, руководствуясь статьями 8, 19, 23, главой 3.1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Градостроительного кодекса Российской Федерации от 29.12.2004 № 190-ФЗ, статьями 14,15,15.1 Федерального закона от 06.10.2003 № 131-ФЗ «Об общих принципах организации местного самоуправления в Российской Федерации»,  решением Думы Нижнесергинского муниципального района от 28.05.2015 № 283 «Об утверждении порядка подготовки и утверждения местных нормативов градостроительного проектирования Нижнесергинского муниципального района», постановлением администрации Нижнесергинского муниципального района от 14.05.2015 № 289 «О внесении изменений в муниципальную программу «Реализация документов территориального планирования и градостроительного зонирования, подготовка документации по планировке территорий поселений, входящих в состав Нижнесергинского муниципального района, на 2014-2016 годы», утверждённую постановлением администрации Нижнесергинского муниципального района от 30.09.2013 № 997 «Об утверждении муниципальной программы «Реализация документов территориального планирования и градостроительного зонирования, подготовка документации по планировке территорий поселений, входящих в состав Нижнесергинского муниципального района, на 2014-2016 годы» (с изменениями от 10.11.2014 №1141, 26.02.2015 № 165)», соглашениями о взаимодействии и осуществлении части полномочий в сфере градостроительной деятельности, заключенными администрацией Нижнесергинского муниципального района с администрациями поселений на 2015 год</w:t>
      </w:r>
      <w:r>
        <w:rPr>
          <w:b w:val="false"/>
          <w:szCs w:val="28"/>
        </w:rPr>
        <w:t xml:space="preserve">, </w:t>
      </w:r>
      <w:r>
        <w:rPr>
          <w:b w:val="false"/>
          <w:color w:val="000000"/>
          <w:szCs w:val="28"/>
        </w:rPr>
        <w:t>Уставом Нижнесергинского муниципального района,</w:t>
      </w:r>
      <w:r>
        <w:rPr>
          <w:b w:val="false"/>
          <w:szCs w:val="28"/>
        </w:rPr>
        <w:t xml:space="preserve"> </w:t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 w:val="24"/>
        </w:rPr>
      </w:pPr>
      <w:r>
        <w:rPr>
          <w:bCs/>
          <w:color w:val="000000"/>
        </w:rPr>
        <w:t>ПОСТАНОВЛЯЮ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открытый конкурс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 по разработке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Cs/>
          <w:sz w:val="28"/>
          <w:szCs w:val="28"/>
        </w:rPr>
        <w:t>местных нормативов градостроительного проектирования Нижнесергинского муниципального района и поселений, входящих в состав Нижнесергинского муниципального района, во 2 квартале 2015 года. Установить начальную (максимальную) цену выполнения работ в сумме 700,0 тыс. ру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стных нормативов градостроительного проектирова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жнесергинского муниципального района и поселений, входящих в состав Нижнесергинского муниципального района, разработать за счет средств  бюджета Нижнесергинского муниципального района с учетом субвенций поселени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асчетных показателей, которые должны быть отражены 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е местных нормативах градостроительного проектирования Нижнесергинского муниципального района установить в виде совокупности расчетных показателей минимально допустимого уровня обеспеченности объектами местного значения муниципального района, относящимся к областям, указанным в пункте 1 части 3 статьи 19 Градостроительного кодекса Российской Федера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- и газоснабжения посе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 вне границ населённых пунктов в границах муниципального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равоохран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зическая культура и массовый спор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тилизация и переработка бытовых и промышленных от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иные области в связи с решением вопросов местного значения муниципального района,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 объектами местного значения муниципального района населения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асчетных показателей, которые должны быть отражены 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е местных нормативах градостроительного проектирования поселений, входящих в состав Нижнесергинского муниципального района установить в виде совокупности расчетных показателей минимально допустимого уровня обеспеченности объектами местного значения поселений, относящимся к областям, указанным в пункте 1 части 5 статьи 23 Градостроительного кодекса Российской Федера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лектро-, тепло-, газо- и водоснабжение населения, водоотведение;</w:t>
      </w:r>
    </w:p>
    <w:p>
      <w:pPr>
        <w:pStyle w:val="Normal"/>
        <w:autoSpaceDE w:val="false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8"/>
          <w:szCs w:val="28"/>
        </w:rPr>
        <w:t>б) автомобильные дороги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) физическая культура и массовый спорт, образование, здравоохранение, утилизация и переработка бытовых и промышленных отходов в случае подготовки генерального плана посе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ные области в связи с решением вопросов местного значения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ми благоустройства территории, иными объектами местного значения поселения, насел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конкурсную документацию об открытом конкурсе 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по разработке проекта местных нормативов градостроительного проектирования Нижнесергинского муниципального района и поселений, входящих в состав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данное постановление через сеть Интернет на официальном сайте администрации Нижнесергинского муниципального района и опубликовать в Нижнесергинской районной газете "Новое время"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.о.главы администрации</w:t>
      </w:r>
    </w:p>
    <w:p>
      <w:pPr>
        <w:pStyle w:val="TextBody"/>
        <w:tabs>
          <w:tab w:val="clear" w:pos="720"/>
          <w:tab w:val="left" w:pos="7905" w:leader="none"/>
        </w:tabs>
        <w:spacing w:lineRule="atLeast" w:line="1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ижнесергинского муниципального района</w:t>
        <w:tab/>
        <w:t>В.А. Демин</w:t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TextBody"/>
        <w:spacing w:lineRule="atLeast" w:line="1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60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  <w:outlineLvl w:val="0"/>
    </w:pPr>
    <w:rPr>
      <w:b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51:00Z</dcterms:created>
  <dc:creator>Титов Алексей Викторович</dc:creator>
  <dc:description/>
  <cp:keywords/>
  <dc:language>en-US</dc:language>
  <cp:lastModifiedBy>Федотов Дмитрий Николаевич</cp:lastModifiedBy>
  <cp:lastPrinted>2010-04-09T08:35:00Z</cp:lastPrinted>
  <dcterms:modified xsi:type="dcterms:W3CDTF">2015-06-17T11:24:00Z</dcterms:modified>
  <cp:revision>5</cp:revision>
  <dc:subject/>
  <dc:title> </dc:title>
</cp:coreProperties>
</file>