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586740" cy="639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6" r="-61" b="-56"/>
                    <a:stretch>
                      <a:fillRect/>
                    </a:stretch>
                  </pic:blipFill>
                  <pic:spPr bwMode="auto">
                    <a:xfrm>
                      <a:off x="0" y="0"/>
                      <a:ext cx="586740" cy="639445"/>
                    </a:xfrm>
                    <a:prstGeom prst="rect">
                      <a:avLst/>
                    </a:prstGeom>
                  </pic:spPr>
                </pic:pic>
              </a:graphicData>
            </a:graphic>
          </wp:inline>
        </w:drawing>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НИЖНЕСЕРГИНСКОГО МУНИЦИПАЛЬНОГО РАЙОН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pBdr>
          <w:bottom w:val="thickThinSmallGap" w:sz="24" w:space="0"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77"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p>
    <w:p>
      <w:pPr>
        <w:pStyle w:val="Normal"/>
        <w:tabs>
          <w:tab w:val="clear" w:pos="708"/>
          <w:tab w:val="left" w:pos="-29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т 02.04.2015                        № 236</w:t>
      </w:r>
    </w:p>
    <w:p>
      <w:pPr>
        <w:pStyle w:val="Normal"/>
        <w:tabs>
          <w:tab w:val="clear" w:pos="708"/>
          <w:tab w:val="left" w:pos="-29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 Нижние Сер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О внесении изменений в  муниципальную  программу «Развитие образования на территории Нижнесергинского муниципального района на 2014-2016 годы», утвержденную постановлением администрации Нижнесергинского района от 30.09.2013 № 1000 «Об утверждении муниципальной программы «Развитие образования на территории Нижнесергинского муниципального района на 2014-2016 годы» (с изменениями от 01.04.2014 №296, от 28.07.2014 №713, от 13.11.2014 №1153, от 16.02.2015 № 93)</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решением Думы Нижнесергинского муниципального района от 26.03.2015  № 266 «О внесении изменений  и дополнений в решение Думы Нижнесергинского  муниципального района от 18.12.2014 №251 «О бюджете Нижнесергинского муниципального района на 2015 год и плановый период 2016 и 2017 годов»,</w:t>
      </w:r>
    </w:p>
    <w:p>
      <w:pPr>
        <w:pStyle w:val="Normal"/>
        <w:spacing w:lineRule="auto" w:line="240" w:before="0" w:after="0"/>
        <w:jc w:val="both"/>
        <w:rPr/>
      </w:pPr>
      <w:r>
        <w:rPr>
          <w:rFonts w:cs="Times New Roman" w:ascii="Times New Roman" w:hAnsi="Times New Roman"/>
          <w:b/>
          <w:sz w:val="28"/>
          <w:szCs w:val="28"/>
        </w:rPr>
        <w:t>ПОСТАНОВЛЯ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нести изменения в муниципальную программу «Развитие образования на территории Нижнесергинского муниципального района на 2014-2016 годы», утвержденную постановлением администрации Нижнесергинского района от 30.09.2013 № 1000 «Об утверждении муниципальной программы «Развитие образования на территории Нижнесергинского муниципального района на 2014-2016 годы»  (с изменениями от 01.04.2014 №296, от 28.07.2014 №713, от 13.11.2014 №1153, от16.02.2015 №93), изложив её в новой редакции (прилагает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Обнародовать данное постановление путем размещения полного текста через сеть «Интернет» на официальном сайте администрации Нижнесергин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Нижнесергинского муниципального района А.Н. Екен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 администрации Нижнесергин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района                                                                        В.А. Сыче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0" w:type="dxa"/>
        <w:tblLayout w:type="fixed"/>
        <w:tblCellMar>
          <w:top w:w="0" w:type="dxa"/>
          <w:left w:w="108" w:type="dxa"/>
          <w:bottom w:w="0" w:type="dxa"/>
          <w:right w:w="108" w:type="dxa"/>
        </w:tblCellMar>
      </w:tblPr>
      <w:tblGrid>
        <w:gridCol w:w="4428"/>
        <w:gridCol w:w="358"/>
        <w:gridCol w:w="5042"/>
      </w:tblGrid>
      <w:tr>
        <w:trPr/>
        <w:tc>
          <w:tcPr>
            <w:tcW w:w="4428" w:type="dxa"/>
            <w:tcBorders/>
          </w:tcPr>
          <w:p>
            <w:pPr>
              <w:pStyle w:val="Normal"/>
              <w:shd w:fill="FFFFFF" w:val="clear"/>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58" w:type="dxa"/>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042"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both"/>
              <w:rPr>
                <w:rFonts w:ascii="Times New Roman" w:hAnsi="Times New Roman" w:cs="Times New Roman"/>
                <w:color w:val="FF9900"/>
                <w:sz w:val="28"/>
                <w:szCs w:val="28"/>
              </w:rPr>
            </w:pPr>
            <w:r>
              <w:rPr>
                <w:rFonts w:cs="Times New Roman" w:ascii="Times New Roman" w:hAnsi="Times New Roman"/>
                <w:sz w:val="28"/>
                <w:szCs w:val="28"/>
              </w:rPr>
              <w:t xml:space="preserve">Нижнесергинского муниципального района от 02.04.2015 № 236  «О внесении изменений в муниципальную программу  «Развитие образования на территории Нижнесергинского муниципального района на 2014-2016 годы», утвержденную постановлением администрацией Нижнесергинского муниципального района  от 30.09.2013 №1000 «Об утверждении муниципальной программы </w:t>
            </w:r>
            <w:r>
              <w:rPr>
                <w:rFonts w:cs="Times New Roman" w:ascii="Times New Roman" w:hAnsi="Times New Roman"/>
                <w:color w:val="000000"/>
                <w:sz w:val="28"/>
                <w:szCs w:val="28"/>
              </w:rPr>
              <w:t>«</w:t>
            </w:r>
            <w:r>
              <w:rPr>
                <w:rFonts w:cs="Times New Roman" w:ascii="Times New Roman" w:hAnsi="Times New Roman"/>
                <w:sz w:val="28"/>
                <w:szCs w:val="28"/>
              </w:rPr>
              <w:t>Развитие  образования на территории  Нижнесергинского муниципального района  на 2014-2016 годы» (с изменениями от 01.04.2014 №296, от 28.07.2014 №713, от 13.11.2014 №1153,от 16.02.2015 №93)</w:t>
            </w:r>
          </w:p>
        </w:tc>
      </w:tr>
    </w:tbl>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образования на территории Нижнесергинского муниципальн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14-2016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240" w:before="0" w:after="0"/>
        <w:jc w:val="center"/>
        <w:rPr/>
      </w:pPr>
      <w:r>
        <w:rPr>
          <w:rFonts w:cs="Times New Roman" w:ascii="Times New Roman" w:hAnsi="Times New Roman"/>
          <w:b/>
          <w:sz w:val="28"/>
          <w:szCs w:val="28"/>
        </w:rPr>
        <w:t>Раздел 1</w:t>
      </w:r>
      <w:r>
        <w:rPr>
          <w:rFonts w:cs="Times New Roman" w:ascii="Times New Roman" w:hAnsi="Times New Roman"/>
          <w:sz w:val="28"/>
          <w:szCs w:val="28"/>
        </w:rPr>
        <w:t xml:space="preserve">. </w:t>
      </w:r>
      <w:r>
        <w:rPr>
          <w:rFonts w:cs="Times New Roman" w:ascii="Times New Roman" w:hAnsi="Times New Roman"/>
          <w:b/>
          <w:bCs/>
          <w:color w:val="000000"/>
          <w:sz w:val="28"/>
          <w:szCs w:val="28"/>
        </w:rPr>
        <w:t xml:space="preserve">ПАСПОРТ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рограммы</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425"/>
        <w:gridCol w:w="7145"/>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color w:val="000000"/>
                <w:sz w:val="28"/>
                <w:szCs w:val="28"/>
              </w:rPr>
              <w:t>Название Программы</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sz w:val="28"/>
                <w:szCs w:val="28"/>
              </w:rPr>
              <w:t>Развитие  образования на территории  Нижнесергинского муниципального района  на 2014-2016 годы».</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рок реализации Программы</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14 - 2016 годы</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color w:val="000000"/>
                <w:sz w:val="28"/>
                <w:szCs w:val="28"/>
              </w:rPr>
              <w:t>Основание для разработки Программы</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т 29 декабря 2012   года № 273-ФЗ «Об образовании в Российской Федер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Федеральный закон от 06 октября 2003 года № 131-ФЗ «Об общих принципах организации местного самоуправления в Российской Федераци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т 22 июля 2008 года № 123-ФЗ «Технический регламент о требованиях пожарной безопас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 Свердловской области «Об образовании в Свердловской области» от 15 июля 2013года № 78-ОЗ,</w:t>
            </w:r>
          </w:p>
          <w:p>
            <w:pPr>
              <w:pStyle w:val="Normal"/>
              <w:spacing w:lineRule="auto" w:line="240" w:before="0" w:after="0"/>
              <w:jc w:val="both"/>
              <w:rPr/>
            </w:pPr>
            <w:r>
              <w:rPr>
                <w:rFonts w:cs="Times New Roman" w:ascii="Times New Roman" w:hAnsi="Times New Roman"/>
                <w:color w:val="000000"/>
                <w:sz w:val="28"/>
                <w:szCs w:val="28"/>
              </w:rPr>
              <w:t xml:space="preserve">- распоряжение Правительства Свердловской области от 31 декабря 2004 года № 1620-РП «Об утверждении правил физической защиты объектов </w:t>
            </w:r>
            <w:r>
              <w:rPr>
                <w:rFonts w:cs="Times New Roman" w:ascii="Times New Roman" w:hAnsi="Times New Roman"/>
                <w:color w:val="000000"/>
                <w:spacing w:val="4"/>
                <w:sz w:val="28"/>
                <w:szCs w:val="28"/>
              </w:rPr>
              <w:t xml:space="preserve">социально-культурной сферы и жизнеобеспечения на территории </w:t>
            </w:r>
            <w:r>
              <w:rPr>
                <w:rFonts w:cs="Times New Roman" w:ascii="Times New Roman" w:hAnsi="Times New Roman"/>
                <w:color w:val="000000"/>
                <w:spacing w:val="3"/>
                <w:sz w:val="28"/>
                <w:szCs w:val="28"/>
              </w:rPr>
              <w:t>Свердловской области»,</w:t>
            </w:r>
          </w:p>
          <w:p>
            <w:pPr>
              <w:pStyle w:val="Normal"/>
              <w:spacing w:lineRule="auto" w:line="240" w:before="0" w:after="0"/>
              <w:jc w:val="both"/>
              <w:rPr/>
            </w:pPr>
            <w:r>
              <w:rPr>
                <w:rFonts w:cs="Times New Roman" w:ascii="Times New Roman" w:hAnsi="Times New Roman"/>
                <w:color w:val="000000"/>
                <w:spacing w:val="3"/>
                <w:sz w:val="28"/>
                <w:szCs w:val="28"/>
              </w:rPr>
              <w:t>-</w:t>
            </w:r>
            <w:r>
              <w:rPr>
                <w:rFonts w:cs="Times New Roman" w:ascii="Times New Roman" w:hAnsi="Times New Roman"/>
                <w:sz w:val="28"/>
                <w:szCs w:val="28"/>
              </w:rPr>
              <w:t xml:space="preserve"> 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оссийской Федерации от 29 декабря 2010 года № 189,</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санитарно-эпидемиологические правила и нормативы СанПиН 2.4.1.3049-13 "Санитарно-эпидемиологические требования к устройству, содержанию и организации режима работы в дошкольных образовательных организациях", утвержденные постановлением Главного государственного санитарного врача Российской Федерации от 15 мая    2013 года № 2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анитарно-эпидемиологические правила и нормативы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СанПиН 2.4.4.3172-14, утвержденные постановлением Главного государственного санитарного врача Российской Федерации от 4 июля 2014 года № 4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едеральный закон «О безопасности дорожного движения» от 10.12.1995 № 196-Ф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Свердловской области от 21.10.2013 №1262-ПП «Об утверждении  государственной программы Свердловской области «Развитие системы образования в Свердловской области до 2020 года».</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sz w:val="28"/>
                <w:szCs w:val="28"/>
              </w:rPr>
              <w:t xml:space="preserve"> </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нициатор постановки проблемы</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 Нижнесергинского муниципального района</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азчик Программы</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 Нижнесергинского муниципального района</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color w:val="000000"/>
                <w:sz w:val="28"/>
                <w:szCs w:val="28"/>
              </w:rPr>
              <w:t>Разработчик Программы</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Управление образования Нижнесергинского муниципального района</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ые исполнители Программы</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ые учреждения Нижнесергинского муниципального района</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сточники и объемы финансирования Программы</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рограмма финансируется из бюджета Нижнесергинского муниципального района  и из областного бюджета в объеме 2 145 304 533   рубля 75 копеек на весь период действия Программы, в том чис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ластной бюджет</w:t>
            </w:r>
          </w:p>
          <w:p>
            <w:pPr>
              <w:pStyle w:val="Normal"/>
              <w:spacing w:lineRule="auto" w:line="240" w:before="0" w:after="0"/>
              <w:ind w:firstLine="1440"/>
              <w:jc w:val="both"/>
              <w:rPr>
                <w:rFonts w:ascii="Times New Roman" w:hAnsi="Times New Roman" w:cs="Times New Roman"/>
                <w:sz w:val="28"/>
                <w:szCs w:val="28"/>
              </w:rPr>
            </w:pPr>
            <w:r>
              <w:rPr>
                <w:rFonts w:cs="Times New Roman" w:ascii="Times New Roman" w:hAnsi="Times New Roman"/>
                <w:sz w:val="28"/>
                <w:szCs w:val="28"/>
              </w:rPr>
              <w:t>2014 год –308 322 344 рублей 00 копеек;</w:t>
            </w:r>
          </w:p>
          <w:p>
            <w:pPr>
              <w:pStyle w:val="Normal"/>
              <w:spacing w:lineRule="auto" w:line="240" w:before="0" w:after="0"/>
              <w:ind w:firstLine="1440"/>
              <w:jc w:val="both"/>
              <w:rPr/>
            </w:pPr>
            <w:r>
              <w:rPr>
                <w:rFonts w:cs="Times New Roman" w:ascii="Times New Roman" w:hAnsi="Times New Roman"/>
                <w:sz w:val="28"/>
                <w:szCs w:val="28"/>
              </w:rPr>
              <w:t>2015 год –347 519 600 рублей 00 копе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16 год –369 195 300 рублей 00 копеек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того: 1 025 037 244рубля 00 копе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 Нижнесергин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014 год – 338 159 179 рублей 75 копе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5 год – 368 931 000 рублей 00 копе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6 год – 413 177 110 рублей 00 копеек.</w:t>
            </w:r>
          </w:p>
          <w:p>
            <w:pPr>
              <w:pStyle w:val="Normal"/>
              <w:shd w:fill="FFFFFF" w:val="clear"/>
              <w:spacing w:lineRule="auto" w:line="240" w:before="0" w:after="0"/>
              <w:ind w:firstLine="1440"/>
              <w:jc w:val="both"/>
              <w:rPr>
                <w:rFonts w:ascii="Times New Roman" w:hAnsi="Times New Roman" w:cs="Times New Roman"/>
                <w:sz w:val="28"/>
                <w:szCs w:val="28"/>
              </w:rPr>
            </w:pPr>
            <w:r>
              <w:rPr>
                <w:rFonts w:cs="Times New Roman" w:ascii="Times New Roman" w:hAnsi="Times New Roman"/>
                <w:sz w:val="28"/>
                <w:szCs w:val="28"/>
              </w:rPr>
              <w:t>Итого:1 120 267 289 рублей  75 копеек.</w:t>
            </w:r>
          </w:p>
          <w:p>
            <w:pPr>
              <w:pStyle w:val="Normal"/>
              <w:shd w:fill="FFFFFF" w:val="clear"/>
              <w:spacing w:lineRule="auto" w:line="240" w:before="0" w:after="0"/>
              <w:ind w:firstLine="14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стояние проблемы (актуальность)</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едостаточность документов, регламентирующих нормативно-правовые, финансово-экономические и материально-технические условия реализации Программ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наличие предписаний органов государственного надзора и контроля, направленных на устранение нарушений требований пожарной безопасности, инженерно-технической укреплённости, антитеррористической и противодиверсионной защищённости, санитарно-эпидемиологической безопасност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еобходимость в модернизации устаревшего оборудования, приведения  его в соответствие с требованиями ФГОС;</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требность в совершенствовании системы повышения квалификации управленческих и педагогических работников;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Цель Программы</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 xml:space="preserve">-обеспечение государственных  гарантий прав граждан на получение: </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 общедоступного и бесплатного дошкольного, начального общего, основного общего, среднего (полного) общего  образования в муниципальных дошкольных и общеобразовательных учреждениях;</w:t>
            </w:r>
          </w:p>
          <w:p>
            <w:pPr>
              <w:pStyle w:val="Normal"/>
              <w:spacing w:lineRule="auto" w:line="240" w:before="0" w:after="0"/>
              <w:rPr>
                <w:rFonts w:ascii="Times New Roman" w:hAnsi="Times New Roman" w:cs="Times New Roman"/>
                <w:bCs/>
                <w:iCs/>
                <w:color w:val="FF0000"/>
                <w:sz w:val="28"/>
                <w:szCs w:val="28"/>
              </w:rPr>
            </w:pPr>
            <w:r>
              <w:rPr>
                <w:rFonts w:cs="Times New Roman" w:ascii="Times New Roman" w:hAnsi="Times New Roman"/>
                <w:bCs/>
                <w:iCs/>
                <w:sz w:val="28"/>
                <w:szCs w:val="28"/>
              </w:rPr>
              <w:t>-дополнительного образования.</w:t>
            </w:r>
          </w:p>
          <w:p>
            <w:pPr>
              <w:pStyle w:val="Normal"/>
              <w:spacing w:lineRule="auto" w:line="240" w:before="0" w:after="0"/>
              <w:jc w:val="both"/>
              <w:rPr>
                <w:rFonts w:ascii="Times New Roman" w:hAnsi="Times New Roman" w:cs="Times New Roman"/>
                <w:bCs/>
                <w:iCs/>
                <w:color w:val="FF0000"/>
                <w:sz w:val="28"/>
                <w:szCs w:val="28"/>
              </w:rPr>
            </w:pPr>
            <w:r>
              <w:rPr>
                <w:rFonts w:cs="Times New Roman" w:ascii="Times New Roman" w:hAnsi="Times New Roman"/>
                <w:bCs/>
                <w:iCs/>
                <w:color w:val="FF0000"/>
                <w:sz w:val="28"/>
                <w:szCs w:val="28"/>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Задачи Программы</w:t>
            </w:r>
          </w:p>
        </w:tc>
        <w:tc>
          <w:tcPr>
            <w:tcW w:w="71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обеспечение доступности современных качественных образовательных услуг для населения Нижнесергинского муниципального района;</w:t>
            </w:r>
          </w:p>
          <w:p>
            <w:pPr>
              <w:pStyle w:val="Normal"/>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sz w:val="28"/>
                <w:szCs w:val="28"/>
              </w:rPr>
              <w:t>поддержка и укрепление здоровья детей при организации оздоровительной кампании и работников образовательных учреждений</w:t>
            </w:r>
            <w:r>
              <w:rPr>
                <w:rFonts w:cs="Times New Roman" w:ascii="Times New Roman" w:hAnsi="Times New Roman"/>
                <w:bCs/>
                <w:iCs/>
                <w:sz w:val="28"/>
                <w:szCs w:val="28"/>
              </w:rPr>
              <w:t>;</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обеспечение  общеобластных мероприятий и государственная поддержка в сфере образования;</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 создание условий для повышения квалификации и непрерывного развития кадров образования;</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 формирование  муниципальной системы выявления и развития молодых талантов</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 обеспечение доступности общего образования для детей-инвалидов и детей с ограниченными возможностями здоровья;</w:t>
            </w:r>
          </w:p>
          <w:p>
            <w:pPr>
              <w:pStyle w:val="Normal"/>
              <w:spacing w:lineRule="auto" w:line="240" w:before="0" w:after="0"/>
              <w:ind w:firstLine="540"/>
              <w:jc w:val="both"/>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94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жидаемые результаты</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удовлетворенности населения качеством образовате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во всех образовательных организациях условий, соответствующих требованиям федерального государственного станда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уровня комплексной безопасности муниципальных образовательных  учрежд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использования бюджетных средств, обеспечение  финансово-хозяйственной самостоятельности образовательных организаций  путем перевода их в бюджетные и автономные;</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повышение заработной платы  педагогических работников образовательных организаций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детей дошкольного возраста от 3 до 7 лет местами в дошкольных образовательных организация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хват 75% детей в возрасте от 5 до 18 лет программами дополнительного образов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стопроцентного прохождения курсов повышения квалификации педагогических и руководящих работников по ФГОС нового поко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привлекательности педагогической профессии и уровня  квалификации педагогических кадр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количества детей охваченных различными формами оздоров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количества детей, охваченных горячим питание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среднего балла по математике и русскому языку единого государственного экзаме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количества правонарушений, преступлений среди несовершеннолетних</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ординаторы Программы</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образования Нижнесергинского муниципального района</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интересованные стороны</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тельные учреждения Нижнесергинского муниципального района</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исполнением Программы</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Нижнесергинского муниципального района, управление образования Нижнесергинского муниципального района</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2. Состояние пробле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ратегия и тактика развития системы образования Нижнесергинского муниципального  района определяются требованиями государственной политики в сфере образования, целями и задачами, поставленными  в приоритетном национальном проекте «Образование», национальной образовательной инициативе «Наша новая школа», государственной программой Российской Федерации «Развитие образования» на 2013-2020 г.г».  </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ятельность Управления образования, как органа, осуществляющего управление в сфере образования на территории Нижнесергинского муниципального района, направлена 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беспечение государственной политики в сфере образов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исполнение бюджетных обязательств по осуществлению расходов местного бюдж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беспечение условий  доступности качественного дошкольного, общего и дополнительного образования на территории Нижнесергинского муниципального райо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птимизация сети образовательных учреждений с позиций перспективных тенденций социально-экономического развития поселений, входящих в состав муниципального района, и удовлетворения образовательных потребностей граждан на качественное образование, обеспечение доступности, адаптивности образования, развитие инфраструктуры образовательных учрежде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еализация национальной образовательной инициативы «Наша новая школа», Комплекса мер по модернизации общего образов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рганизация повышения квалификации педагогических и руководящих работник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вышение качества образования за счет модернизации материально-технической базы образовательных учрежде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недрение современных организационно-экономических механизмов, направленных на эффективное использование бюджетных средств, обеспече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а предоставляемых услу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едоставление услуг дополнительного образования для детей в возрасте от 5 до 18 л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оздание условий для обучения детей-сирот и детей, оставшихся без попечения родителей, детей с ограниченными возможностями здоровья, детей, оказавшихся в трудной жизненной ситуаци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Анализ состояния проблем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на территории Нижнесергинского муниципального района обеспечено  функционирование системы образования и созданы предпосылки для ее дальнейшего развития, а именно   сохранена сеть образовательных учреждений, которая представлена  48 образовательными учреждениями, в том числе - 26 общеобразовательными, 16 учреждениями дошкольного образования, 6  учреждениями дополнительного образования. В 2013 году в муниципальную собственность передан загородный оздоровительный лагерь «Спутник», ранее принадлежащий АОА «Уралбурмаш» п. Верхние Серги. Также передан в муниципальную собственность детский сад № 44 г. Нижние Серги-3, принадлежащий Министерству обороны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нные учреждения нуждаются  в проведении капитального ремонта. В 2014 году был проведен капитальный ремонт загородном оздоровительном лагере «Спутник». Отремонтированы жилые корпуса, медпункт, произведена замена оконных блоков и дверей здания столов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й целью деятельности Детского оздоровительного лагеря является  создание комфортных условий для формирования открытой, саморазвивающейся,  информационно и технологически оснащенной системы, способствующей в полной мере удовлетворять запросы личности и социума, обеспечивать доступность качественного оздоровления, развития и отдыха детей.</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днако обеспечение стабильного функционирования муниципальных образовательных учреждений, создание безопасных условий для существования образовательного процесса  невозможно без увеличения объема финансовых средств, направленных на проведение капитальных ремонтов зданий, инженерных сетей, приведение учебных помещений образовательных учреждений в соответствие с требованиями надзорных органов.</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мпы износа зданий существенно опережают темпы капитального ремонта. На протяжении ряда последних лет финансирование расходов на капитальный ремонт зданий  осуществлялось не в полной потребности. Анализ показывает, что большинство зданий образовательных учреждений 40-60 годов постройки прошлого века. В связи с этим остро стоит проблема улучшения материально-технического состояния зданий и также  обеспечение безопасности образовательного процесса, увеличения финансирования, как на капитальные, так  и на текущие  ремонты.</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по капитальному ремонту образовательных учреждений, позволит  обеспечить функционирование муниципальных образовательных учреждений, создать  безопасные условия для существования образовательного процесса. Основными причинами необходимости проведения капитального ремонта муниципальных образовательных учреждений:</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апитальный ремонт или замена: кровельных покрытий, отопительных систем, канализации, водопроводных сетей, электропроводки, оконных и дверных блоков;</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едение зданий и помещений в соответствие с нормами СанПиН, требованиями пожарной безопасности.</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вязи с переходом на новые  федеральные государственные образовательные  стандарты возникает необходимость  обновления учебно-лабораторного, учебно-производственного, спортивного, компьютерного  оборудования, оборудования для организации медицинского обслуживания обучающихся, приобретения транспортных средств, для перевозки  обучающихся, пополнение школьных библиотек.</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Количественный и качественный обзор  решаемых  вопро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 период реализации Комплекса мер по модернизации системы общего образования  с 2011 - 2013год образовательных учреждений Нижнесергинского муниципального района обновилась материально-техническая база  общеобразовательных учреждениях.</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 этого недостаточно, в большинстве ОУ требуется замена школьной  мебели, спортивного инвентаря, приобретение учебного оборудования.</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ся подвоз учащихся к месту учебы, к пунктам проведения экзаменов, для участия в районных и областных мероприятиях  7 автотранспортными средствами.  Для  осуществления  мониторинга движения  автотранспортного средства и безопасности  учащихся  на все школьные автобусы  установлена навигационная  спутниковая  система ГЛОНАСС. В целях  обеспечения  непрерывной, некорректируемой регистрации информации о скорости и маршруте движения транспортных средств о режиме труда и отдыха водителей транспортных средств на все автотранспортные средства приобретены  и установлены тахографы.</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 последние  три года  приобретены  для замены  автобусы  МКОУ СОШ с. Накоряково,  МКОУ СОШ с. Кленовское. </w:t>
      </w:r>
    </w:p>
    <w:p>
      <w:pPr>
        <w:pStyle w:val="Normal"/>
        <w:shd w:fill="FFFFFF" w:val="clear"/>
        <w:spacing w:lineRule="auto" w:line="240" w:before="0" w:after="0"/>
        <w:ind w:firstLine="540"/>
        <w:jc w:val="both"/>
        <w:rPr/>
      </w:pPr>
      <w:r>
        <w:rPr>
          <w:rFonts w:cs="Times New Roman" w:ascii="Times New Roman" w:hAnsi="Times New Roman"/>
          <w:sz w:val="28"/>
          <w:szCs w:val="28"/>
        </w:rPr>
        <w:t>Требуют замены  автобусы,  принадлежащие МКОУ СОШ №8 р.п. Атиг, МКОУ ООШ д. Уфа-Шигири, МКОУ СОШ п. Красноармеец,  МКОУ СОШ с. Кленовское  эксплуатирующиеся  с 2007-2008 года.</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следствие этого  планируется приобретение 3 автобусов в 2014-2016г.г. </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обретено 34 аппаратно-программных комплекса, 34 автоматизированных рабочих мест учителя, что позволило обеспечить достаточные условия для организации образовательного процесса, в том числе в условиях введения федерального образовательного стандарта начального общего образования. Приобретенное оборудование используется 42 классами по 240 часов в неделю. </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обретено учебно-лабораторное оборудование для МАОУ СШ №1 г. Михайловска, МКОУ СОШ № 1 г. Нижние Серги, № 8 р.п.Атиг, с. Кленовское. </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днако для реализации стандарта основного  общего образования</w:t>
        <w:tab/>
        <w:t xml:space="preserve"> необходимо приобретение аппаратно-программных комплексов, учебно-лабораторного оборудования во все  ОУ, реализующие общеобразовательные программы   основного общего образования.</w:t>
      </w:r>
    </w:p>
    <w:p>
      <w:pPr>
        <w:pStyle w:val="Normal"/>
        <w:shd w:fill="FFFFFF" w:val="clear"/>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смотря на то, что все учащиеся обеспечены учебниками, с связи с введением стандарта  с  2015 года основного общего образования учебники требуют постоянного обновления. </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8 ОУ приобретены бактерицидные установки для обеззараживания воздуха в помещениях.</w:t>
      </w:r>
    </w:p>
    <w:p>
      <w:pPr>
        <w:pStyle w:val="Normal"/>
        <w:shd w:fill="FFFFFF" w:val="clear"/>
        <w:spacing w:lineRule="auto" w:line="240" w:before="0" w:after="0"/>
        <w:ind w:firstLine="540"/>
        <w:jc w:val="both"/>
        <w:rPr/>
      </w:pPr>
      <w:r>
        <w:rPr>
          <w:rFonts w:cs="Times New Roman" w:ascii="Times New Roman" w:hAnsi="Times New Roman"/>
          <w:sz w:val="28"/>
          <w:szCs w:val="28"/>
        </w:rPr>
        <w:t xml:space="preserve">В  целях профилактики инфекционных заболеваний среди обучающихся необходимо такие установки приобрести во все О.У. </w:t>
      </w:r>
    </w:p>
    <w:p>
      <w:pPr>
        <w:pStyle w:val="Normal"/>
        <w:shd w:fill="FFFFFF" w:val="clear"/>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00% учителей начальных классов прошли курсы повышения квалификации по ФГОС НОО, но в целях подготовки к введению ФГОС ООО необходимо обучить учителей-предметников, работающих в 5-9 классах, а также воспитателей ДОУ, реализующих ФГОС дошкольного образования.</w:t>
      </w:r>
      <w:r>
        <w:rPr>
          <w:rFonts w:cs="Times New Roman" w:ascii="Times New Roman" w:hAnsi="Times New Roman"/>
          <w:i/>
          <w:sz w:val="28"/>
          <w:szCs w:val="28"/>
        </w:rPr>
        <w:t xml:space="preserve"> </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актически во всех школах  проведена замена кухонного технологического оборудования на более современное, соответствующее требованиям сегодняшнего дня,  однако требуется замена кухонного оборудования в дошкольных образовательных организациях.  </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ледовательно, программой ставится задача в 2014-2016г.г. приобретение  кухонного оборудования для ДОУ и частичная замена данного оборудования в школах. </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действующей областной государственной целевой  программы «Развитие сети дошкольных образовательных учреждений  в Свердловской области на 2010-2014 годы» в 2010 году введено дополнительно 200 мест, в 2011 году успешно осуществлен план мероприятий по возврату перепрофилированных ранее зданий дошкольных образовательных учреждений, а также открытие дошкольных групп при общеобразовательных учреждениях (105 мест). Имеется необходимость открытия дошкольной группы в филиале МАОУ СШ № 1 г. Михайловска ООШ п. Михайловский завод.</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целью  реализации майских Указов Президента Российской Федерации планируется в  2015г. открыть дополнительно в п. Михайловский завод 20 дошкольных  мест.</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2011-2012 годах в рамках реализации областной целевой   программы «Развитие образования в Свердловской области («Наша новая школа») на 2011-2015 годы» получены и израсходованы  на проведение капитального ремонта средства в объеме 15387,0 тыс. рублей в форме субсидий. По состоянию на 01.09.2012 г. 21 общеобразовательное учреждение приняты без замечаний(80,8%) .</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2014-2016г.г. планируется продолжить вложения в ремонт сети (см. приложение №1).</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2. Положительные тенденции развития сферы решаемых вопросов</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реализации комплекса мер по модернизации системы общего образования приобретено современное оборудование для школьных столовых, учебно-лабораторное,  компьютерное, медицинское  оборудование, проведена замена двух школьных автобусов. В связи с введением ФГОС ООО и ДО материально-техническая база ОУ требует постоянного обновления и пополнения.</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лагодаря  реализации приоритетного национального проекта «Образование» продолжают развиваться процессы информатизации в общеобразовательных учреждениях: все школы имеют доступ  к сети  Интернет, созданы школьные сайты. Однако только  6 ОУ(23 %)ОУ имеют скорость, превышающую 2Мгб.</w:t>
      </w:r>
    </w:p>
    <w:p>
      <w:pPr>
        <w:pStyle w:val="Normal"/>
        <w:shd w:fill="FFFFFF" w:val="clear"/>
        <w:spacing w:lineRule="auto" w:line="240" w:before="0" w:after="0"/>
        <w:ind w:firstLine="540"/>
        <w:jc w:val="both"/>
        <w:rPr/>
      </w:pPr>
      <w:r>
        <w:rPr>
          <w:rFonts w:cs="Times New Roman" w:ascii="Times New Roman" w:hAnsi="Times New Roman"/>
          <w:sz w:val="28"/>
          <w:szCs w:val="28"/>
        </w:rPr>
        <w:t>Благодаря участию в областной государственной целевой  программе «Развитие сети дошкольных образовательных учреждений  в Свердловской области на 2010-2014г.г.»  дополнительно введено 305 мест. Завершается реконструкция здания бывшего детского сада «Капельки»  в г. Михайловске. В результате показатель  удовлетворения потребностей населения в услугах дошкольного образования составил  на 01.01.2012 года 86%. С вводом в действие  детского сада « Капельки», местами в дошкольных учреждениях будут обеспечены 98% детей в возрасте с 3 до 7 лет. По показателям охвата и доступности дошкольного образования  Нижнесергинский муниципальный район превышает средние показатели по Российской Федерации  и Свердловской области, занимает высокие позиции в группе муниципальных образований,  сопоставимых с ним по социально-экономическим показателям.  В целях реализации ст. 5 п.3 Федерального закона ФЗ- 273« Об образовании в Российской Федерации» необходимо открытие дополнительно  дошкольной группы в филиале МАОУ СШ № 1 г. Михайловска ООШ п. Михайловский завод на 20 мест.</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период с 2005 года в рамках реализации Комплексной долгосрочной Программы по обеспечению безопасности муниципальных образовательных учреждений (утверждена постановлением главы администрации Нижнесергинского муниципального образования от 31.12.2004 г. № 1255), </w:t>
      </w:r>
      <w:r>
        <w:rPr>
          <w:rFonts w:cs="Times New Roman" w:ascii="Times New Roman" w:hAnsi="Times New Roman"/>
          <w:sz w:val="28"/>
          <w:szCs w:val="28"/>
        </w:rPr>
        <w:t xml:space="preserve">Программы усиления пожарной безопасности муниципальных образовательных учреждений на 2008 – 2010 годы </w:t>
      </w:r>
      <w:r>
        <w:rPr>
          <w:rFonts w:cs="Times New Roman" w:ascii="Times New Roman" w:hAnsi="Times New Roman"/>
          <w:color w:val="000000"/>
          <w:sz w:val="28"/>
          <w:szCs w:val="28"/>
        </w:rPr>
        <w:t xml:space="preserve">(утверждена постановлением главы администрации Нижнесергинского муниципального района от 04.09.2007 г. № 960), также </w:t>
      </w:r>
      <w:r>
        <w:rPr>
          <w:rFonts w:cs="Times New Roman" w:ascii="Times New Roman" w:hAnsi="Times New Roman"/>
          <w:sz w:val="28"/>
          <w:szCs w:val="28"/>
        </w:rPr>
        <w:t xml:space="preserve">«Обеспечение комплексной безопасности муниципальных образовательных учреждений на 2012 – 2014 годы» утвержденную постановлением администрации Нижнесергинского муниципального района от 27.10.2011 № 944 «Об утверждении  муниципальной целевой Программы  «Обеспечение комплексной безопасности муниципальных образовательных учреждений на 2012 - 2014 годы» (с изменениями от 13.06.2012 № 424 от 31.10.2012 № 863, от 23.11.2012 № 967, от 14.12.2012 № 1033, от 02.04.2013 № 291)  </w:t>
      </w:r>
      <w:r>
        <w:rPr>
          <w:rFonts w:cs="Times New Roman" w:ascii="Times New Roman" w:hAnsi="Times New Roman"/>
          <w:color w:val="000000"/>
          <w:sz w:val="28"/>
          <w:szCs w:val="28"/>
        </w:rPr>
        <w:t xml:space="preserve">в образовательных учреждениях осуществлён значительный перечень мероприятий, направленных на устранение нарушений требований пожарной безопасности, инженерно-технической укреплённости, антитеррористической и противодиверсионной защищённости, санитарно-эпидемиологической безопасности, на повышение </w:t>
      </w:r>
      <w:r>
        <w:rPr>
          <w:rFonts w:cs="Times New Roman" w:ascii="Times New Roman" w:hAnsi="Times New Roman"/>
          <w:sz w:val="28"/>
          <w:szCs w:val="28"/>
        </w:rPr>
        <w:t xml:space="preserve">уровня комплексной безопасности муниципальных образовательных учреждений. </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тет число выпускников, окончивших школу с золотой и серебряной медалью. В 2013 году процент учащихся, окончивших школу с золотой и серебряной медалью,  составляет  13,4 % от общего числа выпускников.  Все они успешно сдали ЕГЭ.</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Нижнесергинском муниципальном районе планомерно ведется работа в направлении поддержки талантливых детей в рамках фестиваля «Юные интеллектуалы Среднего Урала». Учащиеся школ активно принимают участие в предметных олимпиадах, конкурсах, защите исследовательских и творческих  проектов.   </w:t>
      </w:r>
    </w:p>
    <w:p>
      <w:pPr>
        <w:pStyle w:val="Normal"/>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фактором, определяющим привлекательность педагогической профессии, является уровень заработной платы. Повышение заработной платы учителей, воспитателей, педагогов дополнительного образования – стало одной из целей модернизации системы образов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заработной платы уже сегодня актуализирует введение эффективного контракта с педагогами, учитывающего современные стандарты профессиональной деятельности и соответствующую оценку качества работы педагога. Сегодня обращается внимание на развитие профессиональных компетенций педагогов, выстраивая систему стимулов, обеспечивающих его заинтересованность в постоянном совершенствовании  образовательного процесса. Система аттестации и оплата труда педагогов  ориентирована на непрерывное профессиональное развитие.</w:t>
      </w:r>
    </w:p>
    <w:p>
      <w:pPr>
        <w:pStyle w:val="Normal"/>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3.Отрицательные тенденции развития сферы решаемых вопросов</w:t>
      </w:r>
    </w:p>
    <w:p>
      <w:pPr>
        <w:pStyle w:val="Normal"/>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лановых проверок 2012 году муниципальным образовательным учреждениям выданы предписания по устранению нарушений требований безопасности, требующих значительных финансовых затрат.  Выполнение предписанных мероприятий позволит свести к минимуму возможность пожарных, террористических, санитарно-эпидемиологических рисков, что является одним из важнейших факторов сохранения жизни и здоровья обучающихся, воспитанников и работников муниципальных образовательных учреждений.</w:t>
      </w:r>
    </w:p>
    <w:p>
      <w:pPr>
        <w:pStyle w:val="Normal"/>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буется   дальнейшее  совершенствование материально-технической базы  дошкольных образовательных учреждений, учреждений дополнительного образования.  </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блема обеспечения общедоступного дошкольного образования стоит еще достаточно остро  в  Дружининском городском поселении.</w:t>
      </w:r>
    </w:p>
    <w:p>
      <w:pPr>
        <w:pStyle w:val="Normal"/>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тет число выпускников, не получивших документы об образовании, наметилась тенденция снижения среднего балла по математике по сравнению с прошлым годом. </w:t>
      </w:r>
    </w:p>
    <w:p>
      <w:pPr>
        <w:pStyle w:val="Normal"/>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ым фактором, неблагоприятно влияющим на качество образования, распространения современных технологий и методов обучения, является состояние кадрового потенциала. В настоящее время выражен возрастной и гендерный дисбаланс в общем образовании: доля учителей пенсионного и предпенсионного возраста составляет  19%, доля педагогов-мужчин - 10%. Медленно происходит обновление педагогического корпуса. Доля учителей в возрасте до 30 лет составляет -  13  %. </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Выполнение предписанных мероприятий позволит свести к минимуму возможность пожарных, террористических, санитарно-эпидемиологических рисков, что является одним из важнейших факторов сохранения жизни и здоровья обучающихся, воспитанников и работников муниципальных образовательных учреждений. Для этого необходимо реализовать мероприятия, направленные на обеспечение комплексной безопасности.</w:t>
      </w:r>
    </w:p>
    <w:p>
      <w:pPr>
        <w:pStyle w:val="Normal"/>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ршенствование материально технической базы образовательных учреждений обеспечит  доступность современных качественных образовательных услуг для населения Нижнесергинского муниципального района. </w:t>
      </w:r>
    </w:p>
    <w:p>
      <w:pPr>
        <w:pStyle w:val="Normal"/>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анная система повышения квалификации, основанной на единых  рамках профессиональных умений, направленных на обновление  профессиональных компетенций и повышение уровня  подготовки управленческого и педагогического корпуса, позволит адресно отвечать запросам педагогов и образовательных организаций.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та по развитию сети дошкольных образовательных учреждений позволит обеспечить детей дошкольного возраста от 3 до 7 лет местами в дошкольных образовательных организация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хранение сети, совершенствование материально-технической базы  учреждений дополнительного образования поможет  обеспечить  75% детей в возрасте от 5 до 18 лет программами дополнительного образов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олнение оздоровительных мероприятий программы позволит увеличить охват детей различными формами оздоровления.</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3. Ожидаемые результаты</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sz w:val="28"/>
          <w:szCs w:val="28"/>
        </w:rPr>
        <w:t>- Повышение удовлетворенности населения качеством образовате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во всех образовательных организациях условий, соответствующих требованиям федерального государственного станда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уровня комплексной безопасности муниципальных образовательных  учрежд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использования бюджетных средств, обеспечение  финансово-хозяйственной самостоятельности образовательных организаций  путем перевода их в бюджетные и автономные;</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повышение заработной платы  педагогических работников образовательных организац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детей дошкольного возраста от 3 до 7 лет местами в дошкольных образовательных организация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хват 75% детей в возрасте от 5 до 18 лет программами дополнительного образов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стопроцентного прохождения курсов повышения квалификации педагогических и руководящих работников по ФГОС нового поко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привлекательности педагогической профессии и уровня  квалификации педагогических кадр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количества детей охваченных различными формами оздоров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количества детей, охваченных горячим питание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среднего балла по математике и русскому языку единого государственного экзамена;</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color w:val="000000"/>
          <w:sz w:val="28"/>
          <w:szCs w:val="28"/>
        </w:rPr>
        <w:t>- снижение количества правонарушений, преступлений среди несовершеннолет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этого необходимо определить   перечень программных мероприятий, направленных на  модернизацию материально-технической базы образовательных учреждений, их благоустройство, приведение в соответствие с требованиями ФГОС, выделить группу школ, детских садов, учреждений дополнительного образования, в зданиях и помещениях которых требуется проведение текущего, комплексного и выборочного капитального ремонта.</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ланируемые количественные и качественные показатели </w:t>
      </w:r>
    </w:p>
    <w:p>
      <w:pPr>
        <w:pStyle w:val="Normal"/>
        <w:spacing w:lineRule="auto" w:line="240" w:before="0" w:after="0"/>
        <w:jc w:val="center"/>
        <w:rPr/>
      </w:pPr>
      <w:r>
        <w:rPr>
          <w:rFonts w:cs="Times New Roman" w:ascii="Times New Roman" w:hAnsi="Times New Roman"/>
          <w:b/>
          <w:bCs/>
          <w:sz w:val="28"/>
          <w:szCs w:val="28"/>
        </w:rPr>
        <w:t>эффективности реализации Программы</w:t>
      </w:r>
      <w:r>
        <w:rPr>
          <w:rFonts w:cs="Times New Roman" w:ascii="Times New Roman" w:hAnsi="Times New Roman"/>
          <w:bCs/>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4700" w:type="pct"/>
        <w:jc w:val="left"/>
        <w:tblInd w:w="-431" w:type="dxa"/>
        <w:tblLayout w:type="fixed"/>
        <w:tblCellMar>
          <w:top w:w="0" w:type="dxa"/>
          <w:left w:w="108" w:type="dxa"/>
          <w:bottom w:w="0" w:type="dxa"/>
          <w:right w:w="108" w:type="dxa"/>
        </w:tblCellMar>
      </w:tblPr>
      <w:tblGrid>
        <w:gridCol w:w="432"/>
        <w:gridCol w:w="1635"/>
        <w:gridCol w:w="2071"/>
        <w:gridCol w:w="933"/>
        <w:gridCol w:w="1066"/>
        <w:gridCol w:w="799"/>
        <w:gridCol w:w="800"/>
        <w:gridCol w:w="1056"/>
      </w:tblGrid>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1"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чи, направленные на достижение цели</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и, характеризующие достижение цели</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азовое значение показателя (на начало реализации Программы)</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ируемое значение показателя по годам реализац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8"/>
                <w:szCs w:val="28"/>
              </w:rPr>
              <w:t>Обеспече-</w:t>
            </w:r>
          </w:p>
          <w:p>
            <w:pPr>
              <w:pStyle w:val="Normal"/>
              <w:suppressAutoHyphens w:val="true"/>
              <w:spacing w:lineRule="auto" w:line="240" w:before="0" w:after="0"/>
              <w:rPr/>
            </w:pPr>
            <w:r>
              <w:rPr>
                <w:rFonts w:cs="Times New Roman" w:ascii="Times New Roman" w:hAnsi="Times New Roman"/>
                <w:sz w:val="28"/>
                <w:szCs w:val="28"/>
              </w:rPr>
              <w:t>ние доступно-сти современ-ных качествен-ных образовате-льных услуг для населения Нижнесер-гинского муниципального района</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sz w:val="28"/>
                <w:szCs w:val="28"/>
              </w:rPr>
            </w:pPr>
            <w:r>
              <w:rPr>
                <w:sz w:val="28"/>
                <w:szCs w:val="28"/>
              </w:rPr>
              <w:t xml:space="preserve">Доля обучающихся, которым предоставлены  современные условия обучения </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цент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w:t>
            </w:r>
          </w:p>
        </w:tc>
      </w:tr>
      <w:tr>
        <w:trPr>
          <w:trHeight w:val="112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sz w:val="28"/>
                <w:szCs w:val="28"/>
              </w:rPr>
            </w:pPr>
            <w:r>
              <w:rPr>
                <w:sz w:val="28"/>
                <w:szCs w:val="28"/>
              </w:rPr>
              <w:t xml:space="preserve">Доля выпускников </w:t>
            </w:r>
          </w:p>
          <w:p>
            <w:pPr>
              <w:pStyle w:val="ConsPlusNormal"/>
              <w:suppressAutoHyphens w:val="true"/>
              <w:ind w:hanging="0"/>
              <w:rPr>
                <w:sz w:val="28"/>
                <w:szCs w:val="28"/>
              </w:rPr>
            </w:pPr>
            <w:r>
              <w:rPr>
                <w:sz w:val="28"/>
                <w:szCs w:val="28"/>
              </w:rPr>
              <w:t xml:space="preserve">муниципальных </w:t>
            </w:r>
          </w:p>
          <w:p>
            <w:pPr>
              <w:pStyle w:val="ConsPlusNormal"/>
              <w:suppressAutoHyphens w:val="true"/>
              <w:ind w:hanging="0"/>
              <w:rPr>
                <w:sz w:val="28"/>
                <w:szCs w:val="28"/>
              </w:rPr>
            </w:pPr>
            <w:r>
              <w:rPr>
                <w:sz w:val="28"/>
                <w:szCs w:val="28"/>
              </w:rPr>
              <w:t xml:space="preserve">общеобразовательных учреждений, не </w:t>
            </w:r>
          </w:p>
          <w:p>
            <w:pPr>
              <w:pStyle w:val="ConsPlusNormal"/>
              <w:suppressAutoHyphens w:val="true"/>
              <w:ind w:hanging="0"/>
              <w:rPr>
                <w:sz w:val="28"/>
                <w:szCs w:val="28"/>
              </w:rPr>
            </w:pPr>
            <w:r>
              <w:rPr>
                <w:sz w:val="28"/>
                <w:szCs w:val="28"/>
              </w:rPr>
              <w:t xml:space="preserve">получивших аттестат   о среднем  </w:t>
            </w:r>
          </w:p>
          <w:p>
            <w:pPr>
              <w:pStyle w:val="ConsPlusNormal"/>
              <w:suppressAutoHyphens w:val="true"/>
              <w:ind w:hanging="0"/>
              <w:rPr>
                <w:sz w:val="28"/>
                <w:szCs w:val="28"/>
              </w:rPr>
            </w:pPr>
            <w:r>
              <w:rPr>
                <w:sz w:val="28"/>
                <w:szCs w:val="28"/>
              </w:rPr>
              <w:t xml:space="preserve">общем образовании </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цент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1"/>
              <w:suppressAutoHyphens w:val="true"/>
              <w:ind w:left="0" w:hanging="0"/>
              <w:rPr/>
            </w:pPr>
            <w:r>
              <w:rPr/>
              <w:t>Охват детей в возрасте от 5 до 18 лет услугами дополнительного образования</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нт</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75</w:t>
            </w:r>
          </w:p>
        </w:tc>
      </w:tr>
      <w:tr>
        <w:trPr>
          <w:trHeight w:val="1698"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ровень удовлетворенности населения качеством общего образования </w:t>
            </w:r>
          </w:p>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от числа опрошенных)</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цент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r>
      <w:tr>
        <w:trPr>
          <w:trHeight w:val="266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образовательных учреждений, имеющих широкополостный доступ  к сети интернет со скоростью доступа не ниже 2 Мбит/ с</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нт</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r>
      <w:tr>
        <w:trPr>
          <w:trHeight w:val="170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обучающихся ,  успешно сдавших нормы ГТО от общего количества сдававших</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нт</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детей в возрасте от 3 до 7 лет, получающих услуги дошкольного образования</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нт</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здание  условий для  </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я  квалификации и непрерывного профессионального развития кадров    образования</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ля  учителей, прошедших обучение по программам повышения квалификации   </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цент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муниципальной</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ы выявления и развития</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дых  талантов</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победителей и призеров областных конкурсов, выставок, олимпиад, спортивных соревнований  от общего количества участвующих</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цент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ля обучающихся,, принявших участие в очных и дистанционных олимпиадах </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цент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еспечение  доступности общего образования для детей-инвалидов и детей с  ограниченными возможностями </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здоровья</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детей-инвалидов, обучающихся по программам общего образования на дому с использованием дистанционных образовательных технологий (от общего числа детей-инвалидов, которым это показано)</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цент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ка и укрепление здоровья детей при организации оздоровительной кампании и работников образовательных учреждений</w:t>
            </w:r>
          </w:p>
        </w:tc>
        <w:tc>
          <w:tcPr>
            <w:tcW w:w="2071" w:type="dxa"/>
            <w:tcBorders>
              <w:top w:val="single" w:sz="4" w:space="0" w:color="000000"/>
              <w:left w:val="single" w:sz="4" w:space="0" w:color="000000"/>
              <w:bottom w:val="single" w:sz="4" w:space="0" w:color="000000"/>
              <w:right w:val="single" w:sz="4" w:space="0" w:color="000000"/>
            </w:tcBorders>
          </w:tcPr>
          <w:p>
            <w:pPr>
              <w:pStyle w:val="1"/>
              <w:suppressAutoHyphens w:val="true"/>
              <w:ind w:left="0" w:hanging="0"/>
              <w:rPr/>
            </w:pPr>
            <w:r>
              <w:rPr/>
              <w:t>Доля обучающихся , охваченных всеми формами оздоровления</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нт</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Style19"/>
              <w:suppressAutoHyphens w:val="true"/>
              <w:ind w:left="0" w:hanging="0"/>
              <w:rPr>
                <w:rFonts w:ascii="Times New Roman" w:hAnsi="Times New Roman" w:cs="Times New Roman"/>
                <w:sz w:val="28"/>
                <w:szCs w:val="28"/>
              </w:rPr>
            </w:pPr>
            <w:r>
              <w:rPr>
                <w:rFonts w:cs="Times New Roman" w:ascii="Times New Roman" w:hAnsi="Times New Roman"/>
                <w:sz w:val="28"/>
                <w:szCs w:val="28"/>
              </w:rPr>
              <w:t>Обеспечение общеобластных  мероприятий государственная поддержка в сфере образова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ля образовательных учреждений , соответствующих нормам пожарной, антитеррористиеской безопасности, санитарным нормам </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цент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1"/>
              <w:suppressAutoHyphens w:val="true"/>
              <w:ind w:left="0" w:hanging="0"/>
              <w:rPr/>
            </w:pPr>
            <w:r>
              <w:rPr/>
              <w:t>Доля  образовательных учреждений, имеющих 100- процентный  уровень охвата обучающихся</w:t>
            </w:r>
          </w:p>
          <w:p>
            <w:pPr>
              <w:pStyle w:val="1"/>
              <w:suppressAutoHyphens w:val="true"/>
              <w:ind w:left="0" w:hanging="0"/>
              <w:rPr/>
            </w:pPr>
            <w:r>
              <w:rPr/>
              <w:t xml:space="preserve"> </w:t>
            </w:r>
            <w:r>
              <w:rPr/>
              <w:t>полноценным горячим питанием</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цент </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sz w:val="28"/>
                <w:szCs w:val="28"/>
              </w:rPr>
            </w:pPr>
            <w:r>
              <w:rPr>
                <w:sz w:val="28"/>
                <w:szCs w:val="28"/>
              </w:rPr>
              <w:t xml:space="preserve">Доля     обучающихся </w:t>
            </w:r>
          </w:p>
          <w:p>
            <w:pPr>
              <w:pStyle w:val="1"/>
              <w:suppressAutoHyphens w:val="true"/>
              <w:ind w:left="0" w:hanging="0"/>
              <w:rPr/>
            </w:pPr>
            <w:r>
              <w:rPr/>
              <w:t xml:space="preserve">общеобразовательных учреждений,       </w:t>
              <w:br/>
              <w:t xml:space="preserve">обеспеченных       </w:t>
              <w:br/>
              <w:t xml:space="preserve">горячим питанием   </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нт</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99,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firstLine="720"/>
              <w:rPr>
                <w:rFonts w:ascii="Times New Roman" w:hAnsi="Times New Roman" w:cs="Times New Roman"/>
                <w:sz w:val="28"/>
                <w:szCs w:val="28"/>
              </w:rPr>
            </w:pPr>
            <w:r>
              <w:rPr>
                <w:rFonts w:cs="Times New Roman" w:ascii="Times New Roman" w:hAnsi="Times New Roman"/>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sz w:val="28"/>
                <w:szCs w:val="28"/>
              </w:rPr>
            </w:pPr>
            <w:r>
              <w:rPr>
                <w:sz w:val="28"/>
                <w:szCs w:val="28"/>
              </w:rPr>
              <w:t>Обеспечение сельских  общеобразовательных учреждений  автобусами, соответствующими ГОСТ Р 51160-98, для подвоза обучающихся к месту учебы и обратно к месту проживания</w:t>
            </w:r>
          </w:p>
        </w:tc>
        <w:tc>
          <w:tcPr>
            <w:tcW w:w="93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sz w:val="28"/>
                <w:szCs w:val="28"/>
              </w:rPr>
            </w:pPr>
            <w:r>
              <w:rPr>
                <w:sz w:val="28"/>
                <w:szCs w:val="28"/>
              </w:rPr>
              <w:t>штук</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sz w:val="28"/>
                <w:szCs w:val="28"/>
              </w:rPr>
            </w:pPr>
            <w:r>
              <w:rPr>
                <w:sz w:val="28"/>
                <w:szCs w:val="28"/>
              </w:rPr>
              <w:t>1</w:t>
            </w:r>
          </w:p>
        </w:tc>
        <w:tc>
          <w:tcPr>
            <w:tcW w:w="79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sz w:val="28"/>
                <w:szCs w:val="28"/>
              </w:rPr>
            </w:pPr>
            <w:r>
              <w:rPr>
                <w:sz w:val="28"/>
                <w:szCs w:val="28"/>
              </w:rPr>
              <w:t>1</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sz w:val="28"/>
                <w:szCs w:val="28"/>
              </w:rPr>
            </w:pPr>
            <w:r>
              <w:rPr>
                <w:sz w:val="28"/>
                <w:szCs w:val="28"/>
              </w:rPr>
              <w:t>1</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sz w:val="28"/>
                <w:szCs w:val="28"/>
              </w:rPr>
            </w:pPr>
            <w:r>
              <w:rPr>
                <w:sz w:val="28"/>
                <w:szCs w:val="28"/>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0" w:firstLine="720"/>
              <w:rPr>
                <w:rFonts w:ascii="Times New Roman" w:hAnsi="Times New Roman" w:cs="Times New Roman"/>
                <w:sz w:val="28"/>
                <w:szCs w:val="28"/>
              </w:rPr>
            </w:pPr>
            <w:r>
              <w:rPr>
                <w:rFonts w:cs="Times New Roman" w:ascii="Times New Roman" w:hAnsi="Times New Roman"/>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sz w:val="28"/>
                <w:szCs w:val="28"/>
              </w:rPr>
            </w:pPr>
            <w:r>
              <w:rPr>
                <w:sz w:val="28"/>
                <w:szCs w:val="28"/>
              </w:rPr>
              <w:t xml:space="preserve">Создание дополнительных мест:                                    </w:t>
            </w:r>
          </w:p>
        </w:tc>
        <w:tc>
          <w:tcPr>
            <w:tcW w:w="93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sz w:val="28"/>
                <w:szCs w:val="28"/>
              </w:rPr>
            </w:pPr>
            <w:r>
              <w:rPr>
                <w:sz w:val="28"/>
                <w:szCs w:val="28"/>
              </w:rPr>
              <w:t>мест</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sz w:val="28"/>
                <w:szCs w:val="28"/>
              </w:rPr>
            </w:pPr>
            <w:r>
              <w:rPr>
                <w:sz w:val="28"/>
                <w:szCs w:val="28"/>
              </w:rPr>
              <w:t>20</w:t>
            </w:r>
          </w:p>
        </w:tc>
        <w:tc>
          <w:tcPr>
            <w:tcW w:w="79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sz w:val="28"/>
                <w:szCs w:val="28"/>
              </w:rPr>
            </w:pPr>
            <w:r>
              <w:rPr>
                <w:sz w:val="28"/>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sz w:val="28"/>
                <w:szCs w:val="28"/>
              </w:rPr>
            </w:pPr>
            <w:r>
              <w:rPr>
                <w:sz w:val="28"/>
                <w:szCs w:val="28"/>
              </w:rPr>
              <w:t>28</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sz w:val="28"/>
                <w:szCs w:val="28"/>
              </w:rPr>
            </w:pPr>
            <w:r>
              <w:rPr>
                <w:sz w:val="28"/>
                <w:szCs w:val="28"/>
              </w:rPr>
              <w:t>0</w:t>
            </w:r>
          </w:p>
        </w:tc>
      </w:tr>
    </w:tbl>
    <w:p>
      <w:pPr>
        <w:pStyle w:val="Normal"/>
        <w:shd w:fill="FFFFFF" w:val="clear"/>
        <w:tabs>
          <w:tab w:val="clear" w:pos="708"/>
          <w:tab w:val="left" w:pos="998"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998" w:leader="none"/>
        </w:tabs>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 xml:space="preserve">Раздел 4. </w:t>
      </w:r>
      <w:r>
        <w:rPr>
          <w:rFonts w:cs="Times New Roman" w:ascii="Times New Roman" w:hAnsi="Times New Roman"/>
          <w:b/>
          <w:bCs/>
          <w:color w:val="000000"/>
          <w:sz w:val="28"/>
          <w:szCs w:val="28"/>
        </w:rPr>
        <w:t>Механизм реализации Программы</w:t>
      </w:r>
    </w:p>
    <w:p>
      <w:pPr>
        <w:pStyle w:val="Normal"/>
        <w:shd w:fill="FFFFFF" w:val="clear"/>
        <w:tabs>
          <w:tab w:val="clear" w:pos="708"/>
          <w:tab w:val="left" w:pos="998" w:leader="none"/>
        </w:tabs>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998" w:leader="none"/>
        </w:tabs>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 Исполнителем  Программы является Управление образования Нижнесергинского муниципального района, которое издает соответствующие правовые акты, регулирующие процедуры исполнения основной цели Программы, а именно</w:t>
      </w:r>
      <w:r>
        <w:rPr>
          <w:rFonts w:cs="Times New Roman" w:ascii="Times New Roman" w:hAnsi="Times New Roman"/>
          <w:bCs/>
          <w:iCs/>
          <w:sz w:val="28"/>
          <w:szCs w:val="28"/>
        </w:rPr>
        <w:t xml:space="preserve"> обеспечение государственных  гарантий прав граждан на получение: </w:t>
      </w:r>
    </w:p>
    <w:p>
      <w:pPr>
        <w:pStyle w:val="Normal"/>
        <w:spacing w:lineRule="auto" w:line="240" w:before="0" w:after="0"/>
        <w:jc w:val="both"/>
        <w:rPr>
          <w:rFonts w:ascii="Times New Roman" w:hAnsi="Times New Roman" w:cs="Times New Roman"/>
          <w:bCs/>
          <w:iCs/>
          <w:color w:val="FF0000"/>
          <w:sz w:val="28"/>
          <w:szCs w:val="28"/>
        </w:rPr>
      </w:pPr>
      <w:r>
        <w:rPr>
          <w:rFonts w:cs="Times New Roman" w:ascii="Times New Roman" w:hAnsi="Times New Roman"/>
          <w:bCs/>
          <w:iCs/>
          <w:sz w:val="28"/>
          <w:szCs w:val="28"/>
        </w:rPr>
        <w:t>- общедоступного и бесплатного дошкольного, начального общего, основного общего, среднего (полного) общего  образования в муниципальных дошкольных и общеобразовательных учреждениях, также в учреждениях дополнительного образования.</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  Управление образования координирует деятельность подведомственных организаций по реализации организационно-содержательных мероприятий Программы, осуществляет контроль  реализации мероприятий, предусмотренных Программой, обеспечивает регулярное информирование субъектов системы образования о ходе и результатах выполнения Программы, через решение следующих задач:</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доступности современных качественных образовательных услуг для населения Нижнесергинского муниципального района;</w:t>
      </w:r>
    </w:p>
    <w:p>
      <w:pPr>
        <w:pStyle w:val="Normal"/>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sz w:val="28"/>
          <w:szCs w:val="28"/>
        </w:rPr>
        <w:t>поддержка и укрепление здоровья детей при организации оздоровительной кампании и работников образовательных учреждений</w:t>
      </w:r>
      <w:r>
        <w:rPr>
          <w:rFonts w:cs="Times New Roman" w:ascii="Times New Roman" w:hAnsi="Times New Roman"/>
          <w:bCs/>
          <w:iCs/>
          <w:sz w:val="28"/>
          <w:szCs w:val="28"/>
        </w:rPr>
        <w:t>;</w:t>
      </w:r>
    </w:p>
    <w:p>
      <w:pPr>
        <w:pStyle w:val="Normal"/>
        <w:spacing w:lineRule="auto" w:line="240" w:before="0" w:after="0"/>
        <w:jc w:val="both"/>
        <w:rPr/>
      </w:pPr>
      <w:r>
        <w:rPr>
          <w:rFonts w:cs="Times New Roman" w:ascii="Times New Roman" w:hAnsi="Times New Roman"/>
          <w:bCs/>
          <w:iCs/>
          <w:sz w:val="28"/>
          <w:szCs w:val="28"/>
        </w:rPr>
        <w:t>-обеспечение  общеобластных мероприятий и муниципальная поддержка в сфере образования;</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 создание условий для повышения квалификации и непрерывного развития кадров образования;</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 формирование  муниципальной системы выявления и развития молодых талантов</w:t>
      </w:r>
    </w:p>
    <w:p>
      <w:pPr>
        <w:pStyle w:val="Normal"/>
        <w:shd w:fill="FFFFFF" w:val="clear"/>
        <w:tabs>
          <w:tab w:val="clear" w:pos="708"/>
          <w:tab w:val="left" w:pos="638"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bCs/>
          <w:iCs/>
          <w:sz w:val="28"/>
          <w:szCs w:val="28"/>
        </w:rPr>
        <w:t>- обеспечение доступности общего образования для детей-инвалидов и детей с ограниченными возможностями здоровья</w:t>
      </w:r>
    </w:p>
    <w:p>
      <w:pPr>
        <w:pStyle w:val="Normal"/>
        <w:widowControl w:val="false"/>
        <w:shd w:fill="FFFFFF" w:val="clear"/>
        <w:tabs>
          <w:tab w:val="clear" w:pos="708"/>
          <w:tab w:val="left" w:pos="638" w:leader="none"/>
        </w:tabs>
        <w:autoSpaceDE w:val="false"/>
        <w:spacing w:lineRule="auto" w:line="240" w:before="0" w:after="0"/>
        <w:ind w:firstLine="540"/>
        <w:jc w:val="both"/>
        <w:rPr/>
      </w:pPr>
      <w:r>
        <w:rPr>
          <w:rFonts w:cs="Times New Roman" w:ascii="Times New Roman" w:hAnsi="Times New Roman"/>
          <w:color w:val="000000"/>
          <w:sz w:val="28"/>
          <w:szCs w:val="28"/>
        </w:rPr>
        <w:t>4.3. Реализация мероприятий, предусмотренных программой, осуществляется в соответствии с законодательством Российской Федерации о размещении заказов на поставки товаров, выполнение работ, оказание услуг для муниципальных нужд.</w:t>
      </w:r>
    </w:p>
    <w:p>
      <w:pPr>
        <w:pStyle w:val="Normal"/>
        <w:widowControl w:val="false"/>
        <w:shd w:fill="FFFFFF" w:val="clear"/>
        <w:tabs>
          <w:tab w:val="clear" w:pos="708"/>
          <w:tab w:val="left" w:pos="638" w:leader="none"/>
        </w:tabs>
        <w:autoSpaceDE w:val="false"/>
        <w:spacing w:lineRule="auto" w:line="240" w:before="0" w:after="0"/>
        <w:ind w:firstLine="540"/>
        <w:jc w:val="both"/>
        <w:rPr/>
      </w:pPr>
      <w:r>
        <w:rPr>
          <w:rFonts w:cs="Times New Roman" w:ascii="Times New Roman" w:hAnsi="Times New Roman"/>
          <w:color w:val="000000"/>
          <w:sz w:val="28"/>
          <w:szCs w:val="28"/>
        </w:rPr>
        <w:t>4.4. Контроль  за полнотой и сроками исполнения Программы осуществляет Управление образования  Нижнесергин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 Программные мероприятия  разработаны в соответствии с  поставленными задачами Программы и представлены в приложении № 1 к Программе.</w:t>
      </w:r>
    </w:p>
    <w:p>
      <w:pPr>
        <w:pStyle w:val="Normal"/>
        <w:shd w:fill="FFFFFF" w:val="clear"/>
        <w:tabs>
          <w:tab w:val="clear" w:pos="708"/>
          <w:tab w:val="left" w:pos="442" w:leader="none"/>
        </w:tabs>
        <w:spacing w:lineRule="auto" w:line="240" w:before="0" w:after="0"/>
        <w:ind w:firstLine="540"/>
        <w:jc w:val="both"/>
        <w:rPr/>
      </w:pPr>
      <w:r>
        <w:rPr>
          <w:rFonts w:cs="Times New Roman" w:ascii="Times New Roman" w:hAnsi="Times New Roman"/>
          <w:color w:val="000000"/>
          <w:sz w:val="28"/>
          <w:szCs w:val="28"/>
        </w:rPr>
        <w:t>4.6.</w:t>
        <w:tab/>
        <w:t>Муниципальные образовательные учреждения, которые заключают договоры (контракты) на выполнение работ (оказание услуг) с поставщиками (подрядчиками, исполнителями); организуют осуществление технического надзора за работами, приемку выполненных работ.</w:t>
      </w:r>
    </w:p>
    <w:p>
      <w:pPr>
        <w:pStyle w:val="Normal"/>
        <w:shd w:fill="FFFFFF" w:val="clear"/>
        <w:tabs>
          <w:tab w:val="clear" w:pos="708"/>
          <w:tab w:val="left" w:pos="998" w:leader="none"/>
        </w:tabs>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998" w:leader="none"/>
        </w:tabs>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5. Финансовое обеспечение Программы</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sz w:val="28"/>
          <w:szCs w:val="28"/>
        </w:rPr>
        <w:t xml:space="preserve">Программа финансируется из бюджета Нижнесергинского муниципального района и из областного бюджета в объеме  2 145 304 533   рубля 75 копеек  на весь период действия Программы, в том чис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тной бюджет</w:t>
      </w:r>
    </w:p>
    <w:p>
      <w:pPr>
        <w:pStyle w:val="Normal"/>
        <w:spacing w:lineRule="auto" w:line="240" w:before="0" w:after="0"/>
        <w:ind w:firstLine="1440"/>
        <w:jc w:val="both"/>
        <w:rPr>
          <w:rFonts w:ascii="Times New Roman" w:hAnsi="Times New Roman" w:cs="Times New Roman"/>
          <w:sz w:val="28"/>
          <w:szCs w:val="28"/>
        </w:rPr>
      </w:pPr>
      <w:r>
        <w:rPr>
          <w:rFonts w:cs="Times New Roman" w:ascii="Times New Roman" w:hAnsi="Times New Roman"/>
          <w:sz w:val="28"/>
          <w:szCs w:val="28"/>
        </w:rPr>
        <w:t>2014 год –308 322 344 рублей 00 копеек;</w:t>
      </w:r>
    </w:p>
    <w:p>
      <w:pPr>
        <w:pStyle w:val="Normal"/>
        <w:spacing w:lineRule="auto" w:line="240" w:before="0" w:after="0"/>
        <w:ind w:firstLine="1440"/>
        <w:jc w:val="both"/>
        <w:rPr/>
      </w:pPr>
      <w:r>
        <w:rPr>
          <w:rFonts w:cs="Times New Roman" w:ascii="Times New Roman" w:hAnsi="Times New Roman"/>
          <w:sz w:val="28"/>
          <w:szCs w:val="28"/>
        </w:rPr>
        <w:t>2015 год –347 519 600 рублей 00 копе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16 год –369 195 300рублей 00 копеек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того: 1 025 037 244 рубля 00 копе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 Нижнесергин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014 год – 338 159 179 рублей 75 копе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5 год – 368 931 000 рублей 00 копеек;</w:t>
      </w:r>
    </w:p>
    <w:p>
      <w:pPr>
        <w:pStyle w:val="Normal"/>
        <w:tabs>
          <w:tab w:val="clear" w:pos="708"/>
          <w:tab w:val="left" w:pos="1418"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016 год – 413 177 110 рублей 00 копеек.</w:t>
      </w:r>
    </w:p>
    <w:p>
      <w:pPr>
        <w:pStyle w:val="Normal"/>
        <w:shd w:fill="FFFFFF" w:val="clear"/>
        <w:spacing w:lineRule="auto" w:line="240" w:before="0" w:after="0"/>
        <w:ind w:firstLine="1440"/>
        <w:jc w:val="both"/>
        <w:rPr>
          <w:rFonts w:ascii="Times New Roman" w:hAnsi="Times New Roman" w:cs="Times New Roman"/>
          <w:sz w:val="28"/>
          <w:szCs w:val="28"/>
        </w:rPr>
      </w:pPr>
      <w:r>
        <w:rPr>
          <w:rFonts w:cs="Times New Roman" w:ascii="Times New Roman" w:hAnsi="Times New Roman"/>
          <w:sz w:val="28"/>
          <w:szCs w:val="28"/>
        </w:rPr>
        <w:t>Итого:1 120 267 289 рублей  75 копеек.</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мероприятия в период 2014 года будут реализованы в пределах доведенных лимитов  местного и областного  бюджетов в рамках софинансирования расходов. </w:t>
      </w:r>
    </w:p>
    <w:p>
      <w:pPr>
        <w:pStyle w:val="Normal"/>
        <w:shd w:fill="FFFFFF" w:val="clear"/>
        <w:spacing w:lineRule="auto" w:line="240" w:before="0" w:after="0"/>
        <w:ind w:firstLine="540"/>
        <w:jc w:val="both"/>
        <w:rPr/>
      </w:pPr>
      <w:r>
        <w:rPr>
          <w:rFonts w:cs="Times New Roman" w:ascii="Times New Roman" w:hAnsi="Times New Roman"/>
          <w:sz w:val="28"/>
          <w:szCs w:val="28"/>
        </w:rPr>
        <w:t xml:space="preserve">Начиная с 2015 года, в рамках бюджетного процесса будет уточняться финансовое обеспечение мероприятий, направленных на развитие системы образования и повышение качества образовательных услуг. </w:t>
      </w:r>
    </w:p>
    <w:p>
      <w:pPr>
        <w:pStyle w:val="Normal"/>
        <w:tabs>
          <w:tab w:val="clear" w:pos="708"/>
          <w:tab w:val="left" w:pos="1425"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пределение расходов по целям, задачам, функциям осуществляется на основе следующих подходов:</w:t>
      </w:r>
    </w:p>
    <w:p>
      <w:pPr>
        <w:pStyle w:val="Normal"/>
        <w:tabs>
          <w:tab w:val="clear" w:pos="708"/>
          <w:tab w:val="left" w:pos="1425"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реализация установленных законодательством РФ расходных полномочий субъекта РФ в сфере образования; </w:t>
      </w:r>
    </w:p>
    <w:p>
      <w:pPr>
        <w:pStyle w:val="Normal"/>
        <w:tabs>
          <w:tab w:val="clear" w:pos="708"/>
          <w:tab w:val="left" w:pos="1425"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ализация установленных законодательством функций органов государственной власти субъекта РФ в сфере образования;</w:t>
      </w:r>
    </w:p>
    <w:p>
      <w:pPr>
        <w:pStyle w:val="Normal"/>
        <w:spacing w:lineRule="auto" w:line="240" w:before="0" w:after="0"/>
        <w:ind w:firstLine="559"/>
        <w:jc w:val="both"/>
        <w:rPr>
          <w:rFonts w:ascii="Times New Roman" w:hAnsi="Times New Roman" w:cs="Times New Roman"/>
          <w:sz w:val="28"/>
          <w:szCs w:val="28"/>
        </w:rPr>
      </w:pPr>
      <w:r>
        <w:rPr>
          <w:rFonts w:cs="Times New Roman" w:ascii="Times New Roman" w:hAnsi="Times New Roman"/>
          <w:sz w:val="28"/>
          <w:szCs w:val="28"/>
        </w:rPr>
        <w:t>- оказание услуг населению в соответствии с действующим законодательством;</w:t>
      </w:r>
    </w:p>
    <w:p>
      <w:pPr>
        <w:pStyle w:val="Normal"/>
        <w:spacing w:lineRule="auto" w:line="240" w:before="0" w:after="0"/>
        <w:ind w:firstLine="540"/>
        <w:jc w:val="both"/>
        <w:rPr/>
      </w:pPr>
      <w:r>
        <w:rPr>
          <w:rFonts w:cs="Times New Roman" w:ascii="Times New Roman" w:hAnsi="Times New Roman"/>
          <w:sz w:val="28"/>
          <w:szCs w:val="28"/>
        </w:rPr>
        <w:t xml:space="preserve">Формирование бюджета в части расходов на образование осуществляется с </w:t>
      </w:r>
      <w:r>
        <w:rPr>
          <w:rFonts w:cs="Times New Roman" w:ascii="Times New Roman" w:hAnsi="Times New Roman"/>
          <w:bCs/>
          <w:iCs/>
          <w:sz w:val="28"/>
          <w:szCs w:val="28"/>
        </w:rPr>
        <w:t xml:space="preserve">принятыми законами, нормативными актами и заключенными соглашениями. </w:t>
      </w:r>
    </w:p>
    <w:p>
      <w:pPr>
        <w:pStyle w:val="ConsPlusNormal"/>
        <w:ind w:firstLine="540"/>
        <w:jc w:val="both"/>
        <w:rPr>
          <w:sz w:val="28"/>
          <w:szCs w:val="28"/>
        </w:rPr>
      </w:pPr>
      <w:r>
        <w:rPr>
          <w:sz w:val="28"/>
          <w:szCs w:val="28"/>
        </w:rPr>
        <w:t>В соответствии с расходными полномочиями органов местного управления  и сложившейся структурой учреждений определяются расходные обязательства по обеспечению деятельности образовательных учреждений и проведение мероприятий в области образования на:</w:t>
      </w:r>
    </w:p>
    <w:p>
      <w:pPr>
        <w:pStyle w:val="Normal"/>
        <w:spacing w:lineRule="auto" w:line="240" w:before="0" w:after="0"/>
        <w:ind w:firstLine="540"/>
        <w:jc w:val="both"/>
        <w:rPr>
          <w:rFonts w:ascii="Times New Roman" w:hAnsi="Times New Roman" w:cs="Times New Roman"/>
          <w:bCs/>
          <w:iCs/>
          <w:sz w:val="28"/>
          <w:szCs w:val="28"/>
        </w:rPr>
      </w:pPr>
      <w:r>
        <w:rPr>
          <w:rFonts w:cs="Times New Roman" w:ascii="Times New Roman" w:hAnsi="Times New Roman"/>
          <w:bCs/>
          <w:iCs/>
          <w:sz w:val="28"/>
          <w:szCs w:val="28"/>
        </w:rPr>
        <w:t>-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в муниципальных дошкольных и общеобразовательных учреждениях;</w:t>
      </w:r>
    </w:p>
    <w:p>
      <w:pPr>
        <w:pStyle w:val="Normal"/>
        <w:spacing w:lineRule="auto" w:line="240" w:before="0" w:after="0"/>
        <w:ind w:firstLine="540"/>
        <w:jc w:val="both"/>
        <w:rPr/>
      </w:pPr>
      <w:r>
        <w:rPr>
          <w:rFonts w:cs="Times New Roman" w:ascii="Times New Roman" w:hAnsi="Times New Roman"/>
          <w:sz w:val="28"/>
          <w:szCs w:val="28"/>
        </w:rPr>
        <w:t>- организацию предоставления детям Нижнесергинского муниципального района дополнительного образования</w:t>
      </w:r>
      <w:r>
        <w:rPr>
          <w:rFonts w:cs="Times New Roman" w:ascii="Times New Roman" w:hAnsi="Times New Roman"/>
          <w:caps/>
          <w:sz w:val="28"/>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у и проведение оздоровительной кампании, охват детей оздоровительными мероприятия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существление мероприятий по организации питания в муниципальных общеобразовательных учреждениях;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лату ежемесячного денежного вознаграждения педагогическим работникам  муниципальных общеобразовательных учреждений Свердловской области, выполняющим функции классного руководи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Cs/>
          <w:iCs/>
          <w:sz w:val="28"/>
          <w:szCs w:val="28"/>
        </w:rPr>
        <w:t>Бюджет на 2015 год сформирован исходя</w:t>
      </w:r>
      <w:r>
        <w:rPr>
          <w:rFonts w:cs="Times New Roman" w:ascii="Times New Roman" w:hAnsi="Times New Roman"/>
          <w:sz w:val="28"/>
          <w:szCs w:val="28"/>
        </w:rPr>
        <w:t xml:space="preserve"> из расходов необходимых для  выполнения целей и задач, установленных Управлению образования Нижнесергинского муниципального района, с учетом коэффициентов индексации расходов 2015 года. </w:t>
      </w:r>
    </w:p>
    <w:p>
      <w:pPr>
        <w:pStyle w:val="Style18"/>
        <w:spacing w:before="0" w:after="0"/>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ценка расходных обязательств на 2014 год и плановый период 2015 и 2016 годы осуществлена исходя из следующих прогнозных коэффициентов роста к объему расходов предшествующего года:  </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2014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водный индекс оплаты коммунальных услуг – 1,10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декс потребительских цен (инфляция) – 1,05</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2015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водный индекс оплаты коммунальных услуг – 1,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декс потребительских цен (инфляция) – 1,05</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2016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водный индекс оплаты коммунальных услуг – 1,0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декс потребительских цен (инфляция) – 1,0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Перечень сокращений , используемых в Програм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З  - федеральный зак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З  - областной зак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нПиН – санитарно-эпидемиологические правила и норматив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У- образовательные учреж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ГОС- федеральный государственный образовательный стандар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ГЭ – единый государственный  экзам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У – муниципальные образовательные учреж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Ф- Российская Федер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ГОС НОО – федеральный государственный стандарт начального обще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КОУ СОШ – муниципальное казенное общеобразовательное учреждение средняя общеобразовательная шко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КОУ ООШ – муниципальное казенное общеобразовательное учреждение основная  общеобразовательная шко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ОУ СШ – муниципальное автономное  общеобразовательное учреждение средняя шко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Перечень нормативных документов, используемых в Программ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color w:val="000000"/>
          <w:sz w:val="28"/>
          <w:szCs w:val="28"/>
        </w:rPr>
        <w:t>-  Федеральный закон от 29 декабря 2012   года № 273-ФЗ «Об образовании в Российской Федерации</w:t>
      </w:r>
      <w:r>
        <w:rPr>
          <w:rFonts w:cs="Times New Roman" w:ascii="Times New Roman" w:hAnsi="Times New Roman"/>
          <w:b/>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Федеральный закон от 06 октября 2003 года № 131-ФЗ «Об общих принципах организации местного самоуправления в Российской Федераци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т 22 июля 2008 года № 123-ФЗ «Технический регламент о требованиях пожарной безопас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 Свердловской области « Об образовании в Свердловской области» от 15 июля 2013года № 78-ОЗ,</w:t>
      </w:r>
    </w:p>
    <w:p>
      <w:pPr>
        <w:pStyle w:val="Normal"/>
        <w:spacing w:lineRule="auto" w:line="240" w:before="0" w:after="0"/>
        <w:jc w:val="both"/>
        <w:rPr/>
      </w:pPr>
      <w:r>
        <w:rPr>
          <w:rFonts w:cs="Times New Roman" w:ascii="Times New Roman" w:hAnsi="Times New Roman"/>
          <w:color w:val="000000"/>
          <w:sz w:val="28"/>
          <w:szCs w:val="28"/>
        </w:rPr>
        <w:t xml:space="preserve">- распоряжение Правительства Свердловской области от 31 декабря 2004 года № 1620-РП «Об утверждении правил физической защиты объектов </w:t>
      </w:r>
      <w:r>
        <w:rPr>
          <w:rFonts w:cs="Times New Roman" w:ascii="Times New Roman" w:hAnsi="Times New Roman"/>
          <w:color w:val="000000"/>
          <w:spacing w:val="4"/>
          <w:sz w:val="28"/>
          <w:szCs w:val="28"/>
        </w:rPr>
        <w:t xml:space="preserve">социально-культурной сферы и жизнеобеспечения на территории </w:t>
      </w:r>
      <w:r>
        <w:rPr>
          <w:rFonts w:cs="Times New Roman" w:ascii="Times New Roman" w:hAnsi="Times New Roman"/>
          <w:color w:val="000000"/>
          <w:spacing w:val="3"/>
          <w:sz w:val="28"/>
          <w:szCs w:val="28"/>
        </w:rPr>
        <w:t>Свердловской области»,</w:t>
      </w:r>
    </w:p>
    <w:p>
      <w:pPr>
        <w:pStyle w:val="Normal"/>
        <w:spacing w:lineRule="auto" w:line="240" w:before="0" w:after="0"/>
        <w:jc w:val="both"/>
        <w:rPr/>
      </w:pPr>
      <w:r>
        <w:rPr>
          <w:rFonts w:cs="Times New Roman" w:ascii="Times New Roman" w:hAnsi="Times New Roman"/>
          <w:color w:val="000000"/>
          <w:spacing w:val="3"/>
          <w:sz w:val="28"/>
          <w:szCs w:val="28"/>
        </w:rPr>
        <w:t>-</w:t>
      </w:r>
      <w:r>
        <w:rPr>
          <w:rFonts w:cs="Times New Roman" w:ascii="Times New Roman" w:hAnsi="Times New Roman"/>
          <w:sz w:val="28"/>
          <w:szCs w:val="28"/>
        </w:rPr>
        <w:t xml:space="preserve"> 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оссийской Федерации от 29 декабря 2010 года № 189,</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санитарно-эпидемиологические правила и нормативы СанПиН 2.4.1.3049-13 "Санитарно-эпидемиологические требования к устройству, содержанию и организации режима работы в дошкольных образовательных организациях", утвержденные постановлением Главного государственного санитарного врача Российской Федерации от 15 мая    2013 года № 2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анитарно-эпидемиологические правила и нормативы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СанПиН 2.4.4.3172-14, утвержденные постановлением Главного государственного санитарного врача Российской Федерации от 4 июля 2014 года № 4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едеральный закон «О безопасности дорожного движения» от 10.12.1995 № 196-Ф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Свердловской области от 21.10.2013 №1262-ПП «Об утверждении  государственной программы Свердловской области «Развитие системы образования в Свердловской области до 2020 года».</w:t>
      </w:r>
    </w:p>
    <w:sectPr>
      <w:footerReference w:type="default" r:id="rId3"/>
      <w:type w:val="nextPage"/>
      <w:pgSz w:w="11906" w:h="16838"/>
      <w:pgMar w:left="1701" w:right="851" w:gutter="0" w:header="0"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Style16">
    <w:name w:val="Верх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val="false"/>
      <w:autoSpaceDE w:val="false"/>
      <w:spacing w:lineRule="auto" w:line="240" w:before="0" w:after="0"/>
      <w:ind w:left="720" w:firstLine="720"/>
      <w:contextualSpacing/>
      <w:jc w:val="both"/>
    </w:pPr>
    <w:rPr>
      <w:rFonts w:ascii="Arial" w:hAnsi="Arial" w:cs="Arial"/>
      <w:sz w:val="20"/>
      <w:szCs w:val="20"/>
    </w:rPr>
  </w:style>
  <w:style w:type="paragraph" w:styleId="1">
    <w:name w:val="Цветной список — акцент 1"/>
    <w:basedOn w:val="Normal"/>
    <w:qFormat/>
    <w:pPr>
      <w:spacing w:lineRule="auto" w:line="240" w:before="0" w:after="0"/>
      <w:ind w:left="720" w:hanging="0"/>
      <w:contextualSpacing/>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3:31:00Z</dcterms:created>
  <dc:creator>3</dc:creator>
  <dc:description/>
  <cp:keywords/>
  <dc:language>en-US</dc:language>
  <cp:lastModifiedBy>Федотов Дмитрий Николаевич</cp:lastModifiedBy>
  <cp:lastPrinted>2015-03-06T07:56:00Z</cp:lastPrinted>
  <dcterms:modified xsi:type="dcterms:W3CDTF">2015-04-03T04:54:00Z</dcterms:modified>
  <cp:revision>6</cp:revision>
  <dc:subject/>
  <dc:title>                                                                                                         </dc:title>
</cp:coreProperties>
</file>