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32"/>
        </w:rPr>
        <w:drawing>
          <wp:inline distT="0" distB="0" distL="0" distR="0">
            <wp:extent cx="518795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>АДМИНИСТРАЦИЯ НИЖНЕСЕРГИНСКОГО МУНИЦИПАЛЬНОГО РАЙОНА</w:t>
      </w:r>
    </w:p>
    <w:p>
      <w:pPr>
        <w:pStyle w:val="Heading1"/>
        <w:pBdr>
          <w:bottom w:val="thinThickSmallGap" w:sz="24" w:space="8" w:color="000000"/>
        </w:pBdr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1"/>
        <w:pBdr>
          <w:bottom w:val="thinThickSmallGap" w:sz="24" w:space="8" w:color="000000"/>
        </w:pBdr>
        <w:rPr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.09.2014                       № 946 </w:t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spacing w:before="643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>О разработке прогноза баланса трудовых ресурсов Нижнесергинского муниципального района и утверждении прогноза баланса трудовых ресурсов Нижнесергинского муниципального района на 2015-2021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ab/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Правительства Свердловской области от 15.08.2012 № 873-ПП «О разработке прогноза баланса трудовых ресурсов Свердловской области», руководствуясь Уставом Нижнесергинского муниципального района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делу по экономическому развитию администрации Нижнесергинского муниципального района разработать прогноз баланса трудовых ресурсов Нижнесергинского муниципального района на 2015-2021 год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гноз баланса трудовых ресурсов Нижнесергинского муниципального района на 2015-2021 годы (прилагаетс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ConsPlusTitle"/>
        <w:widowControl/>
        <w:tabs>
          <w:tab w:val="clear" w:pos="708"/>
          <w:tab w:val="left" w:pos="90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ижнесергинского муниципального района                                      В.А. Сычев</w:t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5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000"/>
        <w:gridCol w:w="960"/>
        <w:gridCol w:w="960"/>
        <w:gridCol w:w="1206"/>
        <w:gridCol w:w="1206"/>
        <w:gridCol w:w="1206"/>
        <w:gridCol w:w="1206"/>
        <w:gridCol w:w="1206"/>
        <w:gridCol w:w="1206"/>
        <w:gridCol w:w="1206"/>
        <w:gridCol w:w="239"/>
        <w:gridCol w:w="233"/>
        <w:gridCol w:w="6"/>
      </w:tblGrid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 Нижнесергинского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от 30.09.2014 №  946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разработке прогноза баланса трудовых ресурсов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сергинского муниципального района и утверждении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а баланса трудовых ресурсов Нижнесергинского</w:t>
            </w:r>
          </w:p>
        </w:tc>
      </w:tr>
      <w:tr>
        <w:trPr>
          <w:trHeight w:val="300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 на 2014-2021 годы"</w:t>
            </w:r>
          </w:p>
        </w:tc>
      </w:tr>
      <w:tr>
        <w:trPr>
          <w:trHeight w:val="25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баланса трудовых ресурсов Нижнесергинского муниципального района на 2014-2021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   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Наименование показателя     </w:t>
            </w:r>
          </w:p>
        </w:tc>
        <w:tc>
          <w:tcPr>
            <w:tcW w:w="7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Плановый период                  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Справочно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-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и   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о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год 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од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трудовых ресурсов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0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96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2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87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8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8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72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сумма строк 2 - 4),    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C20"/>
            <w:r>
              <w:rPr/>
              <w:t xml:space="preserve">трудоспособное население  в трудоспособном возрасте      </w:t>
            </w:r>
            <w:bookmarkEnd w:id="0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91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3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5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1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остранные трудовые мигранты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bookmarkStart w:id="1" w:name="RANGE!C23"/>
            <w:r>
              <w:rPr/>
              <w:t xml:space="preserve">работающие граждане, находящиеся за пределами трудоспособного возраста (сумма строк 5 - 6),в том числе: </w:t>
            </w:r>
            <w:bookmarkEnd w:id="1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2" w:name="RANGE!C26"/>
            <w:r>
              <w:rPr/>
              <w:t xml:space="preserve">пенсионеры старше   трудоспособного возраста             </w:t>
            </w:r>
            <w:bookmarkEnd w:id="2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9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3" w:name="RANGE!C28"/>
            <w:r>
              <w:rPr/>
              <w:t xml:space="preserve">подростки моложе    трудоспособного возраста             </w:t>
            </w:r>
            <w:bookmarkEnd w:id="3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трудовых ресурсов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6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4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8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66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12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7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7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3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без военнослужащих)    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населения, не занятого в экономике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7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1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9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сумма строк 10 - 12),  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4" w:name="RANGE!C37"/>
            <w:r>
              <w:rPr/>
              <w:t xml:space="preserve">численность учащихся    в трудоспособном возрасте,  обучающихся с отрывом от работы      </w:t>
            </w:r>
            <w:bookmarkEnd w:id="4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безработных, зарегистрированных  в органах службы занятости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5" w:name="RANGE!C43"/>
            <w:r>
              <w:rPr/>
              <w:t xml:space="preserve">численность прочих категорий    населения в трудоспособном возрасте, не занятого в экономике </w:t>
            </w:r>
            <w:bookmarkEnd w:id="5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пределение занятых    в экономике по разделам видов экономической     деятельности: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ельское хозяйство, охота и    лесное хозяйств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ыболовство, рыбоводство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быча полезных ископаемых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рабатывающие производства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изводство и распределение    электроэнергии, газа и в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роительство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товая и розничная торговля; 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гостиницы и рестораны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транспорт и связь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инансовая деятельность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перации с недвижимым   имуществом, аренда и  предоставление услуг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ударственное управление и    обеспечение военной безопасности; социальное страх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дравоохранение и предоставление социальных услуг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едоставление прочих  коммунальных, социальных и       персональных услуг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чие виды    экономической деятельности            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color w:val="00008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  <w:outlineLvl w:val="0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5:08:00Z</dcterms:created>
  <dc:creator>User</dc:creator>
  <dc:description/>
  <cp:keywords/>
  <dc:language>en-US</dc:language>
  <cp:lastModifiedBy>Федотов Дмитрий Николаевич</cp:lastModifiedBy>
  <cp:lastPrinted>2014-10-10T11:31:00Z</cp:lastPrinted>
  <dcterms:modified xsi:type="dcterms:W3CDTF">2014-10-14T11:15:00Z</dcterms:modified>
  <cp:revision>6</cp:revision>
  <dc:subject/>
  <dc:title>О внесении изменений в состав антинаркотической комиссии Нижнесергинского муниципального района, утвержденный постановлением главы Нижнесергинского муниципального района от 04</dc:title>
</cp:coreProperties>
</file>