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51879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9.2014                    № 8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ind w:right="17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>
          <w:rFonts w:ascii="Times New Roman" w:hAnsi="Times New Roman" w:cs="Times New Roman"/>
          <w:b/>
          <w:b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>О внесении изменений в постановление  администрации Нижнесергинского муниципального района от 27.06.2013 № 588 «Об утверждении кадрового резерва для замещения вакантных должностей муниципальной службы администрации Нижнесергинского муниципального района» (с изменениями от 31.12.2013                       № 1329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соответствии с постановлением администрации Нижнесергинского муниципального района от 15.03.2013 № 220 «Об утверждении положения о порядке формирования кадрового резерва для замещения вакантных должностей муниципальной службы администрации Нижнесергинского муниципального района» (с изменениями от 21.06.2013 № 561), протоколом заседания комиссии по формированию кадрового резерва для замещения вакантных должностей муниципальной службы администрации Нижнесергинского муниципального района от 21.08.2014 № 3-14, протоколом заседания комиссии по формированию и подготовке резерва управленческих кадров администрации Нижнесергинского муниципального района от 04.09.2014 № 4-14, руководствуясь Уставом Нижнесергинского муниципального района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firstLine="284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i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9"/>
          <w:sz w:val="28"/>
          <w:szCs w:val="28"/>
        </w:rPr>
        <w:t>список кадрового резерва для замещения вакантных должностей муниципальной службы администрации Нижнесергинского муниципального района, утвержденный постановлением администрации Нижнесергинского муниципального района от 27.06.2013 № 588 «Об утверждении кадрового резерва для замещения вакантных должностей муниципальной службы администрации Нижнесергинского муниципального района» (с изменениями от 31.12.2013 № 1329) следующие изменения, изложив его в новой редакции (прилагается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народовать настояще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ConsPlusTitle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ижнесергинского муниципального района                                                     В.А.Сычев</w:t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Нижнесергинского муниципального района от 08.09.2014   № 871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дрового резерва для замещения вакантных должностей муниципальной службы                                            администрации Нижнесерг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837"/>
        <w:gridCol w:w="7087"/>
      </w:tblGrid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атной должност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кандидата на замещение долж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щаемая должность и место работы</w:t>
            </w:r>
          </w:p>
        </w:tc>
      </w:tr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щ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Михайлович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комитета по управлению муниципальным имуществом администрации Нижнесергинского муниципального района</w:t>
            </w:r>
          </w:p>
        </w:tc>
      </w:tr>
      <w:tr>
        <w:trPr>
          <w:trHeight w:val="4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онов Кирилл Владимирович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лавы Нижнесергинского муниципального район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администраци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рганизационным отделом администрации Нижнесергинского муниципальн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архитектуры и градостроительства администраци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комитета архитектуры и градостроительства администрации Нижнесергинского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администрации Нижнесергинского муниципального район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аков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ладими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жарной части 2/6 Государственного казенного пожарно-технического учреждения Свердловской области «Отряд противопожарной службы Свердловской области № 2»</w:t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юридическим отделом администраци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на Татьяна Александ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-эксперт, государственный регистратор Нижнесергинского отдела Управления Федеральной службы государственной регистрации, кадастра и картографии по Свердл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о развитию и содержанию муниципальной инфраструктуры администраци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асин Александр Василь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ис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ергинского муниципального казенного учреждения «Комплексный центр по обслуживанию учреждений системы образования Нижнесергин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учёта и отчётности администраци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е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рь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комитета по управлению муниципальным имуществом администрации  Нижнесергинского муниципальн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о охране окружающей среды и чрезвычайным ситуациям администраци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ьников Сергей Михайл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ОО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 «Стройтрансинвест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и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развитию туристического сервиса государственного бюджетного учреждения Свердловской области «Природный парк «Оленьи ручь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рганизационным отделом администраци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сол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я Юрьевн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рганизационного отдела администрации Нижнесергинского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организационного отдела администрации 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ольцева Дарья Сергеевн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Государственного казенного учреждения Ссвердловской области «Нижне-Сергинское лесничество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фталиева Юлия Александровн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в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икто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по работе с клиентами ООО «Компания ИНЭЛ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по программному обеспечению администраци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ыпкин Владимир Александ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-делопроизводитель Отделения по Нижнесергинскому району Управления Федерального казначейства по Свердловской области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комитета по управлению муниципальным имуществом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в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Дмитри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служиванию частных лиц универсального дополнительного офиса               № 7003/0698 Первоуральского отделения Свердловского отделения № 7003 ОАО «Сбербанк России»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ова Наталья Анатол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ения по пенсионному и социальному обеспечению Отдела Военного комиссариата Свердловской области по Нижнесергинскому и Артинскому районам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нова Людмила Андреев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комитета по управлению муниципальным имуществом администрации Нижнесергинского муниципальн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ймарданов Эльдар Айдарович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труда Государственной инспекции труда в Свердловской области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гилева Татьяна Станислав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разряда Нижнесергинского отдела Управления Федеральной службы государственной регистрации, кадастра и картографии по Свердловской области </w:t>
            </w:r>
          </w:p>
        </w:tc>
      </w:tr>
      <w:tr>
        <w:trPr>
          <w:trHeight w:val="11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по делопроизводству и приему граждан администрации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стов Александр Сергеевич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улина Надежда Владислав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в стажерском отделе Филиала «Уральский» ЗАО Торговый дом «ПЕРЕКРЕСТОК» </w:t>
            </w:r>
          </w:p>
        </w:tc>
      </w:tr>
      <w:tr>
        <w:trPr>
          <w:trHeight w:val="7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по экономическому развитию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ичева Елена Борис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государственного бюджетного учреждения здравоохранения Свердловской области «Нижнесергинская центральная районная больница»</w:t>
            </w:r>
          </w:p>
        </w:tc>
      </w:tr>
      <w:tr>
        <w:trPr>
          <w:trHeight w:val="6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ни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алери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ого  контроля финансового управления администрации Нижнесергинского муниципального района</w:t>
            </w:r>
          </w:p>
        </w:tc>
      </w:tr>
    </w:tbl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42:00Z</dcterms:created>
  <dc:creator>1</dc:creator>
  <dc:description/>
  <cp:keywords/>
  <dc:language>en-US</dc:language>
  <cp:lastModifiedBy>1</cp:lastModifiedBy>
  <cp:lastPrinted>2014-09-08T10:07:00Z</cp:lastPrinted>
  <dcterms:modified xsi:type="dcterms:W3CDTF">2014-09-09T09:53:00Z</dcterms:modified>
  <cp:revision>4</cp:revision>
  <dc:subject/>
  <dc:title>      </dc:title>
</cp:coreProperties>
</file>