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ind w:right="-186" w:hanging="36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4835" cy="669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right="-186" w:hanging="360"/>
        <w:jc w:val="center"/>
        <w:rPr>
          <w:b/>
          <w:b/>
        </w:rPr>
      </w:pPr>
      <w:r>
        <w:rPr>
          <w:b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sz w:val="8"/>
          <w:szCs w:val="8"/>
        </w:rPr>
      </w:pPr>
      <w:r>
        <w:rPr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13                          № 1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 утверждении муниципальной  программы</w:t>
      </w:r>
      <w:r>
        <w:rPr>
          <w:sz w:val="28"/>
          <w:szCs w:val="28"/>
        </w:rPr>
        <w:t xml:space="preserve">  «</w:t>
      </w:r>
      <w:r>
        <w:rPr>
          <w:b/>
          <w:i/>
          <w:sz w:val="28"/>
          <w:szCs w:val="28"/>
        </w:rPr>
        <w:t xml:space="preserve">Развитие  образования на территории Нижнесергинского муниципального рай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14-2016 год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реализацией государственной политики в области образования в Российской Федерации, защиты здоровья и сохранения жизни обучающихся, воспитанников и работников муниципальных образовательных учреждений во время их трудовой и учебной деятельности путём проведения материально-технических мероприяти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 программу «Развитие образования на территории Нижнесергинского муниципального района  на 2014-2016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Нижнесер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</w:t>
        <w:tab/>
        <w:tab/>
        <w:tab/>
        <w:tab/>
        <w:tab/>
        <w:tab/>
        <w:t xml:space="preserve">      В.А. Сычев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5161"/>
      </w:tblGrid>
      <w:tr>
        <w:trPr/>
        <w:tc>
          <w:tcPr>
            <w:tcW w:w="44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сергин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 30.09.2013 № 1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муниципальной программы «Развитие образования на территории Нижнесергинского муниципального района на 2014-2016 годы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 образования на территории Нижнесерг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6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 1</w:t>
      </w:r>
      <w:r>
        <w:rPr/>
        <w:t xml:space="preserve">. </w:t>
      </w: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359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 образования на территории  Нижнесергинского муниципального района  на 2014-2016 годы».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Федеральный закон от 29 декабря 2012   года № 273-ФЗ «Об образовании в Российской Федерации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едеральный закон от 06 октября 2003 года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закон от 22 июля 2008 года № 123-ФЗ «Технический регламент о требованиях пожарной безопасности»,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кон Свердловской области « Об образовании в Свердловской области» от 09.июля 2013года № 78-ОЗ.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распоряжение Правительства Свердловской области от 31 декабря 2004 года № 1620-РП «Об утверждении правил физической защиты объектов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оциально-культурной сферы и жизнеобеспечения на территории </w:t>
            </w:r>
            <w:r>
              <w:rPr>
                <w:color w:val="000000"/>
                <w:spacing w:val="3"/>
                <w:sz w:val="28"/>
                <w:szCs w:val="28"/>
              </w:rPr>
              <w:t>Свердловской области»,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, утвержденные постановлением Главного государственного санитарного врача Российской Федерации от 29 декабря 2010 года № 189,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в дошкольных образовательных организациях", утвержденные постановлением Главного государственного санитарного врача Российской Федерации от 15 мая    2013 года № 26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о-эпидемиологические правила и нормативы "Санитарно-эпидемиологические требования к учреждениям дополнительного образования СанПиН 2.4.4.1251-03", утвержденные постановлением Главного государственного санитарного врача Российской Федерации от 3 апреля 2003 года № 27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Федеральный закон «О безопасности дорожного движения» от 10.12.1995 № 196-ФЗ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свердловской области от 11.10.2010 № 1472-ПП «Об утверждении областной целевой программы «Развитие образования в Свердловской области(«Наша новая школа») на 2011-2015 годы»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ая государственная  целевая программа «Развитие сети дошкольных образовательных учреждений Свердловской области» на 2010-2014 годы» , утвержденная постановлением Правительства Свердловской области от 09.06.2010 № 894-ПП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ор постановки пробле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Нижнесергинского муниципального район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Нижнесергинского муниципального район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Нижнесергинского муниципального район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учреждения Нижнесергинского муниципального район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финансируется из бюджета Нижнесергинского муниципального района  и из областного бюджета в объеме 2 026 510 383   рубля  на весь период действия Программы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299 096 700 рублей;</w:t>
            </w:r>
          </w:p>
          <w:p>
            <w:pPr>
              <w:pStyle w:val="Normal"/>
              <w:ind w:firstLine="1440"/>
              <w:jc w:val="both"/>
              <w:rPr/>
            </w:pPr>
            <w:r>
              <w:rPr>
                <w:sz w:val="28"/>
                <w:szCs w:val="28"/>
              </w:rPr>
              <w:t>2015 год –328 506 700 рублей;</w:t>
            </w:r>
          </w:p>
          <w:p>
            <w:pPr>
              <w:pStyle w:val="Normal"/>
              <w:ind w:firstLine="1440"/>
              <w:jc w:val="both"/>
              <w:rPr/>
            </w:pPr>
            <w:r>
              <w:rPr>
                <w:sz w:val="28"/>
                <w:szCs w:val="28"/>
              </w:rPr>
              <w:t>2016 год – 360 872 1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того: 988 475 5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ижнесерг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14 год – 336902 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15 год – 342 496 03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16 год – 358 636 848 рублей.</w:t>
            </w:r>
          </w:p>
          <w:p>
            <w:pPr>
              <w:pStyle w:val="Normal"/>
              <w:shd w:fill="FFFFFF" w:val="clear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1 038 034 883 руб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ние проблемы (актуальность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достаточность документов, регламентирующих нормативно-правовые, финансово-экономические и материально-технические условия реализации Программ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наличие предписаний органов государственного надзора и контроля, направленных на устранение нарушений требований пожарной безопасности, инженерно-технической укреплённости, антитеррористической и противодиверсионной защищённости, санитарно-эпидемиологической безопасности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обходимость в модернизации устаревшего оборудования, приведения  его в соответствие с требованиями ФГОС 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требность в совершенствовании системы повышения квалификации управленческих и педагогических работников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государственных  гарантий прав граждан на получение общедоступного и бесплатного дошкольного, начального общего, основного общего, среднего (полного) общего  образования в муниципальных дошкольных и общеобразовательных учреждениях ;</w:t>
            </w:r>
          </w:p>
          <w:p>
            <w:pPr>
              <w:pStyle w:val="Normal"/>
              <w:spacing w:before="12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современных качественных образовательных услуг для населения Нижнесергинского муниципального района;</w:t>
            </w:r>
          </w:p>
          <w:p>
            <w:pPr>
              <w:pStyle w:val="Normal"/>
              <w:ind w:firstLine="54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держка и укрепление здоровья детей при организации оздоровительной кампании и работников образовательных учреждений</w:t>
            </w:r>
            <w:r>
              <w:rPr>
                <w:bCs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 общеобластных мероприятий и государственная поддержка в сфере образования;</w:t>
            </w:r>
          </w:p>
          <w:p>
            <w:pPr>
              <w:pStyle w:val="Normal"/>
              <w:ind w:firstLine="54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создание условий для повышения квалификации и непрерывного развития кадров образования;</w:t>
            </w:r>
          </w:p>
          <w:p>
            <w:pPr>
              <w:pStyle w:val="Normal"/>
              <w:ind w:firstLine="54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формирование  муниципальной системы выявления и развития молодых талантов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обеспечение доступности общего образования для детей-инвалидов и детей с ограниченными возможностями здоровья;</w:t>
            </w:r>
          </w:p>
          <w:p>
            <w:pPr>
              <w:pStyle w:val="Normal"/>
              <w:ind w:firstLine="54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довлетворенности населения качеством образовательных услуг;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здание во всех образовательных организациях условий, соответствующих требованиям федерального государственного стандарта;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й безопасности муниципальных образовательных  учреждений;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спользования бюджетных средств, обеспечение  финансово-хозяйственной самостоятельности образовательных организаций  путем перевода их в бюджетные и автономные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овышение заработной платы  педагогических работников образовательных организаций 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детей дошкольного возраста от 3 до 7 лет местами в дошкольных образовательных организациях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хват 75% детей в возрасте от 5 до 18 лет программами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стопроцентного прохождения курсов повышения квалификации педагогических и руководящих работников по ФГОС нового поко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привлекательности педагогической профессии и уровня  квалификации педагогических кад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увеличение количества детей охваченных различными формами оздоро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количества детей, охваченных горячим питание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среднего балла по математике и русскому языку единого государственного экзаме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количества правонарушений, преступлений среди несовершеннолетних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ы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Нижнесергинского муниципального район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нтересованные сторон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Нижнесергинского муниципального район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ергинского муниципального района, управление образования Нижнесергинского муниципального район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остоя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1.Анализ состояния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Количественный и качественный обзор  решаемых  воп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ратегия и тактика развития системы образования Нижнесергинского муниципального  района определяются требованиями государственной политики в сфере образования, целями и задачами, поставленными  в приоритетном национальном проекте «Образование», национальной образовательной инициативе «Наша новая школа», государственной программой Российской Федерации «Развитие образования» на 2013-2020 г.г»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еятельность Управления образования  , как органа, осуществляющего управление в сфере образования на территории Нижнесергинского муниципального района, направлена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беспечение государственной политики в сфере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исполнение бюджетных обязательств по осуществлению расходов местного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обеспечение условий  доступности качественного дошкольного, общего и дополнительного образования на территории Нижнесергинского муниципальн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птимизация сети образовательных учреждений с позиций перспективных тенденций социально-экономического развития поселений, входящих в состав муниципального района, и удовлетворения образовательных потребностей граждан на качественное образование, обеспечение доступности, адаптивности образования, развитие инфраструктуры образовательных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реализация национальной образовательной инициативы «Наша новая школа», Комплекса мер по модернизации общего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рганизация повышения квалификации педагогических и руководящих работников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вышение качества образования за счет модернизации материально-технической базы образовательных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внедрение современных организационно-экономических механизмов, направленных на эффективное использование бюджетных средств, обеспеч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яемых услу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едоставление услуг дополнительного образования для детей в возрасте от 5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создание условий для обучения детей-сирот и детей, оставшихся без попечения родителей, детей с ограниченными возможностями здоровья, детей, оказавшихся в трудной жизненной ситуации.        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на территории Нижнесергинского муниципального района обеспечено стабильное функционирование системы образования и созданы предпосылки для ее дальнейшего развития, а именно   сохранена сеть образовательных учреждений, которая представлена  48 образовательными учреждениями, в том числе - 26 общеобразовательными, 16 учреждениями дошкольного образования, 6  учреждениями дополнительного образования. Планируется передача  в муниципальную собственность детского сада № 44 г. Нижние Серги-3, принадлежащего Министерству обороны. 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модернизации  системы общего образования в ОУ Нижнесергинского муниципального района были определены развитие материально-технической базы общеобразовательных учреждений, приведение в соответствие с современными требованиями состояния зданий и сооружений, развитие качества образования и создание современных условий организации образовательного процесса в общеобразовательных  учреждениях. Приобретено 34 аппаратно-программных комплекса , 34 автоматизированных рабочих мест учителя , что позволило обеспечить достаточные условия для организации образовательного процесса, в том числе в условиях введения федерального образовательного стандарта начального общего образования. Приобретенное оборудование используется 42 классами на 240 часах в неделю. Приобретено учебно-лабораторное оборудование для МКОУ СОШ № 1 г. Михайловска.Все учащиеся обеспечены учебниками. Для 8 ОУ приобретены бактерицидные установки для обеззараживания воздуха в помещениях. 100% учителей начальных классов прошли курсы повышения квалификации по ФГОС НОО. Во всех ОУ проведена замена кухонного оборудования на современное.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sz w:val="28"/>
          <w:szCs w:val="28"/>
        </w:rPr>
        <w:t>В рамках действующей областной государственной целевой  программы «Развитие сети дошкольных образовательных учреждений  в Свердловской области на 2010-2014 годы» в 2010 году введено дополнительно 200 мест, в 2011 году успешно осуществлен план мероприятий по возврату перепрофилированных ранее зданий дошкольных образовательных учреждений, а также открытие дошкольных групп при общеобразовательных учреждениях ( 105 мест).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sz w:val="28"/>
          <w:szCs w:val="28"/>
        </w:rPr>
        <w:t>В 2011-2012 годах в рамках реализации областной целевой   программы «Развитие образования в Свердловской области ( « Наша новая школа») на 2011-2015 годы» получены и израсходованы  на проведение капитального ремонта средства в объеме 15387,0 тыс. рублей в форме субсидий. По состоянию на 01.09.2012 г. 21 общеобразовательное учреждение приняты без замечаний(80,8%) .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оложительные тенденции развития сферы решаемых вопросов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комплекса мер по модернизации системы общего образования приобретено современное оборудование для школьных столовых, учебно-лабораторное,  компьютерное, медицинское  оборудование, проведена замена двух школьных автобусов.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 реализации приоритетного национального проекта «Образование» продолжают развиваться процессы информатизации в общеобразовательных учреждениях: все школы имеют доступ  к сети  Интернет, созданы школьные сайты.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участию в областной государственной целевой  программе «Развитие сети дошкольных образовательных учреждений  в Свердловской области на 2010-2014 г.г.»  дополнительно введено 305 мест. Завершается реконструкция здания бывшего детского сада «Капельки»  в г. Михайловске. В результате показатель  удовлетворения потребностей населения в услугах дошкольного образования составил  на 01.01.2012 года 86%. С вводом в действие  детского сада « Капельки», местами в дошкольных учреждениях будут обеспечены 98% детей в возрасте с 3 до7 лет. По показателям охвата и доступности дошкольного образования  Нижнесергинский муниципальный район превышает средние показатели по Российской Федерации  и Свердловской области, занимает высокие позиции в группе муниципальных образований,  сопоставимых с ним по социально-экономическим показателя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период с 2005 года в рамках реализации Комплексной долгосрочной Программы по обеспечению безопасности муниципальных образовательных учреждений (утверждена постановлением главы администрации Нижнесергинского муниципального образования от 31.12.2004 г. № 1255), </w:t>
      </w:r>
      <w:r>
        <w:rPr>
          <w:sz w:val="28"/>
          <w:szCs w:val="28"/>
        </w:rPr>
        <w:t xml:space="preserve">Программы усиления пожарной безопасности муниципальных образовательных учреждений на 2008 – 2010 годы </w:t>
      </w:r>
      <w:r>
        <w:rPr>
          <w:color w:val="000000"/>
          <w:sz w:val="28"/>
          <w:szCs w:val="28"/>
        </w:rPr>
        <w:t xml:space="preserve">(утверждена постановлением главы администрации Нижнесергинского муниципального района от 04.09.2007 г. № 960), также </w:t>
      </w:r>
      <w:r>
        <w:rPr>
          <w:sz w:val="28"/>
          <w:szCs w:val="28"/>
        </w:rPr>
        <w:t xml:space="preserve">«Обеспечение комплексной безопасности муниципальных образовательных учреждений на 2012 – 2014 годы» утвержденную постановлением администрации Нижнесергинского муниципального района от 27.10.2011 № 944 «Об утверждении  муниципальной целевой Программы  «Обеспечение комплексной безопасности муниципальных образовательных учреждений на 2012 - 2014 годы» (с изменениями от 13.06.2012 № 424 от 31.10.2012 № 863, от 23.11.2012 № 967, от 14.12.2012 № 1033, от 02.04.2013 № 291)  </w:t>
      </w:r>
      <w:r>
        <w:rPr>
          <w:color w:val="000000"/>
          <w:sz w:val="28"/>
          <w:szCs w:val="28"/>
        </w:rPr>
        <w:t xml:space="preserve">в образовательных учреждениях осуществлён значительный перечень мероприятий, направленных на устранение нарушений требований пожарной безопасности, инженерно-технической укреплённости, антитеррористической и противодиверсионной защищённости, санитарно-эпидемиологической безопасности, на повышение </w:t>
      </w:r>
      <w:r>
        <w:rPr>
          <w:sz w:val="28"/>
          <w:szCs w:val="28"/>
        </w:rPr>
        <w:t xml:space="preserve">уровня комплексной безопасности муниципальных образовательных учреждений.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тет число выпускников , окончивших школу с золотой и серебряной медалью. В 2013 году процент учащихся , окончивших школу с золотой и серебряной медалью,  составляет  13,4 % от общего числа выпускников.  Все они успешно сдали ЕГЭ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Нижнесергинском муниципальном районе планомерно ведется работа в направлении поддержки талантливых детей в рамках фестиваля «Юные интеллектуалы Среднего Урала». Учащиеся школ активно принимают участие в предметных олимпиадах, конкурсах, защите исследовательских и творческих  проектов.   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фактором, определяющим привлекательность педагогической профессии является уровень заработной платы. Повышение заработной платы, учителей, воспитателей, педагогов дополнительного образования – стало одной из целей модернизации систем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заработной платы уже сегодня актуализирует введение эффективного контракта с педагогами, учитывающего современные стандарты профессиональной деятельности и соответствующую оценку качества работы педагога. Сегодня обращается внимание на развитие профессиональных компетенций педагогов, выстраивая систему стимулов, обеспечивающих его заинтересованность в постоянном совершенствовании  образовательного процесса. Система аттестации и оплата труда педагогов  ориентирована на повышение качества обучения ,  на непрерывное профессиональное развитие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Отрицательные тенденции развития сферы решаемых вопросов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лановых проверок 2012 году муниципальным образовательным учреждениям выданы предписания по устранению нарушений требований безопасности, требующих значительных финансовых затрат.  Выполнение предписанных мероприятий позволит свести к минимуму возможность пожарных, террористических, санитарно-эпидемиологических рисков, что является одним из важнейших факторов сохранения жизни и здоровья обучающихся, воспитанников и работников муниципальных образовательных учреждений.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тся   дальнейшее  совершенствование материально-технической базы  дошкольных образовательных учреждений, учреждений дополнительного образования.  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блема обеспечения общедоступного дошкольного образования стоит еще достаточно остро  в  Дружининском городском поселении.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тет число выпускников, не получивших документы об образовании, наметилась тенденция снижения среднего балла по математике по сравнению с прошлым годом. 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ажным фактором, неблагоприятно влияющим на качество образования, распространения современных технологий и методов обучения, является состояние кадрового потенциала. В настоящее время выражен возрастной и гендерный дисбаланс в общем образовании: доля учителей пенсионного и предпенсионного возраста составляет  19%, доля педагогов-мужчин - 10%. Медленно происходит обновление педагогического корпуса. Доля учителей в возрасте до 30 лет составляет -  13  %. 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Перспективы позитивных изменений сферы разрешения проблемы, пути достижения положительного эффекта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предписанных мероприятий позволит свести к минимуму возможность пожарных, террористических, санитарно-эпидемиологических рисков, что является одним из важнейших факторов сохранения жизни и здоровья обучающихся, воспитанников и работников муниципальных образовательных учреждений. Для этого необходимо реализовать мероприятия, направленные на обеспечение комплексной безопасности.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вершенствование материально технической базы образовательных учреждений обеспечит  доступность современных качественных образовательных услуг для населения Нижнесергинского муниципального района. 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зработанная система повышения квалификации, основанной на единых  рамках профессиональных умений, направленных на обновление  профессиональных компетенций и повышение уровня  подготовки управленческого и педагогического корпуса, позволит адресно отвечать запросам педагогов и образовательных организаций. 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та по развитию сети дошкольных образовательных учреждений позволит обеспечить детей дошкольного возраста от 3 до 7 лет местами в дошкольных образовательных организациях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хранение сети, совершенствование материально-технической базы  учреждений дополнительного образования поможет  обеспечить  75% детей в возрасте от 5 до 18 лет программами дополнительного образования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ыполнение оздоровительных мероприятий программы позволит увеличить охват детей различными формами оздоровл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Раздел 3. Ожидаемые результа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-  Увеличение количества образовательных  организаций, отвечающих современным требованиям к условиям осуществления образовательного процесса в пределах норм, установленных санитарно-эпидемиологическими правилами и нормативами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- создание  сбалансированной  сети образовательных учреждений;   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обеспечение пространственной доступности услуг, предоставляемых сетью  образовательных организаций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обеспечение системной интеграции образовательных учреждений, направленных на доступность качественного образования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 удовлетворение населения качеством образовательных услуг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охвата детей дошкольным образ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жение качественных результатов обучения, воспитания, оздоровления воспитанников за счёт внедрения новых педагогических технологий (информационных, здоровьесберегающих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этого необходимо определить   перечень программных мероприятий, направленных на  модернизацию материально-технической базы образовательных учреждений, их благоустройство, приведение в соответствие с требованиями ФГОС, выделить группу школ, детских садов, учреждений дополнительного образования, в зданиях и помещениях которых требуется проведение текущего, комплексного и выборочного капитального ремонт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776"/>
        <w:gridCol w:w="900"/>
        <w:gridCol w:w="9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 (показател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аварийных ситуаций, обусловленных организационно-техническими причин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жалоб со стороны детей и родителей на условия пребывания в МОУ, связанные с угрозой жизни и здо</w:t>
              <w:softHyphen/>
              <w:t>ров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 дорожно-транспортных происшеств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детей в возрасте от 3 до 7 лет услугами дошко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детей школьного возраста в муниципальных общеобразовательных учреждениях  образовательными услугами в рамках федерального образовательного стандар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ват детей  образовательными услугами дополнительного образова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уровня средней заработной платы   учителей общеобразовательных школ и средней заработной платы в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уровня средней заработной платы дошкольных работников  и средней заработной платы в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уровня средней заработной платы  педагогов  дополнительного образования и средней заработной платы в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детей оздоровительными мероприятиями при проведении оздоровительной кампа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ащихся учебник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4. </w:t>
      </w:r>
      <w:r>
        <w:rPr>
          <w:b/>
          <w:bCs/>
          <w:color w:val="000000"/>
          <w:sz w:val="28"/>
          <w:szCs w:val="28"/>
        </w:rPr>
        <w:t>Механизм реализации Программы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Исполнители Программ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е образования Нижнесергинского муниципального района, которое издает соответствующие правовые акты, регулирующие процедуры исполнения Программы, координирует деятельность подведомственных учреждений по реализации организационно-содержательных мероприятий Программы, осуществляет контроль  реализации мероприятий , предусмотренных Программой, обеспечивает регулярное информирование субъектов системы образования о ходе и результатах выполнения Программы 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20" w:after="0"/>
        <w:ind w:firstLine="54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муниципальные образовательные учреждения, которые заключают договоры (контракты) на выполнение работ (оказание услуг) с поставщиками (подрядчиками, исполнителями); организуют осуществление технического надзора за работами, приемку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20" w:after="0"/>
        <w:ind w:firstLine="540"/>
        <w:jc w:val="both"/>
        <w:rPr/>
      </w:pPr>
      <w:r>
        <w:rPr>
          <w:color w:val="000000"/>
          <w:sz w:val="28"/>
          <w:szCs w:val="28"/>
        </w:rPr>
        <w:t>4.2. Реализация мероприятий, предусмотренных программой, осуществляется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Контроль  за полнотой и сроками исполнения Программы осуществляет Управление образования  Нижнесерги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Программные мероприятия  разработаны в соответствии с поставленными задачами Программы и представлены в приложении № 1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Финансов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финансируется из бюджета Нижнесергинского муниципального района и из областного бюджета в объеме  2 026 510 383 рубля на весь период действия Программы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но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 299 096 7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 328 506 7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360 872 1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Нижнесерг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 336 902 0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 342 496 035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358 636 848 рублей.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мероприятия в период 2014 года будут реализованы в пределах доведенных лимитов  местного и областного  бюджетов в рамках софинансирования расходов. 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15года, в рамках бюджетного процесса будет уточняться финансовое обеспечение мероприятий, направленных на развитие системы образования и повышение качества образовательных услуг. 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по целям, задачам, функциям осуществляется на основе следующих подходов: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ализация установленных законодательством РФ расходных полномочий субъекта РФ в сфере образования; </w:t>
      </w:r>
    </w:p>
    <w:p>
      <w:pPr>
        <w:pStyle w:val="Normal"/>
        <w:tabs>
          <w:tab w:val="clear" w:pos="708"/>
          <w:tab w:val="left" w:pos="14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установленных законодательством функций органов государственной власти субъекта РФ в сфере образования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населению в соответствии с действующи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рмирование бюджета в части расходов на образование осуществляется с </w:t>
      </w:r>
      <w:r>
        <w:rPr>
          <w:rFonts w:cs="Arial"/>
          <w:bCs/>
          <w:iCs/>
          <w:sz w:val="28"/>
          <w:szCs w:val="28"/>
        </w:rPr>
        <w:t xml:space="preserve">принятыми законами, нормативными актами и заключенными соглашениями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ходными полномочиями органов местного управления  и сложившейся структурой учреждений определяются расходные обязательства по обеспечению деятельности образовательных учреждений и проведение мероприятий в области образования на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беспечение государственных  гарантий прав граждан на получение общедоступного и бесплатного дошкольного, начального общего, основного общего, среднего (полного) общего  образования в муниципальных дошкольных и общеобразовательных учрежд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ацию предоставления детям Нижнесергинского муниципального района дополнительного образования</w:t>
      </w:r>
      <w:r>
        <w:rPr>
          <w:caps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дготовку и проведение оздоровительной кампании, охват детей оздоровительными мероприят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е мероприятий по организации питания в муниципальных общеобразовательных учреждениях;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sz w:val="28"/>
          <w:szCs w:val="28"/>
        </w:rPr>
        <w:t>выплату ежемесячного денежного вознаграждения педагогическим работникам  муниципальных общеобразовательных учреждений Свердловской области, выполняющим функции классного руково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bCs/>
          <w:iCs/>
          <w:sz w:val="28"/>
          <w:szCs w:val="28"/>
        </w:rPr>
        <w:t>Бюджет на 2014 год сформирован исходя</w:t>
      </w:r>
      <w:r>
        <w:rPr>
          <w:sz w:val="28"/>
          <w:szCs w:val="28"/>
        </w:rPr>
        <w:t xml:space="preserve"> из расходов необходимых для  выполнения целей и задач, установленных Управлению образования Нижнесергинского муниципального района, с учетом коэффициентов индексации расходов 2014 года.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ассигнований, запланированных на 2013 год, по учреждениям образования составляет    589380,4  тыс. рублей, в том числе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азенных образовательных учреждений  –  523211,1    тыс. рублей;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 деятельности, обеспечивающий комплекс условий для функционирования образовательных учреждений -14293,6 тыс.рублей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ые –11369,4 тыс. рублей;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знаграждение за классное руководство – 3413,0 тыс. рублей;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Целевую муниципальную программу «Обеспечение комплексной безопасности муниципальных образовательных учреждений  на 2012-2014годы»  - 15234,3 тыс. рублей, в том числе на приобретение автобуса -1400,0 тыс. рублей;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я питания в муниципальных общеобразовательных учреждениях -21859,0 тыс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асходных обязательств на 2014 год и плановый период 2015 и 2016 годы осуществлена исходя из следующих прогнозных коэффициентов роста к объему расходов предшествующего года:  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4 год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дный индекс оплаты коммунальных услуг – 1,10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екс потребительских цен (инфляция) – 1,05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5 год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дный индекс оплаты коммунальных услуг – 1,10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екс потребительских цен (инфляция) – 1,05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6 год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дный индекс оплаты коммунальных услуг – 1,07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екс потребительских цен (инфляция) – 1,0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окращений , используемых в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З  - федеральный зак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  - областной зак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ПиН – санитарно-эпидемиологические правила и нормат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У- образовательные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ГОС- федеральный государственный образовательный стандар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Э – единый государственный  экзам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– муниципальные образовательные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Ф-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ГОС НОО – федеральный государственный стандарт начального обще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СОШ – муниципальное казенное общеобразовательное учреждение средняя общеобразовате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еречень нормативных документов, используемых в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едеральный закон от 29 декабря 2012   года № 273-ФЗ «Об образовании в Российской Федераци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2 июля 2008 года № 123-ФЗ «Технический регламент о требованиях пожарной безопасности»,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Свердловской области « Об образовании в Свердловской области» от 09.июля 2013года № 78-ОЗ.</w:t>
      </w:r>
    </w:p>
    <w:p>
      <w:pPr>
        <w:pStyle w:val="Normal"/>
        <w:spacing w:before="120" w:after="1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</w:rPr>
        <w:t xml:space="preserve">- </w:t>
      </w:r>
      <w:r>
        <w:rPr>
          <w:color w:val="000000"/>
          <w:sz w:val="28"/>
          <w:szCs w:val="28"/>
        </w:rPr>
        <w:t xml:space="preserve">распоряжение Правительства Свердловской области от 31 декабря 2004 года № 1620-РП «Об утверждении правил физической защиты объектов </w:t>
      </w:r>
      <w:r>
        <w:rPr>
          <w:color w:val="000000"/>
          <w:spacing w:val="4"/>
          <w:sz w:val="28"/>
          <w:szCs w:val="28"/>
        </w:rPr>
        <w:t xml:space="preserve">социально-культурной сферы и жизнеобеспечения на территории </w:t>
      </w:r>
      <w:r>
        <w:rPr>
          <w:color w:val="000000"/>
          <w:spacing w:val="3"/>
          <w:sz w:val="28"/>
          <w:szCs w:val="28"/>
        </w:rPr>
        <w:t>Свердловской области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</w:t>
      </w:r>
      <w:r>
        <w:rPr>
          <w:sz w:val="28"/>
          <w:szCs w:val="28"/>
        </w:rPr>
        <w:t xml:space="preserve">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, утвержденные постановлением Главного государственного санитарного врача Российской Федерации от 29 декабря 2010 года № 189,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в дошкольных образовательных организациях", утвержденные постановлением Главного государственного санитарного врача Российской Федерации от 15 мая    2013 года № 26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- санитарно-эпидемиологические правила и нормативы "Санитарно-эпидемиологические требования к учреждениям дополнительного образования СанПиН 2.4.4.1251-03", утвержденные постановлением Главного государственного санитарного врача Российской Федерации от 3 апреля 2003 года № 27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- Федеральный закон «О безопасности дорожного движения» от 10.12.1995 № 196-ФЗ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свердловской области от 11.10.2010 № 1472-ПП «Об утверждении областной целевой программы «Развитие образования в Свердловской области(«Наша новая школа») на 2011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ластная государственная  целевая программа «Развитие сети дошкольных образовательных учреждений Свердловской области» на 2010-2014 годы» , утвержденная постановлением Правительства Свердловской области от 09.06.2010 № 894-ПП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39:00Z</dcterms:created>
  <dc:creator>Mangileva</dc:creator>
  <dc:description/>
  <cp:keywords/>
  <dc:language>en-US</dc:language>
  <cp:lastModifiedBy>Федотов Дмитрий Николаевич</cp:lastModifiedBy>
  <cp:lastPrinted>2013-12-06T12:19:00Z</cp:lastPrinted>
  <dcterms:modified xsi:type="dcterms:W3CDTF">2014-03-04T10:30:00Z</dcterms:modified>
  <cp:revision>98</cp:revision>
  <dc:subject/>
  <dc:title> </dc:title>
</cp:coreProperties>
</file>