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nextPage"/>
          <w:pgSz w:w="11906" w:h="16838"/>
          <w:pgMar w:left="1418" w:right="42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10.2012             № 792 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-140" w:hanging="0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О внесении изменений в персональный состав административной комиссии администрации Нижнесергинского муниципального района, утверждённый постановлением администрации Нижнесергинского муниципального района от 10.11.2011 № 987 «О создании административной комиссии администрации Нижнесергинского муниципального район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 связи с кадровыми изменениями, руководствуясь Уставом Нижнесергинского муниципального района,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ind w:right="-140" w:firstLine="4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Внести в персональный состав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административной комиссии администрации Нижнесергинского муниципального района, утверждённый постановлением администрации Нижнесергинского муниципального района от 10.11.2011 № 987 «О создании административной комиссии администрации Нижнесергинского муниципального района», следующие изменения:</w:t>
      </w:r>
    </w:p>
    <w:p>
      <w:pPr>
        <w:pStyle w:val="Normal"/>
        <w:shd w:fill="FFFFFF" w:val="clear"/>
        <w:ind w:right="-140" w:firstLine="426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 xml:space="preserve">1.1. вывести из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ерсонального состава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административной комиссии администрации Нижнесергинского муниципального района:</w:t>
      </w:r>
    </w:p>
    <w:p>
      <w:pPr>
        <w:pStyle w:val="Normal"/>
        <w:shd w:fill="FFFFFF" w:val="clear"/>
        <w:ind w:right="-140" w:firstLine="426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-Бондарева Дениса Леонидовича, специалиста первой категории отдела по развитию и содержанию муниципальной инфраструктуры администрации Нижнесергинского муниципального района, ответственного секретаря комиссии;</w:t>
      </w:r>
    </w:p>
    <w:p>
      <w:pPr>
        <w:pStyle w:val="Normal"/>
        <w:shd w:fill="FFFFFF" w:val="clear"/>
        <w:ind w:right="-140" w:firstLine="426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1.2. ввести в персональный состав административной комиссии администрации Нижнесергинского муниципального района:</w:t>
      </w:r>
    </w:p>
    <w:p>
      <w:pPr>
        <w:pStyle w:val="Normal"/>
        <w:shd w:fill="FFFFFF" w:val="clear"/>
        <w:ind w:right="-140" w:firstLine="426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-Сысолину Марию Юрьевну, ведущего специалиста организационного отдела администрации Нижнесергинского муниципального района, ответственного секретаря комиссии;</w:t>
      </w:r>
    </w:p>
    <w:p>
      <w:pPr>
        <w:pStyle w:val="Normal"/>
        <w:shd w:fill="FFFFFF" w:val="clear"/>
        <w:ind w:right="-140" w:firstLine="426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1.3. в пункте 5 слова «заместитель председателя» заменить словом «депутат».</w:t>
      </w:r>
    </w:p>
    <w:p>
      <w:pPr>
        <w:pStyle w:val="Normal"/>
        <w:shd w:fill="FFFFFF" w:val="clear"/>
        <w:ind w:right="-140" w:firstLine="426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2. Опубликовать данное постановление в Нижнесергинской районной газете «Новое время» и обнародовать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shd w:fill="FFFFFF" w:val="clear"/>
        <w:ind w:right="-140" w:firstLine="426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3. Контроль за исполнением настоящего постановления возложить на заместителя главы Нижнесергинского муниципального района А.Н. Екенина.</w:t>
      </w:r>
    </w:p>
    <w:p>
      <w:pPr>
        <w:pStyle w:val="Normal"/>
        <w:shd w:fill="FFFFFF" w:val="clear"/>
        <w:ind w:right="-140" w:hanging="0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250" w:before="34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жнесергинского муниципального района                                                    В.А. Сычев   </w:t>
      </w:r>
    </w:p>
    <w:sectPr>
      <w:type w:val="nextPage"/>
      <w:pgSz w:w="11906" w:h="16838"/>
      <w:pgMar w:left="1701" w:right="56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8:00Z</dcterms:created>
  <dc:creator>1</dc:creator>
  <dc:description/>
  <cp:keywords/>
  <dc:language>en-US</dc:language>
  <cp:lastModifiedBy>Федотов Дмитрий Николаевич</cp:lastModifiedBy>
  <cp:lastPrinted>2011-10-27T13:07:00Z</cp:lastPrinted>
  <dcterms:modified xsi:type="dcterms:W3CDTF">2012-11-29T05:17:00Z</dcterms:modified>
  <cp:revision>5</cp:revision>
  <dc:subject/>
  <dc:title>      </dc:title>
</cp:coreProperties>
</file>