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7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 НИЖНЕСЕРГИНСКОГО МУНИЦИПАЛЬНОГО РАЙОНА</w:t>
      </w:r>
    </w:p>
    <w:p>
      <w:pPr>
        <w:pStyle w:val="Normal"/>
        <w:shd w:fill="FFFFFF" w:val="clear"/>
        <w:ind w:firstLine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F3F3F"/>
          <w:spacing w:val="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sectPr>
          <w:type w:val="continuous"/>
          <w:pgSz w:w="11906" w:h="16838"/>
          <w:pgMar w:left="1701" w:right="567" w:gutter="0" w:header="0" w:top="1135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2.2011            № 71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Нижние Серги </w:t>
      </w:r>
    </w:p>
    <w:p>
      <w:pPr>
        <w:pStyle w:val="Normal"/>
        <w:shd w:fill="FFFFFF" w:val="clear"/>
        <w:spacing w:lineRule="exact" w:line="312" w:before="643" w:after="0"/>
        <w:ind w:firstLine="4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 xml:space="preserve">Об утверждении  плана  мероприятий   Нижнесергинского муниципального района на 2011 год по </w:t>
      </w:r>
      <w:r>
        <w:rPr>
          <w:rFonts w:cs="Times New Roman" w:ascii="Times New Roman" w:hAnsi="Times New Roman"/>
          <w:b/>
          <w:i/>
          <w:sz w:val="28"/>
          <w:szCs w:val="28"/>
        </w:rPr>
        <w:t>повышению эффективности бюджетных расходов на период до 2012 года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остановления  Правительства Свердловской области  от 15.12.2010 N 1809, утвердившего Программу Правительства Свердловской области по повышению эффективности бюджетных расходов на период до 2012 года, в соответствии с Бюджетным посланием Губернатора Свердловской области "Об основных направлениях бюджетной и налоговой политики Свердловской области в 2010 - 2012 годах"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администрации Нижнесергинского муниципального района от 19.07.2010 г. № 751 « О  принятии основных направлений   бюджетной и налоговой  политики на 2011 год на территории Нижнесергинского муниципального района»,  постановления администрации Нижнесергинского муниципального района от 01.12.2010 года № 1237 «Об утверждении плана мероприятий Нижнесергинского муниципального района на 2010-2011 годы  по реализации Бюджетного послания Губернатора Свердловской области "Об основных направлениях бюджетной и налоговой политики Свердловской области на 2011 год", руководствуясь Уставом Нижнесергинского муниципального района,  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план мероприятий Нижнесергинского муниципального района на 2011 год по повышению эффективности бюджетных расходов на период до 2012 года (далее - План мероприятий) (прилагается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казатели оценки эффективности реализации плана мероприятий Нижнесергинского муниципального района на 2011 год по повышению эффективности бюджетных расходов на период до 2012 года (прилагаются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служб, отделов, структурных подразделений администрации Нижнесергинского муниципального райо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овать своевременное исполнение Плана мероприят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ю о выполнении Плана мероприятий представлять в отдел по экономическому развитию Нижнесергинского муниципального района по итогам 2011 года в срок до 20 января 2012 года, при необходимости по отдельным запросам в течение 2011 г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официальном сайте администрации  Нижнесергинского муниципального район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Контроль за выполнением настоящего постановления 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лава  администрации Нижнесергинского</w:t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района                                                                       В.А.Дёмин</w:t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1135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жнесергинского муниципальн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02.02.11  № 71</w:t>
      </w:r>
    </w:p>
    <w:p>
      <w:pPr>
        <w:pStyle w:val="ConsPlusTitle"/>
        <w:widowControl/>
        <w:jc w:val="center"/>
        <w:rPr/>
      </w:pPr>
      <w:r>
        <w:rPr/>
        <w:t>ПЛАН</w:t>
      </w:r>
    </w:p>
    <w:p>
      <w:pPr>
        <w:pStyle w:val="ConsPlusTitle"/>
        <w:widowControl/>
        <w:jc w:val="center"/>
        <w:rPr/>
      </w:pPr>
      <w:r>
        <w:rPr/>
        <w:t>МЕРОПРИЯТИЙ ПО ПОВЫШЕНИЮ ЭФФЕКТИВНОСТИ БЮДЖЕТНЫХ</w:t>
      </w:r>
    </w:p>
    <w:p>
      <w:pPr>
        <w:pStyle w:val="ConsPlusTitle"/>
        <w:widowControl/>
        <w:jc w:val="center"/>
        <w:rPr/>
      </w:pPr>
      <w:r>
        <w:rPr/>
        <w:t xml:space="preserve">РАСХОДОВ НИЖНЕСЕРГИНСЕОГО МУНИЦИПАЛЬНОГО РАЙОНА </w:t>
      </w:r>
    </w:p>
    <w:p>
      <w:pPr>
        <w:pStyle w:val="ConsPlusTitle"/>
        <w:widowControl/>
        <w:jc w:val="center"/>
        <w:rPr/>
      </w:pPr>
      <w:r>
        <w:rPr/>
        <w:t xml:space="preserve">НА  2011 ГОД 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840"/>
        <w:gridCol w:w="3360"/>
        <w:gridCol w:w="329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сполнения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&lt;*&gt;   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 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ДОЛГОСРОЧНАЯ СБАЛАНСИРОВАННОСТЬ И УСТОЙЧИВОСТЬ                 </w:t>
              <w:br/>
              <w:t>БЮДЖЕТНОЙ СИСТЕМЫ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     в Порядок составления и </w:t>
              <w:br/>
              <w:t xml:space="preserve">ведения кассового плана в части повышения       </w:t>
              <w:br/>
              <w:t xml:space="preserve">ответственности главных распорядителей средств  </w:t>
              <w:br/>
              <w:t xml:space="preserve">бюджета  Нижнесергинского муниципального района и    </w:t>
              <w:br/>
              <w:t xml:space="preserve">главных администраторов доходов      бюджета Нижнесергинского муниципального района за качество     составления и исполнения показателей кассового   </w:t>
              <w:br/>
              <w:t xml:space="preserve">плана                  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квартал       </w:t>
              <w:br/>
              <w:t xml:space="preserve">2011 года      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 администрации Нижнесергинского муниципального района</w:t>
              <w:br/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           </w:t>
              <w:br/>
              <w:t xml:space="preserve">ответственности         </w:t>
              <w:br/>
              <w:t xml:space="preserve">органов              </w:t>
              <w:br/>
              <w:t xml:space="preserve">муниципальной     </w:t>
              <w:br/>
              <w:t xml:space="preserve">власти за качество и </w:t>
              <w:br/>
              <w:t xml:space="preserve">соблюдение           </w:t>
              <w:br/>
              <w:t>показателей кассового</w:t>
              <w:br/>
              <w:t xml:space="preserve">плана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лана      первоочередных мероприятий на 2011 год по  повышению эффективности деятельности органов местного самоуправления Нижнесергинского муниципального района, снижения неэффективных расходов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февраля    </w:t>
              <w:br/>
              <w:t xml:space="preserve">2011 года      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сергинского муниципального района(отдел по экономическому развитию ), главы поселен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бюджета Нижнесергинского муниципального района по налоговым </w:t>
              <w:br/>
              <w:t xml:space="preserve">и неналоговым доходам, согласно  утвержденным на 2011 год показателям </w:t>
              <w:br/>
            </w:r>
          </w:p>
        </w:tc>
      </w:tr>
      <w:tr>
        <w:trPr>
          <w:trHeight w:val="168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предельного размера     муниципального долга и  предельных объемов      расходов на обслуживание муниципального долга,   установленных   соответственно        статьей 107 и           статьей 111 Бюджетного  кодекса Российской      Федерации              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 администрации Нижнесергинского муниципального района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требований,          </w:t>
              <w:br/>
              <w:t xml:space="preserve">установленных        </w:t>
              <w:br/>
              <w:t xml:space="preserve">статьей 107 и        </w:t>
              <w:br/>
              <w:t xml:space="preserve">статьей 111          </w:t>
              <w:br/>
              <w:t xml:space="preserve">Бюджетного кодекса   </w:t>
              <w:br/>
              <w:t xml:space="preserve">Российской Федерации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онтроля  за своевременным        </w:t>
              <w:br/>
              <w:t xml:space="preserve">погашением долговых     обязательств            </w:t>
              <w:br/>
              <w:t xml:space="preserve">Нижнесергинского муниципального района   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 администрации Нижнесергинского муниципального района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е          </w:t>
              <w:br/>
              <w:t xml:space="preserve">планирование и       </w:t>
              <w:br/>
              <w:t xml:space="preserve">расходование средств </w:t>
              <w:br/>
              <w:t>бюджета   Нижнесергинского муниципального района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          инвестиционных проектов,</w:t>
              <w:br/>
              <w:t xml:space="preserve">направленных            на реализацию программ  </w:t>
              <w:br/>
              <w:t xml:space="preserve">социально-экономического развития Нижнесергинского муниципального района в рамках  реализации КИП(комплексного инвестиционного плана модернизации Нижнесергинского муниципального района на 2011-2015 годы на  перспективу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сергинского муниципального района(отдел по экономическому развитию )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поселен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ициирование        </w:t>
              <w:br/>
              <w:t xml:space="preserve">не менее 3      </w:t>
              <w:br/>
              <w:t xml:space="preserve">инвестиционных       </w:t>
              <w:br/>
              <w:t xml:space="preserve">проектов с общим     </w:t>
              <w:br/>
              <w:t xml:space="preserve">объемом инвестиций   </w:t>
              <w:br/>
              <w:t xml:space="preserve">не менее             </w:t>
              <w:br/>
              <w:t xml:space="preserve">2 млрд. рублей      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     по заключению соглашений</w:t>
              <w:br/>
              <w:t xml:space="preserve">с Министерством финансов Свердловской области </w:t>
              <w:br/>
              <w:t xml:space="preserve">по повышению  эффективности        расходования бюджетных  средств и увеличению    налоговых и неналоговых платежей местных   бюджетов               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 2011 год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 администрации Нижнесергинского муниципального района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           </w:t>
              <w:br/>
              <w:t xml:space="preserve">эффективности        </w:t>
              <w:br/>
              <w:t xml:space="preserve">расходования         </w:t>
              <w:br/>
              <w:t xml:space="preserve">бюджетных средств    </w:t>
            </w:r>
          </w:p>
        </w:tc>
      </w:tr>
      <w:tr>
        <w:trPr>
          <w:trHeight w:val="480" w:hRule="atLeast"/>
          <w:cantSplit w:val="true"/>
        </w:trPr>
        <w:tc>
          <w:tcPr>
            <w:tcW w:w="14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2. СОВЕРШЕНСТВОВАНИЕ РАЗГРАНИЧЕНИЯ ПОЛНОМОЧИЙ И ОРГАНИЗАЦИЯ ДЕЯТЕЛЬНОСТИ      </w:t>
              <w:br/>
              <w:t>ОРГАНОВ       МЕСТНОГО САМОУПРАВЛЕНИЯ</w:t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     подготовительной работы </w:t>
              <w:br/>
              <w:t xml:space="preserve">в части            совершенствования       разграничения полномочий Свердловской области и  органов местного        </w:t>
              <w:br/>
              <w:t xml:space="preserve">самоуправления          Нижнесергинского муниципального района  по оказанию медицинской </w:t>
              <w:br/>
              <w:t xml:space="preserve">помощи в соответствии   с федеральным           </w:t>
              <w:br/>
              <w:t xml:space="preserve">законодательством      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ижнесергинского муниципального райо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Нижнесергинская ЦРБ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Михайловская ГБ»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           </w:t>
              <w:br/>
              <w:t xml:space="preserve">эффективности        </w:t>
              <w:br/>
              <w:t xml:space="preserve">деятельности отрасли </w:t>
              <w:br/>
              <w:t xml:space="preserve">здравоохранения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лана        мероприятий      по подготовке           </w:t>
              <w:br/>
              <w:t xml:space="preserve">к переводу учреждений   здравоохранения         на одноканальное        финансирование      с 2013 года            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ижнесергинского муниципального райо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Нижнесергинская ЦРБ» МУЗ «Михайловская ГБ»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           </w:t>
              <w:br/>
              <w:t xml:space="preserve">эффективности        </w:t>
              <w:br/>
              <w:t xml:space="preserve">финансирования       </w:t>
              <w:br/>
              <w:t xml:space="preserve">учреждений           </w:t>
              <w:br/>
              <w:t xml:space="preserve">здравоохранения      </w:t>
            </w:r>
          </w:p>
        </w:tc>
      </w:tr>
      <w:tr>
        <w:trPr>
          <w:trHeight w:val="360" w:hRule="atLeast"/>
          <w:cantSplit w:val="true"/>
        </w:trPr>
        <w:tc>
          <w:tcPr>
            <w:tcW w:w="14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3. МУНИЦИПАЛЬНЫЕ ЦЕЛЕВЫЕ И ВЕДОМСТВЕННЫЕ ПРОГРАММЫ                   </w:t>
              <w:br/>
              <w:t>КАК ИНСТРУМЕНТ ПОВЫШЕНИЯ ЭФФЕКТИВНОСТИ БЮДЖЕТНЫХ РАСХОДОВ</w:t>
            </w:r>
          </w:p>
        </w:tc>
      </w:tr>
      <w:tr>
        <w:trPr>
          <w:trHeight w:val="313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работки  проектов  муниципальных      </w:t>
              <w:br/>
              <w:t xml:space="preserve">целевых программ на 2012 год и последующие годы  </w:t>
              <w:b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IV квартал      </w:t>
              <w:br/>
              <w:t xml:space="preserve">2011 года      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сергинского муниципального района(отдел по экономическому развитию )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Нижнесергинская ЦРБ» МУЗ «Михайловская ГБ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ижнесергинского муниципального района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           </w:t>
              <w:br/>
              <w:t xml:space="preserve">результативности     </w:t>
              <w:br/>
              <w:t xml:space="preserve">расходов бюджета  Нижнесергинского муниципального района  </w:t>
              <w:br/>
              <w:t xml:space="preserve">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оведения  торгов       на муниципальные      </w:t>
              <w:br/>
              <w:t xml:space="preserve">заказы на создание      объектов муниципальной собственности,         финансируемых в рамках  </w:t>
              <w:br/>
              <w:t xml:space="preserve">муниципальных целевых      программ               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сергинского муниципального района(отдел по экономическому развитию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я бюджетных   </w:t>
              <w:br/>
              <w:t xml:space="preserve">средств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и контроля за реализацией </w:t>
              <w:br/>
              <w:t xml:space="preserve">муниципальных целевых       программ, представление </w:t>
              <w:br/>
              <w:t xml:space="preserve">отчета о ходе их       реализации             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квартал      </w:t>
              <w:br/>
              <w:t xml:space="preserve">2011 года      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сергинского муниципального района (отдел по экономическому развитию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 эффективности        </w:t>
              <w:br/>
              <w:t xml:space="preserve">реализации  целевых программ     Нижнесергинского муниципального района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14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ПЕРЕХОД К ПРОГРАММНОЙ СТРУКТУРЕ РАСХОДОВ БЮДЖЕТА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ов     нормативных             правовых актов, вытекающих из изменений, внесенных в Бюджетный   кодекс Российской       Федерации              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   </w:t>
              <w:br/>
              <w:t xml:space="preserve">3 месяцев после </w:t>
              <w:br/>
              <w:t xml:space="preserve">внесения        </w:t>
              <w:br/>
              <w:t xml:space="preserve">изменений       </w:t>
              <w:br/>
              <w:t xml:space="preserve">в Бюджетный     </w:t>
              <w:br/>
              <w:t xml:space="preserve">кодекс       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 администрации Нижнесергин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сергинского муниципального района(отдел по экономическому развитию 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к программной</w:t>
              <w:br/>
              <w:t xml:space="preserve">структуре расходов   бюджета  </w:t>
              <w:br/>
              <w:t xml:space="preserve">Нижнесергинского муниципального района </w:t>
            </w:r>
          </w:p>
        </w:tc>
      </w:tr>
      <w:tr>
        <w:trPr>
          <w:trHeight w:val="360" w:hRule="atLeast"/>
          <w:cantSplit w:val="true"/>
        </w:trPr>
        <w:tc>
          <w:tcPr>
            <w:tcW w:w="14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5. ОПТИМИЗАЦИЯ ФУНКЦИЙ МУНИЦИПАЛЬНОГО УПРАВЛЕНИЯ        </w:t>
              <w:br/>
              <w:t>И ПОВЫШЕНИЕ ЭФФЕКТИВНОСТИ ИХ ОБЕСПЕЧЕНИЯ</w:t>
            </w:r>
          </w:p>
        </w:tc>
      </w:tr>
      <w:tr>
        <w:trPr>
          <w:trHeight w:val="218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утверждение планов мероприятий      </w:t>
              <w:br/>
              <w:t xml:space="preserve">по сокращению           неэффективных расходов  </w:t>
              <w:br/>
              <w:t xml:space="preserve">в сфере здравоохранения и образования      в 2011 - 2012 годах    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 марта   </w:t>
              <w:br/>
              <w:t xml:space="preserve">2011 года      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Нижнесергинского муниципального райо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Нижнесергинская ЦРБ» МУЗ «Михайловская ГБ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ижнесергинского муниципального района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          </w:t>
              <w:br/>
              <w:t xml:space="preserve">неэффективных        </w:t>
              <w:br/>
              <w:t xml:space="preserve">расходов в сферах    </w:t>
              <w:br/>
              <w:t xml:space="preserve">здравоохранения и    </w:t>
              <w:br/>
              <w:t xml:space="preserve">образования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 контроль   эффективности        использования           бюджетных средств       </w:t>
              <w:br/>
              <w:t xml:space="preserve">бюджетополучателями    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 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</w:t>
              <w:br/>
              <w:t xml:space="preserve">средств бюджета  Нижнесергинского муниципального района             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достигнутого  </w:t>
              <w:br/>
              <w:t xml:space="preserve">результата     в соответствии       </w:t>
              <w:br/>
              <w:t xml:space="preserve">с планируемыми       </w:t>
              <w:br/>
              <w:t xml:space="preserve">показателями   выполнения           </w:t>
              <w:br/>
              <w:t xml:space="preserve">количественных и     </w:t>
              <w:br/>
              <w:t xml:space="preserve">качественных заданий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проведения   учреждениями бюджетной  </w:t>
              <w:br/>
              <w:t xml:space="preserve">сферы мероприятий  по экономии      энергоресурсов         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Нижнесергинского муниципального района(отдел развития и содержания муниципальной инфраструктуры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Нижнесергинская ЦРБ» МУЗ «Михайловская ГБ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ижнесергинского муниципального района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            </w:t>
              <w:br/>
              <w:t xml:space="preserve">неэффективного       </w:t>
              <w:br/>
              <w:t xml:space="preserve">использования        </w:t>
              <w:br/>
              <w:t xml:space="preserve">финансовых средств,  </w:t>
              <w:br/>
              <w:t xml:space="preserve">экономия             </w:t>
              <w:br/>
              <w:t xml:space="preserve">энергоресурсов       </w:t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изация  муниципального имущества,   </w:t>
              <w:br/>
              <w:t>находящегося    в оперативном управлении</w:t>
              <w:br/>
              <w:t xml:space="preserve">муниципальных     образовательных         учреждений             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     </w:t>
              <w:br/>
              <w:t xml:space="preserve">2011 года      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ижнесергинского муниципального района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     неэффективных        </w:t>
              <w:br/>
              <w:t xml:space="preserve">расходов в сфере     образования при      </w:t>
              <w:br/>
              <w:t xml:space="preserve">соблюдении прав  граждан на получение доступного     качественного    образования в части  транспортной доступности,    организации питания, медицинского         </w:t>
              <w:br/>
              <w:t xml:space="preserve">обслуживания      обучающихся          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и    мониторинг по созданию  </w:t>
              <w:br/>
              <w:t xml:space="preserve">муниципальных учреждений и организаций           </w:t>
              <w:br/>
              <w:t xml:space="preserve">по хозяйственно-      эксплуатационному и     </w:t>
              <w:br/>
              <w:t xml:space="preserve">автотранспортному обслуживанию,       по предоставлению услуг по питанию школьников,  </w:t>
              <w:br/>
              <w:t xml:space="preserve">перевод на аутсорсинг   услуг по уборке         </w:t>
              <w:br/>
              <w:t xml:space="preserve">помещений, техническому обслуживанию, охране    </w:t>
              <w:br/>
              <w:t xml:space="preserve">зданий      общеобразовательных     учреждений             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ижнесергинского муниципального района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            </w:t>
              <w:br/>
              <w:t xml:space="preserve">неэффективных        </w:t>
              <w:br/>
              <w:t xml:space="preserve">расходов в сфере     </w:t>
              <w:br/>
              <w:t xml:space="preserve">общего образования   </w:t>
            </w:r>
          </w:p>
        </w:tc>
      </w:tr>
      <w:tr>
        <w:trPr>
          <w:trHeight w:val="167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контроля и учета объемов стационарной    </w:t>
              <w:br/>
              <w:t xml:space="preserve">помощи         по Территориальной      программе               </w:t>
              <w:br/>
              <w:t xml:space="preserve">государственных гарантий оказания гражданам      </w:t>
              <w:br/>
              <w:t xml:space="preserve">Российской Федерации,   проживающим          на территории           Нижнесергинского муниципального района,   бесплатной медицинской  помощи                 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Нижнесергинская ЦРБ» МУЗ «Михайловская ГБ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количества  </w:t>
              <w:br/>
              <w:t xml:space="preserve">необоснованных       </w:t>
              <w:br/>
              <w:t xml:space="preserve">госпитализаций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орядка      мониторинга и оценки    </w:t>
              <w:br/>
              <w:t xml:space="preserve">качества  финансового    менеджмента главных     </w:t>
              <w:br/>
              <w:t>распорядителей средств  бюджета      Нижнесергинского муниципального район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 администрации Нижнесергинского муниципального района</w:t>
              <w:br/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  </w:t>
              <w:br/>
              <w:t xml:space="preserve">финансового    менеджмента главных  распорядителей       </w:t>
              <w:br/>
              <w:t xml:space="preserve">средств бюджета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наличия    просроченной       кредиторской            </w:t>
              <w:br/>
              <w:t xml:space="preserve">задолженности          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  <w:br/>
              <w:t xml:space="preserve">(ежемесячно)  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 администрации Нижнесергинского муниципального района</w:t>
              <w:br/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  эффективности        </w:t>
              <w:br/>
              <w:t xml:space="preserve">использования    бюджетных средств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      по оптимизации структуры</w:t>
              <w:br/>
              <w:t>администрации Нижнесергинского муниципального район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сергинского муниципального района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расходов    </w:t>
              <w:br/>
              <w:t>на аппарат    администрации Нижнесергинского муниципального района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оптимального и эффективного          </w:t>
              <w:br/>
              <w:t xml:space="preserve">расходования средств    бюджета Нижнесергинского муниципального района,     направляемых            </w:t>
              <w:br/>
              <w:t xml:space="preserve">на обеспечение    служебным легковым    автомобильным       транспортом            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</w:t>
              <w:br/>
              <w:t xml:space="preserve">средств бюджета  Нижнесергинского муниципального района             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    неэффективных        </w:t>
              <w:br/>
              <w:t xml:space="preserve">расходов в сфере    организации      муниципального   </w:t>
              <w:br/>
              <w:t xml:space="preserve">управления  в Нижнесергинском муниципальном районе       </w:t>
            </w:r>
          </w:p>
        </w:tc>
      </w:tr>
      <w:tr>
        <w:trPr>
          <w:trHeight w:val="196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боты       по совершенствованию    </w:t>
              <w:br/>
              <w:t xml:space="preserve">структуры, оптимизации  численности работников  </w:t>
              <w:br/>
              <w:t>органов местного самоуправления Нижнесергинского муниципального район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ижнесергинского муниципального района Управление образования администрации Нижнесергинского муниципального райо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объема    </w:t>
              <w:br/>
              <w:t xml:space="preserve">неэффективных    расходов в сфере    организации          </w:t>
              <w:br/>
              <w:t>местного самоуправления Нижнесергин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4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 ПОВЫШЕНИЕ ЭФФЕКТИВНОСТИ ПРЕДОСТАВЛЕНИЯ  МУНИЦИПАЛЬНЫХ УСЛУГ</w:t>
            </w:r>
          </w:p>
        </w:tc>
      </w:tr>
      <w:tr>
        <w:trPr>
          <w:trHeight w:val="30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разработки и принятия   </w:t>
              <w:br/>
              <w:t xml:space="preserve">административных        регламентов исполнения  </w:t>
              <w:br/>
              <w:t xml:space="preserve">муниципальных функций и предоставления        </w:t>
              <w:br/>
              <w:t xml:space="preserve">муниципальных  услуг  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сергинского муниципального района</w:t>
              <w:br/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и </w:t>
              <w:br/>
              <w:t xml:space="preserve">доступности  предоставляемых      </w:t>
              <w:br/>
              <w:t xml:space="preserve">муниципальных   услуг, упрощение     процедуры и          </w:t>
              <w:br/>
              <w:t xml:space="preserve">сокращение сроков их </w:t>
              <w:br/>
              <w:t xml:space="preserve">оказания, снижение   административных     издержек со стороны  </w:t>
              <w:br/>
              <w:t xml:space="preserve">граждан и организаций,         </w:t>
              <w:br/>
              <w:t xml:space="preserve">связанных с их       </w:t>
              <w:br/>
              <w:t>получением, внедрение</w:t>
              <w:br/>
              <w:t xml:space="preserve">единых стандартов    </w:t>
              <w:br/>
              <w:t>обслуживания граждан.</w:t>
              <w:br/>
              <w:t xml:space="preserve">Повышение качества   </w:t>
              <w:br/>
              <w:t xml:space="preserve">административно-  управленческих   процессов;           </w:t>
              <w:br/>
              <w:t xml:space="preserve">обеспечение        требуемого уровня    информационной       </w:t>
              <w:br/>
              <w:t xml:space="preserve">безопасности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 качества и доступности  </w:t>
              <w:br/>
              <w:t xml:space="preserve">предоставляемых        муниципальных  услуг  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ижнесергинского муниципального района Управление образования администрации Нижнесергинского муниципального района МУЗ «Нижнесергинская ЦРБ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Михайловская ГБ»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и </w:t>
              <w:br/>
              <w:t xml:space="preserve">доступности          </w:t>
              <w:br/>
              <w:t xml:space="preserve">предоставляемых      </w:t>
              <w:br/>
              <w:t>муниципальных услуг</w:t>
            </w:r>
          </w:p>
        </w:tc>
      </w:tr>
      <w:tr>
        <w:trPr>
          <w:trHeight w:val="360" w:hRule="atLeast"/>
          <w:cantSplit w:val="true"/>
        </w:trPr>
        <w:tc>
          <w:tcPr>
            <w:tcW w:w="14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7. РАЗВИТИЕ СИСТЕМЫ МУНИЦИПАЛЬНОГО ФИНАНСОВОГО КОНТРОЛЯ</w:t>
            </w:r>
          </w:p>
        </w:tc>
      </w:tr>
      <w:tr>
        <w:trPr>
          <w:trHeight w:val="107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верок  состояния ведомственного</w:t>
              <w:br/>
              <w:t>контроля у главных      распорядителей бюджетных</w:t>
              <w:br/>
              <w:t xml:space="preserve">средств                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  <w:br/>
              <w:t xml:space="preserve">(по отдельному  </w:t>
              <w:br/>
              <w:t xml:space="preserve">плану)        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 администрации Нижнесергинского муниципального района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нецелевого, </w:t>
              <w:br/>
              <w:t xml:space="preserve">неэффективного       </w:t>
              <w:br/>
              <w:t xml:space="preserve">использования        </w:t>
              <w:br/>
              <w:t xml:space="preserve">финансовых средств   </w:t>
            </w:r>
          </w:p>
        </w:tc>
      </w:tr>
      <w:tr>
        <w:trPr>
          <w:trHeight w:val="166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ов     нормативных      правовых актов          </w:t>
              <w:br/>
              <w:t xml:space="preserve">Нижнесергинского муниципального района и  </w:t>
              <w:br/>
              <w:t xml:space="preserve">ведомственных актов,    регулирующих   осуществление           </w:t>
              <w:br/>
              <w:t xml:space="preserve">финансового контроля   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 администрации Нижнесергинского муниципального район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  </w:t>
              <w:br/>
              <w:t xml:space="preserve">осуществления        </w:t>
              <w:br/>
              <w:t xml:space="preserve">финансового контроля </w:t>
            </w:r>
          </w:p>
        </w:tc>
      </w:tr>
      <w:tr>
        <w:trPr>
          <w:trHeight w:val="240" w:hRule="atLeast"/>
          <w:cantSplit w:val="true"/>
        </w:trPr>
        <w:tc>
          <w:tcPr>
            <w:tcW w:w="14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8. ФОРМИРОВАНИЕ КОМПЛЕКСНОЙ КОНТРАКТНОЙ СИСТЕМЫ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нормативных документов по вопросам планирования и исполнения      муниципального  заказа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квартал 2011  </w:t>
              <w:br/>
              <w:t xml:space="preserve">года           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сергинского муниципального района(отдел по экономическому развитию 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плановой   </w:t>
              <w:br/>
              <w:t xml:space="preserve">системы размещения   </w:t>
              <w:br/>
              <w:t xml:space="preserve">заказов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оектов     типовых контрактов на поставки  товаров, выполнение     работ, оказание услуг, разработанных Департаментом    государственного   заказа   Свердловской области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I 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</w:t>
              <w:br/>
              <w:t xml:space="preserve">20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сергинского муниципального района (отдел по экономическому развитию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нарушений   </w:t>
              <w:br/>
              <w:t xml:space="preserve">действующего     законодательства     </w:t>
              <w:br/>
              <w:t xml:space="preserve">при заключении       </w:t>
              <w:br/>
              <w:t xml:space="preserve">муниципальных   контрактов           </w:t>
            </w:r>
          </w:p>
        </w:tc>
      </w:tr>
      <w:tr>
        <w:trPr>
          <w:trHeight w:val="153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 процедуры    электронных торгов      </w:t>
              <w:br/>
              <w:t xml:space="preserve">размещения       муниципальных заказов  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сергин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дел по экономическому развитию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ласности</w:t>
              <w:br/>
              <w:t xml:space="preserve">и прозрачности     заказов, повышение   конкуренции          </w:t>
              <w:br/>
              <w:t>при проведении торгов</w:t>
            </w:r>
          </w:p>
        </w:tc>
      </w:tr>
      <w:tr>
        <w:trPr>
          <w:trHeight w:val="240" w:hRule="atLeast"/>
          <w:cantSplit w:val="true"/>
        </w:trPr>
        <w:tc>
          <w:tcPr>
            <w:tcW w:w="14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9. РЕФОРМИРОВАНИЕ СИСТЕМЫ БЮДЖЕТНЫХ ПЛАТЕЖЕЙ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сканеров и     лицензионных программных средств шифрования  для   зачисления средств областного   бюджета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квартал      </w:t>
              <w:br/>
              <w:t xml:space="preserve">2011  года           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 администрации Нижнесергинского муниципального района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сроков    </w:t>
              <w:br/>
              <w:t xml:space="preserve">прохождения платежей </w:t>
              <w:br/>
              <w:t xml:space="preserve">на 1 день            </w:t>
            </w:r>
          </w:p>
        </w:tc>
      </w:tr>
      <w:tr>
        <w:trPr>
          <w:trHeight w:val="113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слуг сети   Интернет для обеспечения</w:t>
              <w:br/>
              <w:t xml:space="preserve">передачи документов     по защищенной           </w:t>
              <w:br/>
              <w:t>электронной почте    при  получении средств областного      бюджет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 администрации Нижнесергинского муниципального района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сроков    </w:t>
              <w:br/>
              <w:t xml:space="preserve">прохождения платежей </w:t>
              <w:br/>
              <w:t xml:space="preserve">на 1 день            </w:t>
            </w:r>
          </w:p>
        </w:tc>
      </w:tr>
      <w:tr>
        <w:trPr>
          <w:trHeight w:val="120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ащищенной      электронной почты при       получении средств областного      бюджет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а      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 администрации Нижнесергинского муниципального района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сроков    </w:t>
              <w:br/>
              <w:t xml:space="preserve">прохождения платежей </w:t>
              <w:br/>
              <w:t xml:space="preserve">на 1 день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электронных ключей и сертификатов </w:t>
              <w:br/>
              <w:t>электронных ключей   при  получении средств областного    бюджет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</w:t>
              <w:br/>
              <w:t xml:space="preserve">год           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 администрации Нижнесергинского муниципального района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сроков    </w:t>
              <w:br/>
              <w:t xml:space="preserve">прохождения платежей </w:t>
              <w:br/>
              <w:t xml:space="preserve">на 1 день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0. РАЗВИТИЕ ИНФОРМАЦИОННОЙ СИСТЕМЫ УПРАВЛЕНИЯ ФИНАНСАМИ </w:t>
            </w:r>
          </w:p>
        </w:tc>
      </w:tr>
      <w:tr>
        <w:trPr>
          <w:trHeight w:val="20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имеющихся  информационных баз    (реестр расходных   обязательств, сводная   бюджетная роспись,     реестр муниципальных   контрактов)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 администрации Нижнесергинского муниципального райо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сергин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дел по экономическому развитию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  эффективности        </w:t>
              <w:br/>
              <w:t xml:space="preserve">информационного      </w:t>
              <w:br/>
              <w:t xml:space="preserve">межведомственного    </w:t>
              <w:br/>
              <w:t xml:space="preserve">взаимодействия    по вопросам          </w:t>
              <w:br/>
              <w:t xml:space="preserve">финансовой     деятельности и       </w:t>
              <w:br/>
              <w:t>финансового состояния</w:t>
              <w:br/>
              <w:t xml:space="preserve">каждого      публично-правового   образования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        автоматизированной     системы управления    финансами         Нижнесергинского муниципального района,   в том числе для ведения </w:t>
              <w:br/>
              <w:t xml:space="preserve">плановых показателей    в разрезе бюджетных     </w:t>
              <w:br/>
              <w:t xml:space="preserve">услуг, мониторинга     результативности и      </w:t>
              <w:br/>
              <w:t xml:space="preserve">эффективности бюджетных  расходов               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 администрации Нижнесергинского муниципального район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           </w:t>
              <w:br/>
              <w:t xml:space="preserve">результативности и   </w:t>
              <w:br/>
              <w:t xml:space="preserve">эффективности        </w:t>
              <w:br/>
              <w:t xml:space="preserve">бюджетных расходов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 единого портала государственных    (муниципальных) финансов (портал электронного  бюджета) в соответствии  с федеральным    законодательством      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 администрации Нижнесергинского муниципального райо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публичного доступа   к информации         </w:t>
              <w:br/>
              <w:t xml:space="preserve">о финансовой    деятельности         </w:t>
              <w:br/>
              <w:t xml:space="preserve">публично-правовых    </w:t>
              <w:br/>
              <w:t xml:space="preserve">образований         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20" w:h="11906"/>
          <w:pgMar w:left="567" w:right="720" w:gutter="0" w:header="0" w:top="1100" w:footer="0" w:bottom="148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В случае указания в графе 4 нескольких ответственных исполнителей представление обобщенных материалов осуществляется ответственным исполнителем, указанным первым в реестре исполни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765"/>
      </w:tblGrid>
      <w:tr>
        <w:trPr/>
        <w:tc>
          <w:tcPr>
            <w:tcW w:w="47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ого муниципального района от 02.02.11 г. N 7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sz w:val="20"/>
        </w:rPr>
      </w:pPr>
      <w:r>
        <w:rPr>
          <w:sz w:val="20"/>
        </w:rPr>
        <w:t>ПОКАЗАТЕЛИ</w:t>
      </w:r>
    </w:p>
    <w:p>
      <w:pPr>
        <w:pStyle w:val="ConsPlusTitle"/>
        <w:widowControl/>
        <w:jc w:val="center"/>
        <w:rPr>
          <w:sz w:val="20"/>
        </w:rPr>
      </w:pPr>
      <w:r>
        <w:rPr>
          <w:sz w:val="20"/>
        </w:rPr>
        <w:t>ОЦЕНКИ ЭФФЕКТИВНОСТИ РЕАЛИЗАЦИИ  ПЛАНА МЕРОПРИЯТИЙ ПО ПОВЫШЕНИЮ ЭФФЕКТИВНОСТИ БЮДЖЕТНЫХ</w:t>
      </w:r>
    </w:p>
    <w:p>
      <w:pPr>
        <w:pStyle w:val="ConsPlusTitle"/>
        <w:widowControl/>
        <w:jc w:val="center"/>
        <w:rPr/>
      </w:pPr>
      <w:r>
        <w:rPr>
          <w:sz w:val="20"/>
        </w:rPr>
        <w:t xml:space="preserve">РАСХОДОВ НИЖНЕСЕРГИНСКОГО МУНИЦИПАЛЬНОГО РАЙОНА </w:t>
      </w:r>
    </w:p>
    <w:p>
      <w:pPr>
        <w:pStyle w:val="ConsPlusTitle"/>
        <w:widowControl/>
        <w:jc w:val="center"/>
        <w:rPr>
          <w:sz w:val="20"/>
        </w:rPr>
      </w:pPr>
      <w:r>
        <w:rPr>
          <w:sz w:val="20"/>
        </w:rPr>
        <w:t xml:space="preserve">НА  2011 ГОД 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1350"/>
        <w:gridCol w:w="1080"/>
        <w:gridCol w:w="94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 </w:t>
              <w:br/>
              <w:t>г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</w:t>
              <w:b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фактического исполнения  </w:t>
              <w:br/>
              <w:t xml:space="preserve">бюджета Нижнесергинского муниципального района от планового значения по расходам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муниципальными        </w:t>
              <w:br/>
              <w:t xml:space="preserve">образованиями выделяемых средств областного     бюджета на софинансирование         </w:t>
              <w:br/>
              <w:t xml:space="preserve">строительства (реконструкции)       </w:t>
              <w:br/>
              <w:t>объектов муниципальной собственн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неэффективных расходов в сфере </w:t>
              <w:br/>
              <w:t xml:space="preserve">общего образования в общем объеме   </w:t>
              <w:br/>
              <w:t xml:space="preserve">расходов бюджета Нижнесергинского муниципального района по соответствующей отрасли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неэффективных расходов в сфере </w:t>
              <w:br/>
              <w:t xml:space="preserve">здравоохранения в общем объеме      </w:t>
              <w:br/>
              <w:t xml:space="preserve">расходов бюджета Нижнесергинского муниципального района по соответствующей отрасли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неэффективных расходов         </w:t>
              <w:br/>
              <w:t xml:space="preserve">на содержание  органов местного          </w:t>
              <w:br/>
              <w:t xml:space="preserve">самоуправления в общем объеме       </w:t>
              <w:br/>
              <w:t xml:space="preserve">расходов бюджета  Нижнесергинского муниципального район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униципальных услуг,              </w:t>
              <w:br/>
              <w:t xml:space="preserve">предоставляемых органами      местного самоуправления Нижнесергинского муниципального района,  (муниципальными учреждениями)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ЕТИЗАЦ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39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ервоочередных           </w:t>
              <w:br/>
              <w:t xml:space="preserve">муниципальных услуг, предоставляемых органами      местного самоуправления Нижнесергинского муниципального района и          </w:t>
              <w:br/>
              <w:t xml:space="preserve">муниципальными учреждениями в электронном виде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ЕТИЗАЦ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В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азмещения заказов             </w:t>
              <w:br/>
              <w:t xml:space="preserve">на поставки товаров (работ, услуг)  </w:t>
              <w:br/>
              <w:t xml:space="preserve">для  муниципальных  нужд            </w:t>
              <w:br/>
              <w:t xml:space="preserve">Нижнесергинского муниципального района, закупаемых    путем проведения открытых аукционов в электронной форме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веденных проверок     </w:t>
              <w:br/>
              <w:t xml:space="preserve">исполнения законодательства         </w:t>
              <w:br/>
              <w:t xml:space="preserve">о государственных закупках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20"/>
      <w:pgMar w:left="1486" w:right="110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DocumentMapChar">
    <w:name w:val="Document Map Char"/>
    <w:basedOn w:val="Style14"/>
    <w:qFormat/>
    <w:rPr>
      <w:rFonts w:cs="Arial"/>
      <w:sz w:val="2"/>
    </w:rPr>
  </w:style>
  <w:style w:type="character" w:styleId="BalloonTextChar">
    <w:name w:val="Balloon Text Char"/>
    <w:basedOn w:val="Style14"/>
    <w:qFormat/>
    <w:rPr>
      <w:rFonts w:cs="Arial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9">
    <w:name w:val="çàãîëîâîê 9"/>
    <w:basedOn w:val="Normal"/>
    <w:next w:val="Normal"/>
    <w:qFormat/>
    <w:pPr>
      <w:keepNext w:val="true"/>
      <w:widowControl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16:00Z</dcterms:created>
  <dc:creator>1</dc:creator>
  <dc:description/>
  <cp:keywords/>
  <dc:language>en-US</dc:language>
  <cp:lastModifiedBy>User</cp:lastModifiedBy>
  <cp:lastPrinted>2011-02-09T16:31:00Z</cp:lastPrinted>
  <dcterms:modified xsi:type="dcterms:W3CDTF">2011-02-10T05:47:00Z</dcterms:modified>
  <cp:revision>18</cp:revision>
  <dc:subject/>
  <dc:title>      </dc:title>
</cp:coreProperties>
</file>