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doni MT Poster Compressed" w:hAnsi="Bodoni MT Poster Compressed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  <w:r>
        <w:rPr>
          <w:rFonts w:cs="Times New Roman" w:ascii="Bodoni MT Poster Compressed" w:hAnsi="Bodoni MT Poster Compressed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ИЖНЕСЕРГИНСКОГО</w:t>
      </w:r>
      <w:r>
        <w:rPr>
          <w:rFonts w:cs="Times New Roman" w:ascii="Bodoni MT Poster Compressed" w:hAnsi="Bodoni MT Poster Compressed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</w:t>
      </w:r>
      <w:r>
        <w:rPr>
          <w:rFonts w:cs="Times New Roman" w:ascii="Bodoni MT Poster Compressed" w:hAnsi="Bodoni MT Poster Compressed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А</w:t>
      </w:r>
    </w:p>
    <w:p>
      <w:pPr>
        <w:pStyle w:val="Normal"/>
        <w:numPr>
          <w:ilvl w:val="0"/>
          <w:numId w:val="0"/>
        </w:numPr>
        <w:ind w:left="-709" w:hanging="142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3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22.06.2011                  № 503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.Нижние Серги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>
          <w:i/>
          <w:i/>
        </w:rPr>
      </w:pPr>
      <w:r>
        <w:rPr>
          <w:i/>
        </w:rPr>
        <w:t>Об утверждении порядка составления и утверждения плана финансово-хозяйственной деятельности муниципальных учреждений Нижнесерги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пунктом 3.3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и 3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от 12.01.1996 N 7-ФЗ "О некоммерческих организациях", руководствуясь   Уставом Нижнесергинского муниципального район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оставления и утверждения плана финансово-хозяйственной деятельности муниципальных учреждений  Нижнесергинского муниципального района / прилагается/.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вступает в силу с 1 января 2012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народовать данное постановление путё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онтроль за исполнением настоящего постановления  возложить на заместителя главы администрации Нижнесергинского муниципального района Б.Н.Обухов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о.главы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ижнесергинского муниципального района                                   А.М.Чекасин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ЁН</w:t>
      </w:r>
    </w:p>
    <w:p>
      <w:pPr>
        <w:pStyle w:val="Normal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ind w:left="45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жнесергинского</w:t>
      </w:r>
    </w:p>
    <w:p>
      <w:pPr>
        <w:pStyle w:val="Normal"/>
        <w:ind w:left="45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ind w:left="45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2.06. 2011  № 503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ОСТАВЛЕНИЯ И УТВЕРЖДЕНИЯ ПЛАН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ФИНАНСОВО-ХОЗЯЙСТВЕННОЙ ДЕЯТЕЛЬНОСТИ МУНИЦИПАЛЬНЫХ УЧРЕЖДЕНИЙ  НИЖНЕСЕРГИ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. ОБЩИЕ ПОЛОЖЕ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стоящий Порядок устанавливает правила составления и утверждения плана финансово-хозяйственной деятельности (далее - План) муниципальных учреждений  Нижнесергинского муниципального района  (далее - учрежде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чреждение составляет План в соответствии с настоящим Порядком на соответствующий финансовый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. ПОРЯДОК СОСТАВЛЕНИЯ ПЛА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План составляется учреждением на этапе формирования проекта бюджета Нижнесергинского муниципального района    на очередной финансовый год в рублях с точностью до двух знаков после запятой по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1 к настоящему Порядку, содержащей следующие ча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оловочну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тельну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яющу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В заголовочной части Плана указыв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доку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составления доку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учреждения - составителя Пла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органа, осуществляющего функции и полномочия учред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ый год, на который представлены содержащиеся в документе с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именование единиц измерения показателей, включаемых в План, код по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Общероссийскому классификатор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единиц измерения (ОКЕ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Содержательная часть Плана состоит из текстовой (описательной) части и табличной ч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В текстовой (описательной) части Плана указыв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 деятельности учреждения в соответствии с федеральными и областными законами, иными нормативными правовыми актами и уставом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видов деятельности учреждения, относящиеся к его основным видам деятельности, в соответствии с уставом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абот, относящихся в соответствии с уставом к основным видам деятельности учреждения предоставление (выполнение) которых для физических и юридических лиц осуществляется на платной основ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В табличной части Плана указыв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 по поступлениям и выплатам муниципального учреждения, с указанием наименований направлений поступления и расходования средств и соответствующих им кодов классификации расходов бюджетов бюджетной классификации, а также суммы по каждому напра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Показатели Плана по поступлениям и выплатам формируются учреждением, исходя из представленной главным распорядителем средств (отраслевым органом администрации Нижнесергинского муниципального района) информации о планируемых объемах расходных обязатель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убсидий, предоставленных в соответствии с проектом решения Думы Нижнесергинского муниципального района  о бюджете, на осуществление соответствующих целей (далее - целевая субсид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ых инвести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убличных обязательств перед физическими лицами в денежной форме, полномочия, по исполнению которых администрацией Нижнесергинского муниципального района планируется передать в установленном порядке учрежд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Плановые показатели по поступлениям формируются учреждением согласно Порядку в разрез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й на выполнение муниципального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ых субсид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ых инвест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уммы публичных обязательств перед физическим лицом, подлежащих исполнению в денежной форме, полномочия, по исполнению которых от имени администрации Нижнесергинского муниципального района передаются в установленном порядке учреждению, указываются справочн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Поступления, указанные в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треть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четверт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шестом пункта 9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Порядка формируются учреждением на основании информации, представленной главным распорядителем средств (отраслевым органом администрации Нижнесергинского муниципального района ) на этапе формирования проекта бюджета на очередной финансовый го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упления, указанные в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абзаце пятом пункта 9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Порядка, рассчитываются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Плановые показатели по поступлениям указываются в разрезе видов услуг (работ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Плановые показатели по выплатам формируются учреждением в разрезе выплат, указанных в Плане, с детализацией до уровня групп и статей классификации операций сектора государственного управления бюджетной классифик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. Плановые объемы выплат, связанных с выполнением учреждением муниципального задания, формируются с учетом нормативных затрат, определенных в соответствии с утвержденным порядком определения расчетно-нормативных затрат на оказание учреждениями муниципальных услуг (выполнение работ) и содержание их имущества, установленным администрацией Нижнесергинского муниципального район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4. При предоставлении учреждению целевой субсидии, учреждение составляет и представляет органу, осуществляющему функции и полномочия учредителя, сведения об операциях с целевыми субсидиями по рекомендуемому образцу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к основным видам деятельности учреждения, предоставление которых осуществляется за плату, формируются учреждением в соответствии с порядком определения платы, установленным администрацией Нижнесергинского муниципального района 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Оформляющая часть Плана должна содержать подписи должностных лиц, ответственных за содержащиеся в Плане данные - руководителя учреждения, главного бухгалтера учреждения и исполнителя доку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I. ПОРЯДОК УТВЕРЖДЕНИЯ ПЛА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7. После утверждения в установленном порядке бюджета Нижнесергинского муниципального района    на очередной финансовый год План при необходимости уточняется учреждением и направляется на утверждение вышестоящему главному распорядителю бюджетных средст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очнение показателей Плана, связанных с принятием решения о бюджете Нижнесергинского муниципального района    на очередной финансовый год, осуществляется учреждением не позднее одного месяца после официального опубликования решения Думы Нижнесергинского муниципального района    о бюджете на очередной финансовый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 В целях внесения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9. Внесение изменений в План, не связанных с принятием бюджета Нижнесергинского муниципального района    на очередной финансовый год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 План муниципального учреждения составляется в трех экземплярах, утверждается руководителем муниципального учреждения, подпись которого заверяется печатью учреждения, утверждается главным распорядителем средст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дин экземпляр утвержденного Плана остается в учреждении, второй - направляется в отраслевой орган администрации Нижнесергинского муниципального района, являющийся главным распорядителем средств, третий - в отдел по экономическому развитию   администрации Нижнесергинского муниципального района    в течение четырех рабочих дней с момента утверждения бюджета Нижнесергинского муниципального района   на текущий финансовый год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0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рядку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ения и утверждения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а финансово-хозяйственной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ятельности муниципальных учреждений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ижнесергинского муниципального района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должности лиц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ающего документ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органа, осуществляющ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функции и полномочия учредителя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 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   (расшифровка подписи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"___" ________________ 20__ г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-ХОЗЯЙСТВЕННОЙ ДЕЯТЕЛЬНО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__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Форма по КФД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"___" ___________________ 20__ г.                 Дата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о ОКПО       │         │</w:t>
      </w:r>
    </w:p>
    <w:p>
      <w:pPr>
        <w:pStyle w:val="ConsPlusNonformat"/>
        <w:widowControl/>
        <w:jc w:val="both"/>
        <w:rPr/>
      </w:pPr>
      <w:r>
        <w:rPr/>
        <w:t>Наименование                                                    ├─────────┤</w:t>
      </w:r>
    </w:p>
    <w:p>
      <w:pPr>
        <w:pStyle w:val="ConsPlusNonformat"/>
        <w:widowControl/>
        <w:jc w:val="both"/>
        <w:rPr/>
      </w:pPr>
      <w:r>
        <w:rPr/>
        <w:t>муниципального учреждения                      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ИНН / КПП                                      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по ОКЕИ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nformat"/>
        <w:widowControl/>
        <w:jc w:val="both"/>
        <w:rPr/>
      </w:pPr>
      <w:r>
        <w:rPr/>
        <w:t>Наименование органа,</w:t>
      </w:r>
    </w:p>
    <w:p>
      <w:pPr>
        <w:pStyle w:val="ConsPlusNonformat"/>
        <w:widowControl/>
        <w:jc w:val="both"/>
        <w:rPr/>
      </w:pPr>
      <w:r>
        <w:rPr/>
        <w:t>осуществляющего функции</w:t>
      </w:r>
    </w:p>
    <w:p>
      <w:pPr>
        <w:pStyle w:val="ConsPlusNonformat"/>
        <w:widowControl/>
        <w:jc w:val="both"/>
        <w:rPr/>
      </w:pPr>
      <w:r>
        <w:rPr/>
        <w:t>и полномочия учредите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-------------------------------------------------</w:t>
      </w:r>
    </w:p>
    <w:p>
      <w:pPr>
        <w:pStyle w:val="ConsPlusNonformat"/>
        <w:widowControl/>
        <w:jc w:val="both"/>
        <w:rPr/>
      </w:pPr>
      <w:r>
        <w:rPr/>
        <w:t>Адрес фактического</w:t>
      </w:r>
    </w:p>
    <w:p>
      <w:pPr>
        <w:pStyle w:val="ConsPlusNonformat"/>
        <w:widowControl/>
        <w:jc w:val="both"/>
        <w:rPr/>
      </w:pPr>
      <w:r>
        <w:rPr/>
        <w:t>местонахождения</w:t>
      </w:r>
    </w:p>
    <w:p>
      <w:pPr>
        <w:pStyle w:val="ConsPlusNonformat"/>
        <w:widowControl/>
        <w:jc w:val="both"/>
        <w:rPr/>
      </w:pPr>
      <w:r>
        <w:rPr/>
        <w:t>муниципального учрежд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. СВЕДЕНИЯ О ДЕЯТЕЛЬНОСТИ МУНИЦИПАЛЬНОГО УЧРЕЖДЕ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Цели деятельности муниципального учрежде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Виды деятельности муниципального учрежде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Перечень услуг (работ), осуществляемых на платной основе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. ПОКАЗАТЕЛИ ФИНАНСОВОГО СОСТОЯНИЯ УЧРЕЖДЕ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890"/>
      </w:tblGrid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показателя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   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I. Нефинансовые активы, всего: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1. Общая балансовая стоимость недвижимого муниципального </w:t>
              <w:br/>
              <w:t xml:space="preserve">имущества, всего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1.1. Стоимость имущества, закрепленного собственником    </w:t>
              <w:br/>
              <w:t xml:space="preserve">имущества за муниципальным учреждением на праве            </w:t>
              <w:br/>
              <w:t xml:space="preserve">оперативного управления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1.2. Стоимость имущества, приобретенного муниципальным   </w:t>
              <w:br/>
              <w:t xml:space="preserve">учреждением за счет выделенных собственником имущества     </w:t>
              <w:br/>
              <w:t xml:space="preserve">учреждения средств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1.3. Стоимость имущества, приобретенного муниципальным   </w:t>
              <w:br/>
              <w:t xml:space="preserve">учреждением за счет доходов, полученных от платной и иной  </w:t>
              <w:br/>
              <w:t xml:space="preserve">приносящей доход деятельности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1.4. Остаточная стоимость недвижимого муниципального     </w:t>
              <w:br/>
              <w:t xml:space="preserve">имущества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2. Общая балансовая стоимость движимого муниципального   </w:t>
              <w:br/>
              <w:t xml:space="preserve">имущества, всего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2.1. Общая балансовая стоимость особо ценного движимого  </w:t>
              <w:br/>
              <w:t xml:space="preserve">имущества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2.2. Остаточная стоимость особо ценного движимого        </w:t>
              <w:br/>
              <w:t xml:space="preserve">имущества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II. Финансовые активы, всего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1. Дебиторская задолженность по доходам, полученным      </w:t>
              <w:br/>
              <w:t xml:space="preserve">за счет средств местного бюджета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2. Дебиторская задолженность по выданным авансам,        </w:t>
              <w:br/>
              <w:t xml:space="preserve">полученным за счет средств бюджета  Нижнесергинского муниципального района,                         </w:t>
              <w:br/>
              <w:t xml:space="preserve">  всего: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2.1. По выданным авансам на услуги связи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2.2. По выданным авансам на транспортные услуг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2.3. По выданным авансам на коммунальные услуг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2.4. По выданным авансам на услуги по содержанию         </w:t>
              <w:br/>
              <w:t xml:space="preserve">имущества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2.5. По выданным авансам на прочие услуги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6. По выданным авансам на приобретение основных средст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2.7. По выданным авансам на приобретение нематериальных  </w:t>
              <w:br/>
              <w:t xml:space="preserve">активов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2.8. По выданным авансам на приобретение непроизведенных </w:t>
              <w:br/>
              <w:t xml:space="preserve">активов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2.9. По выданным авансам на приобретение материальных    </w:t>
              <w:br/>
              <w:t xml:space="preserve">запасов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2.10. По выданным авансам на прочие расходы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3. Дебиторская задолженность по выданным авансам за счет </w:t>
              <w:br/>
              <w:t xml:space="preserve">доходов, полученных от платной и иной приносящей доход     </w:t>
              <w:br/>
              <w:t xml:space="preserve">деятельности, всего: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3.1. По выданным авансам на услуги связи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3.2. По выданным авансам на транспортные услуг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3.3. По выданным авансам на коммунальные услуг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3.4. По выданным авансам на услуги по содержанию         </w:t>
              <w:br/>
              <w:t xml:space="preserve">имущества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3.5. По выданным авансам на прочие услуги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6. По выданным авансам на приобретение основных средст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3.7. По выданным авансам на приобретение нематериальных  </w:t>
              <w:br/>
              <w:t xml:space="preserve">активов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3.8. По выданным авансам на приобретение непроизведенных </w:t>
              <w:br/>
              <w:t xml:space="preserve">активов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3.9. По выданным авансам на приобретение материальных    </w:t>
              <w:br/>
              <w:t xml:space="preserve">запасов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3.10. По выданным авансам на прочие расходы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III. Обязательства, всего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  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1. Просроченная кредиторская задолженность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2. Кредиторская задолженность по расчетам                </w:t>
              <w:br/>
              <w:t xml:space="preserve">с поставщиками и подрядчиками за счет средств бюджета Нижнесергинского муниципального района,       </w:t>
              <w:br/>
              <w:t xml:space="preserve"> всего: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2.1. По начислениям на выплаты по оплате труд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2.2. По оплате услуг связи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2.3. По оплате транспортных услуг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2.4. По оплате коммунальных услуг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2.5. По оплате услуг по содержанию 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2.6. По оплате прочих услуг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2.7. По приобретению основных средств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2.8. По приобретению нематериальных активов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2.9. По приобретению непроизведенных активов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2.10. По приобретению материальных запасов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2.11. По оплате прочих расходов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2.12. По платежам в бюджет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2.13. По прочим расчетам с кредиторам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3. Кредиторская задолженность по расчетам                </w:t>
              <w:br/>
              <w:t xml:space="preserve">с поставщиками и подрядчиками за счет доходов, полученных  </w:t>
              <w:br/>
              <w:t xml:space="preserve">от платной и иной приносящей доход деятельности, всего: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3.1. По начислениям на выплаты по оплате труд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3.2. По оплате услуг связи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3.3. По оплате транспортных услуг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3.4. По оплате коммунальных услуг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3.5. По оплате услуг по содержанию 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3.6. По оплате прочих услуг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3.7. По приобретению основных средств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3.8. По приобретению нематериальных активов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3.9. По приобретению непроизведенных активов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3.10. По приобретению материальных запасов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3.11. По оплате прочих расходов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3.12. По платежам в бюджет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3.13. По прочим расчетам с кредиторам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I. ПОКАЗАТЕЛИ ПО ПОСТУПЛЕНИЯМ И ВЫПЛАТАМ УЧРЕЖДЕ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295"/>
        <w:gridCol w:w="810"/>
        <w:gridCol w:w="2160"/>
        <w:gridCol w:w="175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 по бюджетной</w:t>
              <w:br/>
              <w:t xml:space="preserve">классификации  </w:t>
              <w:br/>
              <w:t>операции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ерации    </w:t>
              <w:br/>
              <w:t xml:space="preserve">по лицевым   </w:t>
              <w:br/>
              <w:t xml:space="preserve">счетам,    </w:t>
              <w:br/>
              <w:t xml:space="preserve">открытым    </w:t>
              <w:br/>
              <w:t xml:space="preserve">в       </w:t>
              <w:br/>
              <w:t>территориальных</w:t>
              <w:br/>
              <w:t xml:space="preserve">органах    </w:t>
              <w:br/>
              <w:t xml:space="preserve">Федерального  </w:t>
              <w:br/>
              <w:t xml:space="preserve">казначейств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ерации  </w:t>
              <w:br/>
              <w:t xml:space="preserve">по счетам, </w:t>
              <w:br/>
              <w:t xml:space="preserve">открытым  </w:t>
              <w:br/>
              <w:t xml:space="preserve">в кредитных </w:t>
              <w:br/>
              <w:t>организациях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нируемый остаток  </w:t>
              <w:br/>
              <w:t xml:space="preserve">средств на начало    </w:t>
              <w:br/>
              <w:t xml:space="preserve">планируемого год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упления, всего: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сидии             </w:t>
              <w:br/>
              <w:t xml:space="preserve">на выполнении        </w:t>
              <w:br/>
              <w:t xml:space="preserve">муниципального       </w:t>
              <w:br/>
              <w:t xml:space="preserve">задани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упления          </w:t>
              <w:br/>
              <w:t xml:space="preserve">от оказания          </w:t>
              <w:br/>
              <w:t xml:space="preserve">муниципальным        </w:t>
              <w:br/>
              <w:t xml:space="preserve">учреждением услуг    </w:t>
              <w:br/>
              <w:t xml:space="preserve">(выполнения работ),  </w:t>
              <w:br/>
              <w:t xml:space="preserve">предоставление       </w:t>
              <w:br/>
              <w:t xml:space="preserve">которых              </w:t>
              <w:br/>
              <w:t xml:space="preserve">для физических и     </w:t>
              <w:br/>
              <w:t xml:space="preserve">юридических лиц      </w:t>
              <w:br/>
              <w:t xml:space="preserve">осуществляется       </w:t>
              <w:br/>
              <w:t xml:space="preserve">на платной основе,   </w:t>
              <w:br/>
              <w:t xml:space="preserve">всего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луга N 1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луга N 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упления от иной  </w:t>
              <w:br/>
              <w:t xml:space="preserve">приносящей доход     </w:t>
              <w:br/>
              <w:t xml:space="preserve">деятельности, всего: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упления          </w:t>
              <w:br/>
              <w:t xml:space="preserve">от реализации        </w:t>
              <w:br/>
              <w:t xml:space="preserve">ценных бумаг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нируемый остаток  </w:t>
              <w:br/>
              <w:t xml:space="preserve">средств на конец     </w:t>
              <w:br/>
              <w:t xml:space="preserve">планируемого год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латы, всего: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лата труда и       </w:t>
              <w:br/>
              <w:t>начисления на выплаты</w:t>
              <w:br/>
              <w:t xml:space="preserve">по оплате труда,     </w:t>
              <w:br/>
              <w:t xml:space="preserve">всего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работная плат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1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выплаты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1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исления на выплаты</w:t>
              <w:br/>
              <w:t xml:space="preserve">по оплате труд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1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лата работ, услуг, </w:t>
              <w:br/>
              <w:t xml:space="preserve">всего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луги связи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ранспортные услуг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ммунальные услуг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рендная плата       </w:t>
              <w:br/>
              <w:t xml:space="preserve">за пользование       </w:t>
              <w:br/>
              <w:t xml:space="preserve">имуществом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боты, услуги       </w:t>
              <w:br/>
              <w:t xml:space="preserve">по содержанию        </w:t>
              <w:br/>
              <w:t xml:space="preserve">имуществ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работы, услуг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возмездные        </w:t>
              <w:br/>
              <w:t xml:space="preserve">перечисления         </w:t>
              <w:br/>
              <w:t xml:space="preserve">организациям, всего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возмездные        </w:t>
              <w:br/>
              <w:t xml:space="preserve">перечисления         </w:t>
              <w:br/>
              <w:t xml:space="preserve">государственным и    </w:t>
              <w:br/>
              <w:t xml:space="preserve">муниципальным        </w:t>
              <w:br/>
              <w:t xml:space="preserve">организациям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4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циальное           </w:t>
              <w:br/>
              <w:t xml:space="preserve">обеспечение, всег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6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обия по социальной</w:t>
              <w:br/>
              <w:t xml:space="preserve">помощи населению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6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нсии, пособия,     </w:t>
              <w:br/>
              <w:t xml:space="preserve">выплачиваемые        </w:t>
              <w:br/>
              <w:t>организациями сектора</w:t>
              <w:br/>
              <w:t xml:space="preserve">государственного     </w:t>
              <w:br/>
              <w:t xml:space="preserve">управления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6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расходы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9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упление          </w:t>
              <w:br/>
              <w:t>нефинансовых активов,</w:t>
              <w:br/>
              <w:t xml:space="preserve">всего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величение стоимости </w:t>
              <w:br/>
              <w:t xml:space="preserve">основных средств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величение стоимости </w:t>
              <w:br/>
              <w:t xml:space="preserve">нематериальных       </w:t>
              <w:br/>
              <w:t xml:space="preserve">активов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величение стоимости </w:t>
              <w:br/>
              <w:t xml:space="preserve">непроизводственных   </w:t>
              <w:br/>
              <w:t xml:space="preserve">активов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величение стоимости </w:t>
              <w:br/>
              <w:t xml:space="preserve">материальных запасов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упление          </w:t>
              <w:br/>
              <w:t xml:space="preserve">финансовых активов,  </w:t>
              <w:br/>
              <w:t xml:space="preserve">всего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величение стоимости </w:t>
              <w:br/>
              <w:t xml:space="preserve">ценных бумаг, кроме  </w:t>
              <w:br/>
              <w:t xml:space="preserve">акций и иных форм    </w:t>
              <w:br/>
              <w:t xml:space="preserve">участия в капитал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величение стоимости </w:t>
              <w:br/>
              <w:t xml:space="preserve">акций и иных форм    </w:t>
              <w:br/>
              <w:t xml:space="preserve">участия в капитал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равочно: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публичных      </w:t>
              <w:br/>
              <w:t xml:space="preserve">обязательств, всего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Руководитель муниципального учреждения      _________ 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Главный бухгалтер муниципального учреждения _________ 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сполнитель                                 _________ 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jc w:val="both"/>
        <w:rPr/>
      </w:pPr>
      <w:r>
        <w:rPr/>
        <w:t>тел. 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"__" _______________ 20__ г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42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Порядку составления и утверждения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а финансово-хозяйственной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ятельности муниципальных учреждений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ижнесергинского муниципального района   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должности лиц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утверждающего документ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органа, осуществляющ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функции и полномочия учредителя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____________ 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"___" ________________ 20__ г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ПЕРАЦИЯХ С ЦЕЛЕВЫМИ СУБСИДИЯМИ, ПРЕДОСТАВЛЕННЫМИ МУНИЦИПАЛЬНОМУ УЧРЕЖД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20__ Г. НА 20__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Форма по </w:t>
      </w:r>
      <w:hyperlink r:id="rId13">
        <w:r>
          <w:rPr>
            <w:rStyle w:val="InternetLink"/>
            <w:color w:val="0000FF"/>
          </w:rPr>
          <w:t>ОКУД</w:t>
        </w:r>
      </w:hyperlink>
      <w:r>
        <w:rPr/>
        <w:t xml:space="preserve">      │ 0501016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"___" ___________________ 20__ г.      Дата  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                              по ОКПО            │          │</w:t>
      </w:r>
    </w:p>
    <w:p>
      <w:pPr>
        <w:pStyle w:val="ConsPlusNonformat"/>
        <w:widowControl/>
        <w:jc w:val="both"/>
        <w:rPr/>
      </w:pPr>
      <w:r>
        <w:rPr/>
        <w:t>муниципального                                                ├──────────┤</w:t>
      </w:r>
    </w:p>
    <w:p>
      <w:pPr>
        <w:pStyle w:val="ConsPlusNonformat"/>
        <w:widowControl/>
        <w:jc w:val="both"/>
        <w:rPr/>
      </w:pPr>
      <w:r>
        <w:rPr/>
        <w:t>учреждения                                 Дата предоставления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предыдущих сведений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-----------------------                   ├──────────┤</w:t>
      </w:r>
    </w:p>
    <w:p>
      <w:pPr>
        <w:pStyle w:val="ConsPlusNonformat"/>
        <w:widowControl/>
        <w:jc w:val="both"/>
        <w:rPr/>
      </w:pPr>
      <w:r>
        <w:rPr/>
        <w:t>ИНН / КПП                                        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бюджета                       по ОКАТО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-----------------------                   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 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осуществляющего       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функции и полномочия  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учредителя                                 Глава по БК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----------------------                    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 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осуществляющего       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ведение лицевого      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счета по иным         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субсидиям                                        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----------------------------------------- ├──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   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руб. (с точностью     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до второго            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десятичного знака)                         по ОКЕИ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└──────────┘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810"/>
        <w:gridCol w:w="1755"/>
        <w:gridCol w:w="1755"/>
        <w:gridCol w:w="1620"/>
        <w:gridCol w:w="1080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  <w:br/>
              <w:t xml:space="preserve">субсид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д   </w:t>
              <w:br/>
              <w:t>субсиди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д </w:t>
              <w:br/>
              <w:t>КОСГУ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ешенный       </w:t>
              <w:br/>
              <w:t xml:space="preserve">к использованию остаток </w:t>
              <w:br/>
              <w:t xml:space="preserve">субсидии прошлых лет   </w:t>
              <w:br/>
              <w:t xml:space="preserve">на начало 20__ г.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нируемые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Руководитель муниципального учреждения      _________ 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Главный бухгалтер муниципального учреждения _________ 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Исполнитель                                 _________ 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jc w:val="both"/>
        <w:rPr/>
      </w:pPr>
      <w:r>
        <w:rPr/>
        <w:t>тел. 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тметка органа, осуществляющего ведение лицевого счета,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о принятии настоящих сведений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Ответственный               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сполнитель                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(должность) (подпись) (расшифровка подписи) (телефон)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"___" _______________ 20__ г.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  <w:t>"__" _______________ 20__ г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doni MT Poster Compres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" TargetMode="External"/><Relationship Id="rId3" Type="http://schemas.openxmlformats.org/officeDocument/2006/relationships/hyperlink" Target="consultantplus://offline/main?base=LAW;n=114685;fld=134;dst=100237" TargetMode="External"/><Relationship Id="rId4" Type="http://schemas.openxmlformats.org/officeDocument/2006/relationships/hyperlink" Target="consultantplus://offline/main?base=RLAW071;n=81911;fld=134;dst=100011" TargetMode="External"/><Relationship Id="rId5" Type="http://schemas.openxmlformats.org/officeDocument/2006/relationships/hyperlink" Target="consultantplus://offline/main?base=RLAW071;n=81911;fld=134;dst=100066" TargetMode="External"/><Relationship Id="rId6" Type="http://schemas.openxmlformats.org/officeDocument/2006/relationships/hyperlink" Target="consultantplus://offline/main?base=LAW;n=53610;fld=134" TargetMode="External"/><Relationship Id="rId7" Type="http://schemas.openxmlformats.org/officeDocument/2006/relationships/hyperlink" Target="consultantplus://offline/main?base=RLAW071;n=81911;fld=134;dst=100043" TargetMode="External"/><Relationship Id="rId8" Type="http://schemas.openxmlformats.org/officeDocument/2006/relationships/hyperlink" Target="consultantplus://offline/main?base=RLAW071;n=81911;fld=134;dst=100044" TargetMode="External"/><Relationship Id="rId9" Type="http://schemas.openxmlformats.org/officeDocument/2006/relationships/hyperlink" Target="consultantplus://offline/main?base=RLAW071;n=81911;fld=134;dst=100045" TargetMode="External"/><Relationship Id="rId10" Type="http://schemas.openxmlformats.org/officeDocument/2006/relationships/hyperlink" Target="consultantplus://offline/main?base=RLAW071;n=81911;fld=134;dst=100047" TargetMode="External"/><Relationship Id="rId11" Type="http://schemas.openxmlformats.org/officeDocument/2006/relationships/hyperlink" Target="consultantplus://offline/main?base=RLAW071;n=81911;fld=134;dst=100046" TargetMode="External"/><Relationship Id="rId12" Type="http://schemas.openxmlformats.org/officeDocument/2006/relationships/hyperlink" Target="consultantplus://offline/main?base=RLAW071;n=81911;fld=134;dst=100200" TargetMode="External"/><Relationship Id="rId13" Type="http://schemas.openxmlformats.org/officeDocument/2006/relationships/hyperlink" Target="consultantplus://offline/main?base=LAW;n=112530;fld=13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07:00Z</dcterms:created>
  <dc:creator>Chistyakova</dc:creator>
  <dc:description/>
  <cp:keywords/>
  <dc:language>en-US</dc:language>
  <cp:lastModifiedBy>Дима</cp:lastModifiedBy>
  <cp:lastPrinted>2011-07-04T16:27:00Z</cp:lastPrinted>
  <dcterms:modified xsi:type="dcterms:W3CDTF">2011-07-05T14:30:00Z</dcterms:modified>
  <cp:revision>4</cp:revision>
  <dc:subject/>
  <dc:title> </dc:title>
</cp:coreProperties>
</file>