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spacing w:before="72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ind w:firstLine="14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hd w:fill="FFFFFF" w:val="clear"/>
        <w:ind w:firstLine="1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firstLine="14"/>
        <w:rPr/>
      </w:pPr>
      <w:r>
        <w:rPr/>
        <w:t>от 22.06.2011                  № 5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г.Нижние Серги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</w:rPr>
        <w:t>Об  увеличении (индексации) размеров окладов месячного денежного содержания муниципальных служащих органов местного самоуправления Нижнесергинского муниципальн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 соответствии с решением  Думы Нижнесергинского муниципального района от 16 декабря 2010г. № 375 «О бюджете Нижнесергинского муниципального района на 2011 год», Положением об оплате труда муниципальных служащих органов местного самоуправления Нижнесергинского муниципального района, утвержденным решением Думы Нижнесергинского муниципального района от 27.05.2010г. № 304 «Об утверждении Положения об оплате труда муниципальных служащих органов местного самоуправления Нижнесергинского муниципального района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 Увеличить (индексировать) с 1 июня 2011 года в 1,065 раза размеры окладов месячного содержания муниципальных служащих органов местного самоуправления Нижнесергин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2.Заместителю главы, начальнику финансового управления администрации Нижнесергинского муниципального района Р.С. Грачевой обеспечить финансирование расходов, связанных с реализацией настоящего постановления, в пределах средств, предусмотренных решением  Думы Нижнесергинского муниципального района от 16 декабря 2010г. № 375 «О бюджете Нижнесергинского муниципального района на 2011 год» (с изменениями, внесенными решениями Думы Нижнесергинского муниципального района от 24.02.2011г. № 398, от 31.03.2011г. № 410, от 28.04.2011г. № 413, от 26.05.2011г. № 426 «О бюджете Нижнесергинского муниципального на 2011 год») на содержание и обеспечение деятельности органов местного самоуправления Нижнесергин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3.Обнародовать данное постановление путем размещения полного текста на официальном сайте администрации Нижнесергин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jc w:val="both"/>
        <w:rPr/>
      </w:pPr>
      <w:r>
        <w:rPr/>
        <w:t xml:space="preserve">Нижнесергинского муниципального района                                      А.М. Чекасин 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46:00Z</dcterms:created>
  <dc:creator>01</dc:creator>
  <dc:description/>
  <cp:keywords/>
  <dc:language>en-US</dc:language>
  <cp:lastModifiedBy>Дима</cp:lastModifiedBy>
  <cp:lastPrinted>2011-06-22T13:36:00Z</cp:lastPrinted>
  <dcterms:modified xsi:type="dcterms:W3CDTF">2011-06-24T15:07:00Z</dcterms:modified>
  <cp:revision>5</cp:revision>
  <dc:subject/>
  <dc:title>    </dc:title>
</cp:coreProperties>
</file>