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НИЖНЕСЕРГИНСКОГО МУНИЦИПАЛЬНОГО РАЙОНА</w:t>
      </w:r>
    </w:p>
    <w:p>
      <w:pPr>
        <w:pStyle w:val="Normal"/>
        <w:numPr>
          <w:ilvl w:val="0"/>
          <w:numId w:val="0"/>
        </w:numPr>
        <w:pBdr>
          <w:bottom w:val="thinThickSmallGap" w:sz="24" w:space="3" w:color="000000"/>
        </w:pBdr>
        <w:jc w:val="center"/>
        <w:outlineLvl w:val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pBdr>
          <w:bottom w:val="thinThickSmallGap" w:sz="24" w:space="3" w:color="000000"/>
        </w:pBd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sectPr>
          <w:type w:val="nextPage"/>
          <w:pgSz w:w="11906" w:h="16838"/>
          <w:pgMar w:left="1701" w:right="28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27.04.2011       № 33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Нижние Сер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Об итогах исполнения  бюджета Нижнесергинского муниципального района за первый квартал 201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о исполнение статьи 36, в соответствии со статьей 264.2 Бюджетного кодекса Российской Федерации, статьей 45 Положения   «О бюджетном процессе в Нижнесергинском муниципальном районе», утвержденного решением Думы Нижнесергинского муниципального района от 30.10.2008г. №113 «Об утверждении Положения о бюджетном процессе в Нижнесергинском муниципальном районе в новой редакции»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Утвердить отчет об исполнении бюджета Нижнесергинского муниципального района за первый квартал 2011 года (приложения №№1,2,3,4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2.Направить отчет об исполнении бюджета Нижнесергинского муниципального района за первый квартал 2011 года Думе Нижнесергин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Отделу по экономическому развитию администрации Нижнесергинского муниципального района (Н.А.Титова) принимать активное участие в работе межведомственных территориальных комиссий по рассмотрению вопросов снижения недоимки по платежам в бюджет, легализации заработной платы и ликвидации убыточности организаций, созданных при администрациях поселений, входящих в состав Нижнесергин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Главным распорядителям бюджетных средств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беспечить направление бюджетных ассигнований на первоочередные расходы, не допуская роста кредиторской задолжен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беспечить использование в полном объеме поступающих средств из областного бюджета межбюджетных трансфертов, имеющих целевое назнач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осуществлять финансовый контроль за целевым и эффективным использованием бюджетных средств, в том числе выделенных на реализацию приоритетных национальных проектов;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обеспечить своевременную выплату заработной платы работникам муниципальных учреждений с учетом компенсационных и стимулирующих выплат в размере не ниже минимальной заработной платы, установленной Соглашением между Правительством Свердловской области, Федерацией профсоюзов Свердловской области, Свердловским областным Союзом промышленников и предпринимателей (работодателей) от 28.08.2007г. «О минимальной заработной плате в Свердлов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принять меры по повышению качества бюджетного планирования, усилению ответственности за выполнение показателей кассового плана исполнения бюджет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Главным администраторам доходов местного бюджета принимать оперативные меры по уточнению платежей, зачисленных в местный бюджет, по классификации доходов «Невыясненные поступления», зачисляемые в бюджет Нижнесергин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Опубликовать данное постановление путём размещения полного текста через сайт «Интернет» на официальном сайте администрации Нижнесергинского муниципального района и в Нижнесергинской районной газете «Новое время».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Нижнесергинского муниципального района</w:t>
        <w:tab/>
        <w:tab/>
        <w:tab/>
        <w:tab/>
        <w:t xml:space="preserve">      В.А.Дёмин</w:t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12:00Z</dcterms:created>
  <dc:creator>01</dc:creator>
  <dc:description/>
  <cp:keywords/>
  <dc:language>en-US</dc:language>
  <cp:lastModifiedBy>Федотов Дмитрий Николаевич</cp:lastModifiedBy>
  <cp:lastPrinted>2010-10-15T15:30:00Z</cp:lastPrinted>
  <dcterms:modified xsi:type="dcterms:W3CDTF">2011-04-28T06:46:00Z</dcterms:modified>
  <cp:revision>4</cp:revision>
  <dc:subject/>
  <dc:title>     </dc:title>
</cp:coreProperties>
</file>