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</w:rPr>
        <w:t>АДМИНИСТРАЦИЯ НИЖНЕСЕРГИН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8270</wp:posOffset>
                </wp:positionV>
                <wp:extent cx="6629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1pt" to="503.95pt,10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4.2011             № 329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Административного регламента предоставления муниципальной услуги по организации отдыха, оздоровления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и занятости детей в каникулярное врем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о статьей 15 Федерального закона от 06.10.2003 N 131-ФЗ "Об общих принципах организации местного самоуправления в Российской Федерации", статьей 31 Закона Российской Федерации от 10.07.1992г. № 3266-1 «Об образовании», постановлением Правительства Российской Федерации от 11.11.2005 N 679 "О порядке разработки и утверждения административных регламентов исполнения государственных функций (предоставления государственных услуг)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Административный регламент предоставления муниципальной услуги по организации отдыха, оздоровления и занятости детей в каникулярное время  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публиковать данное постановление путём размещения полного текста через сайт «Интернет» на официальном сайте администрации Нижнесергинского муниципального района и в Нижнесергинской районной газете «Новое врем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Нижнесергинского муниципального района Б.Н.Обухо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Нижнесергинского        </w:t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В.А. Дёмин    </w:t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40" w:first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2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463"/>
      </w:tblGrid>
      <w:tr>
        <w:trPr/>
        <w:tc>
          <w:tcPr>
            <w:tcW w:w="5108" w:type="dxa"/>
            <w:tcBorders/>
          </w:tcPr>
          <w:p>
            <w:pPr>
              <w:pStyle w:val="Normal"/>
              <w:snapToGrid w:val="false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Нижнесерги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4.2011   № 329</w:t>
            </w:r>
          </w:p>
          <w:p>
            <w:pPr>
              <w:pStyle w:val="Normal"/>
              <w:spacing w:before="3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организации отдыха, оздоровления и занятости детей в каникулярное врем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организации отдыха, оздоровления и занятости детей в каникулярное время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</w:t>
      </w:r>
      <w:r>
        <w:rPr>
          <w:bCs/>
          <w:kern w:val="2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организации отдыха, оздоровления и занятости детей в каникулярное время </w:t>
      </w:r>
      <w:r>
        <w:rPr>
          <w:bCs/>
          <w:kern w:val="2"/>
          <w:sz w:val="28"/>
          <w:szCs w:val="28"/>
        </w:rPr>
        <w:t>(далее – Муниципальная услуга)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Style15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1.2. Нормативные правовые акты, регулирующие предоставление муниципальной услуги.</w:t>
      </w:r>
    </w:p>
    <w:p>
      <w:pPr>
        <w:pStyle w:val="Style15"/>
        <w:jc w:val="both"/>
        <w:rPr/>
      </w:pPr>
      <w:r>
        <w:rPr>
          <w:kern w:val="2"/>
          <w:sz w:val="28"/>
          <w:szCs w:val="28"/>
        </w:rPr>
        <w:t>1.2.1. Предоставление муниципальной услуги осуществляется в соответствии со следующими нормативными актам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Семейный Кодекс Российской Федер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 Федеральный закон от 06 октября 2003 года № 131-ФЗ "Об общих принципах организации местного самоуправления в Российской Федерации"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4 июля 1998 года № 124-ФЗ "Об основных гарантиях прав ребенка в Российской Федерации".</w:t>
      </w:r>
    </w:p>
    <w:p>
      <w:pPr>
        <w:pStyle w:val="Style15"/>
        <w:jc w:val="both"/>
        <w:rPr/>
      </w:pPr>
      <w:r>
        <w:rPr>
          <w:sz w:val="28"/>
          <w:szCs w:val="28"/>
        </w:rPr>
        <w:t>1.3.Наименование органа, предоставляющего муниципальную услугу.      1.3.1.</w:t>
      </w: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непосредственно через </w:t>
      </w:r>
      <w:r>
        <w:rPr>
          <w:spacing w:val="5"/>
          <w:sz w:val="28"/>
          <w:szCs w:val="28"/>
        </w:rPr>
        <w:t>муниципальные обще</w:t>
      </w:r>
      <w:r>
        <w:rPr>
          <w:sz w:val="28"/>
          <w:szCs w:val="28"/>
        </w:rPr>
        <w:t>образовательные учреждения</w:t>
      </w:r>
      <w:r>
        <w:rPr>
          <w:spacing w:val="5"/>
          <w:sz w:val="28"/>
          <w:szCs w:val="28"/>
        </w:rPr>
        <w:t xml:space="preserve"> Нижнесергинского муниципального района</w:t>
      </w:r>
      <w:r>
        <w:rPr>
          <w:sz w:val="28"/>
          <w:szCs w:val="28"/>
        </w:rPr>
        <w:t xml:space="preserve"> и </w:t>
      </w:r>
      <w:r>
        <w:rPr>
          <w:spacing w:val="5"/>
          <w:sz w:val="28"/>
          <w:szCs w:val="28"/>
        </w:rPr>
        <w:t xml:space="preserve">муниципальные </w:t>
      </w:r>
      <w:r>
        <w:rPr>
          <w:sz w:val="28"/>
          <w:szCs w:val="28"/>
        </w:rPr>
        <w:t>образовательные учреждения дополнительного образования детей Нижнесергинского муниципального района  различных типов и видов (далее – образовательные учреждения).</w:t>
      </w:r>
    </w:p>
    <w:p>
      <w:pPr>
        <w:pStyle w:val="Style15"/>
        <w:jc w:val="both"/>
        <w:rPr/>
      </w:pPr>
      <w:r>
        <w:rPr>
          <w:sz w:val="28"/>
          <w:szCs w:val="28"/>
        </w:rPr>
        <w:t>1.3.2. Ответственным за обеспечение организации и контроля за предоставлением муниципальной услуги, а также издания нормативной правовой документации по организации предоставления муниципальной услуги является управление образования Нижнесергинского муниципального района  (далее – Управление образования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Описание результатов предоставления муниципальной услуг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4.1. Содержание (предмет услуги): организация отдыха и оздоровления детей в каникулярное время в лагерях дневного пребывания при образовательных учреждениях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д отдыхом и оздоровлением детей понимают комплекс условий и мероприятий, обеспечивающих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личности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храну и укрепление здоровья детей, формирование здорового образа жизни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у заболеваний детей, закаливание организма ребенка, занятие физической культурой, спортом и туризмо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ими режима питания  и жизнедеятельности  в благоприятной окружающей среде при выполнении санитарно-гигиенических и санитарно-эпидемиологических требований.</w:t>
      </w:r>
    </w:p>
    <w:p>
      <w:pPr>
        <w:pStyle w:val="Style15"/>
        <w:jc w:val="both"/>
        <w:rPr/>
      </w:pPr>
      <w:r>
        <w:rPr>
          <w:sz w:val="28"/>
          <w:szCs w:val="28"/>
        </w:rPr>
        <w:t>1.4.2. Все услуги, предоставляемые детям при организации отдыха и оздоровления, разделяются на следующие вид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обеспечивающие нормальную и безопасную жизнедеятельность детей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приема и размещения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тей помещениями, отвечающим санитарно-гигиеническим нормам, требованиям противопожарной безопасности и профилактики травматизм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етям полноценного питания, контроль за его организацией и качеством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тей необходимой мебелью и другими принадлежностями в соответствии с установленными норма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етям возможности для соблюдения норм личной гигиен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4.3. Медицинские услуги, обеспечивающие охрану здоровья, своевременное оказание медицинский помощи, профилактику заболеваний, контроль за соблюдением санитарно-гигиенических и противоэпидемических требовани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етей, нуждающихся в медицинской помощ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инамического наблюдения за состоянием здоровья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доставка детей, в случае необходимости, в стационарное медицинское учреждени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травматизм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4.4. Образовательные услуги, направленные на повышение интеллектуального уровня детей, расширение их кругозора, развитие творческого потенциал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кружков и клубов по интересам, детских студий, компьютерных класс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ыставок технического  и художественного творчеств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раеведческой, юннатской и экологической работ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атриотическому, нравственному и эстетическому воспитанию детей, их интеллектуальному развитию и развитию их творческих способнос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4.5. Услуги по организации культурно-досуговой деятельности, туристские, краеведческие и экскурсионные, обеспечивающие разумное и полезное проведение детьми свободного времени, их духовно-нравственное развитие:</w:t>
      </w:r>
    </w:p>
    <w:p>
      <w:pPr>
        <w:pStyle w:val="Style15"/>
        <w:jc w:val="both"/>
        <w:rPr/>
      </w:pPr>
      <w:r>
        <w:rPr>
          <w:sz w:val="28"/>
          <w:szCs w:val="28"/>
        </w:rPr>
        <w:t>- демонстрация художественных и научно-популярных кинофильмов, мультфильмов, видеофильм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смотра спектакл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ещения музеев, выставок;</w:t>
      </w:r>
    </w:p>
    <w:p>
      <w:pPr>
        <w:pStyle w:val="Style15"/>
        <w:jc w:val="both"/>
        <w:rPr/>
      </w:pPr>
      <w:r>
        <w:rPr>
          <w:sz w:val="28"/>
          <w:szCs w:val="28"/>
        </w:rPr>
        <w:t>-проведение танцевальных вечеров, концертов художественной само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4.6. Услуги в сфере физической культуры и спорта, направленные на физическое развитие, укрепление здоровья и закаливание организма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нятий по общей физической подготовке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спортивных площадок и различных помещений для проведения спортивных игр и занят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занятий по плаванию, футболу, волейболу, теннису, шахматам, настольному теннису и другим видам спор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анспортных перевозок детей  на экскурсии, в походы в сопровождении работников образовательного учрежд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Получатели муниципальной услуг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1. Заявителем на предоставление муниципальной услуги являются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тели (законные представители) несовершеннолетних дете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2. Получателями муниципальной услуги являются дети, обучающиеся в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еобразовательных учреждениях Нижнесергинского муниципального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йона.</w:t>
      </w:r>
    </w:p>
    <w:p>
      <w:pPr>
        <w:pStyle w:val="Style15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 </w:t>
      </w:r>
      <w:r>
        <w:rPr>
          <w:bCs/>
          <w:kern w:val="2"/>
          <w:sz w:val="28"/>
          <w:szCs w:val="28"/>
        </w:rPr>
        <w:t>Сведения о стоимости предоставления муниципальной услуги.</w:t>
      </w:r>
    </w:p>
    <w:p>
      <w:pPr>
        <w:pStyle w:val="Style15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1.6.1. Муниципальная услуга предоставляется бесплатно.</w:t>
      </w:r>
    </w:p>
    <w:p>
      <w:pPr>
        <w:pStyle w:val="Style15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5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Требования  к порядку  предоставления муниципальной услуги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орядок информирования о муниципальной услуг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нформация, предоставляемая гражданам о муниципальной услуге является открытой и общедоступно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нформирование о предоставлении муниципальной услуги осуществляется непосредственно в образовательных учреждениях (приложение № 1 к Административному регламенту) и Управлении образования Нижнесергинского муниципального района (г. Нижние Серги, ул. Титова, 39 , тел. 8(343)982-10-16, 2-13-61).  </w:t>
      </w:r>
    </w:p>
    <w:p>
      <w:pPr>
        <w:pStyle w:val="Style15"/>
        <w:jc w:val="both"/>
        <w:rPr/>
      </w:pPr>
      <w:r>
        <w:rPr>
          <w:sz w:val="28"/>
          <w:szCs w:val="28"/>
        </w:rPr>
        <w:t>2.1.2. 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в сети Интернет на официальном сайте   администрации Нижнесергинского муниципального района, с использованием средств телефонной связи, иным способом, позволяющим осуществлять информировани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предоставлении муниципальной услуги должна содержать сведения:</w:t>
      </w:r>
    </w:p>
    <w:p>
      <w:pPr>
        <w:pStyle w:val="Style15"/>
        <w:jc w:val="both"/>
        <w:rPr/>
      </w:pPr>
      <w:r>
        <w:rPr>
          <w:sz w:val="28"/>
          <w:szCs w:val="28"/>
        </w:rPr>
        <w:t>- о порядке предоставления муниципальной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>- о должностных лицах, ответственных за предоставление муниципальной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>- о графике приема получателей муниципальной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>- об основаниях для отказа в предоставлении муниципальной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>-о порядке обжалования действий (бездействия) должностных лиц, предоставляющих муниципальную услуг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2. Условия и сроки приёма и консультирования заявителей.</w:t>
      </w:r>
    </w:p>
    <w:p>
      <w:pPr>
        <w:pStyle w:val="Style15"/>
        <w:jc w:val="both"/>
        <w:rPr/>
      </w:pPr>
      <w:r>
        <w:rPr>
          <w:sz w:val="28"/>
          <w:szCs w:val="28"/>
        </w:rPr>
        <w:t>2.2.1. Прием и консультирование граждан по вопросам связанным с предоставлением муниципальной услуги,  осуществляется в образовательных учреждениях в соответствии с графиком утвержденным руководителем образовательного учрежд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Документы, необходимые для предоставления муниципальной услуги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1. Для получения муниципальной услуги по обеспечению отдыха и оздоровления учащихся в каникулярное время в лагерях дневного пребывания заявителям необходимо представить в образовательное учреждение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явление от родителей или их законных представителей на включение в список детей для посещения оздоровительного лагеря с дневным пребыванием (приложение № 2 к Административному регламенту)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Условия и сроки  предоставления  муниципальной услуг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Муниципальная услуга предоставляется образовательными учреждениями в каникулярное врем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4.2. Документы для включения ребенка в список детей для посещения оздоровительного лагеря дневного пребывания представляются заявителем   в   любое   образовательное   учреждение   (либо по месту учебы ребенка) должностному лицу, ответственному за прием документов, не позднее чем за 30 дней до открытия лагер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открытия лагеря определяется Управлением образования, не позднее 3 дней после получения письменного заключения с Роспотребнадзора на прием дете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3. Количество лагерей, продолжительность и режим их работы, включенных в списки конкретных лагерей, объем расходов средств  осуществляется Управлением обра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4. Решение о включении ребенка в список детей, для посещения лагеря дневного пребывания принимается руководителем образовательного учреждения в момент получения всех необходимых документов от заявителя, и сообщается заявителю в устной форме лично или по телефону, указанному в заявлен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5. Муниципальная услуга реализуется 1 раз в го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 Перечень оснований для  отказа  в  предоставлении муниципальной  услуг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1.Основанием для отказа в  предоставлении муниципальной услуги  является представление неполного пакета документов, необходимых для предоставления муниципальной услуг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Административные процедуры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Этапы предоставления муниципальной услуг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Каникулярным временем считаются периоды осенних, зимних, весенних и летних каникул, установленных для учащихся образовательных учреждений. </w:t>
      </w:r>
    </w:p>
    <w:p>
      <w:pPr>
        <w:pStyle w:val="Style15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только в период летних канику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1.2. Родители (лица, их заменяющие) вправе быть осведомленным о порядке действий и процедурах, выполняемых специалистами образовательного учреждения, организующего отдых детей в каникулярное врем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Образовательный процесс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Режим работы образовательного учреждения должен способствовать укреплению здоровья детей, то есть распорядок дня учреждения должен предусматривать время для  активных и тихих игр, должен быть установлен режим питания, соответствующий возрасту детей и подростков и другие требования в соответствии с санитарными нормами и правилами для учреждений на базе которых организуется отдых и оздоровление детей. </w:t>
      </w:r>
    </w:p>
    <w:p>
      <w:pPr>
        <w:pStyle w:val="Style15"/>
        <w:jc w:val="both"/>
        <w:rPr/>
      </w:pPr>
      <w:r>
        <w:rPr>
          <w:sz w:val="28"/>
          <w:szCs w:val="28"/>
        </w:rPr>
        <w:t>3.2.2. В    процессе    организации   отдыха детей в каникулярное время   реализуются  оздоровительные,   профилактические, спортивные, образовательные, культурно-досуговые и иные программы и мероприятия, обеспечивающие восстановление сил, профессиональную ориентацию, творческую самореализацию, воспитание и развитие дет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2.3. В целях оздоровления и обеспечения полноценного отдыха детей и подростков образовательные учреждения обеспечивают рациональную организацию режима дн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е чередование всех видов деятельности с учетом возраста, пола, состояния здоровья и функциональных возможностей де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пребывание детей на свежем воздухе и использование естественных факторов природы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здоровительных, физкультурных, культурных мероприят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лноценное пита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2.4. Режим дня в образовательных учреждениях строится в зависимости от возраста детей. В распорядке дня необходимо выделять детям не менее 1,5 часов свободного времени, с распределением его на первую и вторую половины дн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В образовательном учреждении организуется с учетом воспитательной и оздоровительной направленности в соответствии с возрастом детей самостоятельные виды деятель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2.6. Для детей возрастом 6 - 10 лет допускается:  несложные работы по уходу за помещениями и территорией; для старших школьников - дежурство по столовой (сервировка столов, уборка грязной посуды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2.7. Не разрешается привлекать детей к работам, связанным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- с большой физической нагрузкой (переноска и передвижение тяжестей)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опасностью для жизни (мытье окон, протирка светильников)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уборкой санузлов, умывальных комнат, мест общего пользования: лестничных площадок, пролетов и коридоров, мытье полов с применением моющих и дезинфицирующих средст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2.8. При дежурстве в столовой дети не допускаются к приготовлению пищи, чистке вареных овощей, раздаче готовой пищи на кухне, резке хлеба, мытью посуды, разносу горячей пищи. Запрещен вход детей в производственные помещения пище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 и формы контроля  за предоставлением муниципальной услуг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  услуги,   и   принятием   решений    должностными  лицами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образовательных учреждений осуществляется руководителем образовательного учреждения, ответственным за организацию работы по предоставлению муниципальной услуги, а также должностными лицами Управления образования. </w:t>
      </w:r>
    </w:p>
    <w:p>
      <w:pPr>
        <w:pStyle w:val="Style15"/>
        <w:jc w:val="both"/>
        <w:rPr/>
      </w:pPr>
      <w:r>
        <w:rPr>
          <w:sz w:val="28"/>
          <w:szCs w:val="28"/>
        </w:rPr>
        <w:t>4.2. Текущий контроль осуществляется путем проведения проверок соблюдения и исполнения должностными лицами образовательных учреждений и должностными лицами Управления образования  положений настоящего Административного регламента, иных правовых актов.</w:t>
      </w:r>
    </w:p>
    <w:p>
      <w:pPr>
        <w:pStyle w:val="Style15"/>
        <w:jc w:val="both"/>
        <w:rPr/>
      </w:pPr>
      <w:r>
        <w:rPr>
          <w:sz w:val="28"/>
          <w:szCs w:val="28"/>
        </w:rPr>
        <w:t>4.3. Периодичность осуществления текущего контроля устанавливается руководителем образовательного учреждения и начальником Управления образования.</w:t>
      </w:r>
    </w:p>
    <w:p>
      <w:pPr>
        <w:pStyle w:val="Style15"/>
        <w:jc w:val="both"/>
        <w:rPr/>
      </w:pPr>
      <w:r>
        <w:rPr>
          <w:sz w:val="28"/>
          <w:szCs w:val="28"/>
        </w:rPr>
        <w:t>4.4. 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должностных лиц общеобразовательных учреждений.</w:t>
      </w:r>
    </w:p>
    <w:p>
      <w:pPr>
        <w:pStyle w:val="Style15"/>
        <w:jc w:val="both"/>
        <w:rPr/>
      </w:pPr>
      <w:r>
        <w:rPr>
          <w:sz w:val="28"/>
          <w:szCs w:val="28"/>
        </w:rPr>
        <w:t>4.5. По результатам проведенных проверок, в случае выявления  нарушений прав потреби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>
          <w:sz w:val="28"/>
          <w:szCs w:val="28"/>
        </w:rPr>
        <w:t>4.6. 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Style15"/>
        <w:jc w:val="both"/>
        <w:rPr/>
      </w:pPr>
      <w:r>
        <w:rPr>
          <w:sz w:val="28"/>
          <w:szCs w:val="28"/>
        </w:rPr>
        <w:t>4.7.  Все должностные лица,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 обжалования  действий  (бездействия )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решений, осуществляемых (принятых) в ходе предоставления муниципальной услуг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или бездействия должностных лиц образовательных учреждений в досудебном и судебном порядк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5.2. В части досудебного обжалования заявители имеют право обратиться с жалобой лично (устно) (в установленные часы приема) или направить   письменное      предложение,    заявление   или    жалобу    (далее </w:t>
        <w:tab/>
        <w:t>- письменное обращение) по почте в адрес Управления образования  и администрации Нижнесергинского муниципального рай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При обращении заявителей в письменной форме срок рассмотрения такого обращения не должен превышать 30 дней с момента регистрации письменного обращ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В исключительных случаях, например, при направлении запроса в соответствующий орган о представлении дополнительных документов и материалов, а также 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 глава администрации Нижнесергинского муниципального района, его заместители, начальник Управления образования вправе продлить срок рассмотрения обращения не более чем на 30 дней, уведомив заявителя о продлении срока рассмотрения и указав причины, послужившие основанием для продления срока рассмотр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5. Гражданин в своем письменном обращении в обязательном порядке указыва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  органа, в который направляет письменное обращение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 фамилия, имя и отчество специалиста, должностного лица, решение, действие (бездействие) которого обжалуется (при наличии информации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необходимости в подтверждение своих доводов заявитель прилагает к письменному обращению копии документов и материалов.</w:t>
      </w:r>
    </w:p>
    <w:p>
      <w:pPr>
        <w:pStyle w:val="Style15"/>
        <w:jc w:val="both"/>
        <w:rPr/>
      </w:pPr>
      <w:r>
        <w:rPr>
          <w:sz w:val="28"/>
          <w:szCs w:val="28"/>
        </w:rPr>
        <w:t>5.7.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9. Если текст письменного обращения не поддается прочтению, ответ на   обращение   не   дается,   о   чем   сообщается  заявителю,   направившему обращение, если его фамилия и почтовый адрес воспроизводимы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0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Нижнесергинского муниципального района, его заместители, начальник Управления образования 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образования по подведомственности образовательного учреждения и администрацию Нижнесергинского муниципального  района или одному и тому же должностному лицу. О данном решении уведомляется заявитель, направивший обращ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1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2.   В   случае   если   ответ   по существу поставленного в обращении вопроса   не   может    быть   дан   без   разглашения    сведений,  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3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4. Заявители вправе обжаловать решения, принятые в ходе предоставления муниципальной услуги, действия или бездействие образовательного учреждения, должностных лиц Управления образования в судебном порядке в соответствии с нормами гражданского судопроиз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5580" w:hanging="0"/>
        <w:rPr/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 предоставления муниципальной услуги по организации отдыха, оздоровления и занятости детей в каникулярное время</w:t>
      </w:r>
    </w:p>
    <w:p>
      <w:pPr>
        <w:pStyle w:val="Normal"/>
        <w:spacing w:lineRule="atLeast" w:line="20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Е Р Е Ч Е Н 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 Нижнесергинского муниципального  района,  осуществляющих организацию отдыха, оздоровления и занятости детей в каникулярное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 Перечень муниципальных общеобразовательных учреждений Нижнесергинского муниципального района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  № 1 г.Нижние Серг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90, г. Нижние Сер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л. Ленина, 2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средняя общеобразовательная школа   № 2 г.Нижние Сер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90, г. Нижние Серг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това, 7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 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ихайловс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80, г. Михайлов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л. Кирова, 57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 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80, г. Михайлов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л. Кирова, 2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ихайловс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82, г. Михайловс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, 29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  №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Верхние Сер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70, р.п. Верхние Серг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  №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Ати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23075, р. п. Ати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л.  Гагарина, 19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  № 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Дружини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60,  р.п. Дружини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 7-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с. Акбаш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23089, с. Акбаш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л. Школьная, 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с. Шокурово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23084, с. Шокур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1-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п. Красноармеец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3083, п. Красноармее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л. Ленина, 7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д.Васькино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3056, д. Васьки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л. Школьная, 1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с. Накоряково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3055, с. Накоряк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л. Школьная, 1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п.Ключевая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45, п. Ключевая,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л. Пролетарская, 3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с. Кленовское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40, с. Кленовско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1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Урмикеево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80, с. Урмикее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3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ервомайское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23061, с. Первомайско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4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основная общеобразовательная школа № 6 г. Нижние Серги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91, г. Нижние Серг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хановцев, 1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основная общеобразовательная школа № 11 р.п. Верхние Серги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71, п. Верхние Серг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школьная, 1</w:t>
            </w:r>
          </w:p>
        </w:tc>
      </w:tr>
      <w:tr>
        <w:trPr>
          <w:trHeight w:val="142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основная общеобразовательная школа № 6 р.п. Дружинино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61, р.п. Дружини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зина, 13</w:t>
            </w:r>
          </w:p>
        </w:tc>
      </w:tr>
      <w:tr>
        <w:trPr>
          <w:trHeight w:val="152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основная общеобразовательная школа с. Старобухаров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57, с. Старобухар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и, 26</w:t>
            </w:r>
          </w:p>
        </w:tc>
      </w:tr>
      <w:tr>
        <w:trPr>
          <w:trHeight w:val="1444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основная общеобразовательная школа д. Уфа-Шигири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082, д. Уфа-Шигир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ссветная, 15</w:t>
            </w:r>
          </w:p>
        </w:tc>
      </w:tr>
      <w:tr>
        <w:trPr>
          <w:trHeight w:val="1428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- детский сад с. Аракае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3087, с. Аракае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л. Азина, 1</w:t>
            </w:r>
          </w:p>
        </w:tc>
      </w:tr>
      <w:tr>
        <w:trPr>
          <w:trHeight w:val="124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- детский сад с. Тюльгаш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23085, с. Тюльгаш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емушки, 8-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муниципальных образовательных учреждений дополнительного образования детей Нижнесергин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Центр детского творчества города Михайловск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80, г. Михайловск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 43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тельное учреждение дополнительного образования детей Центр детского творчества р.п. Верхние Серг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70, р.п.Верхние Серг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. Володарского , 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200"/>
        <w:ind w:left="5580" w:hanging="0"/>
        <w:rPr/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 предоставления муниципальной услуги по организации отдыха, оздоровления и занятости детей в каникулярное время</w:t>
      </w:r>
    </w:p>
    <w:p>
      <w:pPr>
        <w:pStyle w:val="Normal"/>
        <w:spacing w:lineRule="atLeast" w:line="20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 xml:space="preserve">Директору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наименование образовательного учреждения)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_______________________________________________________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Ф.И.О.   директора)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родителей 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</w:t>
      </w:r>
      <w:r>
        <w:rPr>
          <w:sz w:val="20"/>
          <w:szCs w:val="20"/>
        </w:rPr>
        <w:t>Ф.И.О.  родителей, законных представи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ЗАЯВЛЕНИЕ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зачислить моего ребенка 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Ф.И.О.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 _________ года рождения, проживающего по адр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город, поселок, село, деревня, улица, № до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герь дневного (круглосуточного) пребывания детей  на базе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«_____»____________ по «____»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о родителя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одного из родителей (законных представи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мобильный __________________, домашний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ловиями пребывания ребенка в лагере ознаком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_ 20___г.          ____________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14:00Z</dcterms:created>
  <dc:creator>Елена</dc:creator>
  <dc:description/>
  <cp:keywords/>
  <dc:language>en-US</dc:language>
  <cp:lastModifiedBy>Федотов Дмитрий Николаевич</cp:lastModifiedBy>
  <cp:lastPrinted>2011-04-26T08:24:00Z</cp:lastPrinted>
  <dcterms:modified xsi:type="dcterms:W3CDTF">2011-04-28T06:46:00Z</dcterms:modified>
  <cp:revision>6</cp:revision>
  <dc:subject/>
  <dc:title>                                                           </dc:title>
</cp:coreProperties>
</file>