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9882" w:hanging="0"/>
        <w:jc w:val="center"/>
        <w:rPr/>
      </w:pPr>
      <w:r>
        <w:rPr/>
      </w:r>
    </w:p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НИЖНЕСЕРГИНСКОГО МУНИЦИПАЛЬНОГО РАЙОНА</w:t>
      </w:r>
    </w:p>
    <w:p>
      <w:pPr>
        <w:pStyle w:val="Normal"/>
        <w:numPr>
          <w:ilvl w:val="0"/>
          <w:numId w:val="0"/>
        </w:numPr>
        <w:pBdr>
          <w:bottom w:val="thinThickSmallGap" w:sz="24" w:space="3" w:color="000000"/>
        </w:pBdr>
        <w:jc w:val="center"/>
        <w:outlineLvl w:val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pBdr>
          <w:bottom w:val="thinThickSmallGap" w:sz="24" w:space="3" w:color="000000"/>
        </w:pBd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sectPr>
          <w:type w:val="nextPage"/>
          <w:pgSz w:w="11906" w:h="16838"/>
          <w:pgMar w:left="1701" w:right="28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  24.03.2011     №  235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Нижние Сер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тогах исполнения  бюджета Нижнесергинского муниципального района за  2010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статьей 38, 45 Положения   о бюджетном процессе в Нижнесергинском муниципальном районе, утвержденного решением Думы Нижнесергинского муниципального района от 30.10.2008г. №113 «Об утверждении Положения о бюджетном процессе в Нижнесергинском муниципальном районе в новой редакции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Нижнесергинского муниципального района за   2010 год (приложения №1,2,3,4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Направить отчет об исполнении бюджета Нижнесергинского муниципального района за  2010 год Думе Нижнесергинского муниципального района для осуществления муниципального финансового контроля в ходе исполнения местного бюдж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народовать данное постановление  путем размещения  полного текста через сайт «Интернет» на официальном сайте администрации Нижнесергин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сергинского муниципального района</w:t>
        <w:tab/>
        <w:tab/>
        <w:tab/>
        <w:tab/>
        <w:t>В.А.Дёмин</w:t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риложение</w:t>
      </w:r>
    </w:p>
    <w:p>
      <w:pPr>
        <w:pStyle w:val="Normal"/>
        <w:ind w:left="43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расходования межбюджетных трансфертов, предоставленных из областного бюджета бюджету Нижнесергинского муниципального района на оплату коммунальных услуг муниципальными бюджетными учреждениями, в том числе на погашение кредиторской задолженности муниципальных бюджетных учреждений по оплате коммунальных услуг по состоянию на 1 января 2010 года, в 2010 го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средств областного бюджета, предоставленных в форме межбюджетных трансфертов из областного бюджета бюджетам муниципальных районов (городских округов) на оплату коммунальных услуг муниципальными бюджетными учреждениями, в том числе на погашение кредиторской задолженности муниципальных бюджетных учреждений по оплате коммунальных услуг по состоянию на 1 января 2010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496"/>
        <w:gridCol w:w="328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чет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________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каза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межбюджетных трансфертов из областного бюджета бюджетам муниципальных районов (городских округов) на оплату коммунальных услуг муниципальными бюджетными учреждениями, в том числе на погашение кредиторской задолженности муниципальных бюджетных учреждений по оплате коммунальных услуг по состоянию на 1 января 2010 года (тыс. рублей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о межбюджетных трансфертов из областного бюджета (тыс. рублей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по оплате коммунальных услуг муниципальными бюджетными учреждениями, источниками которых являются межбюджетные трансферты, всего (тыс. рублей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ассовые расходы по погашению кредиторской задолженности муниципальных  бюджетных учреждений по оплате коммунальных услуг по состоянию на 1 января 2010 года, источниками которой являются межбюджетные трансферты (тыс. рублей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неиспользованных средств (тыс. рублей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</w:t>
        <w:tab/>
        <w:t>______________</w:t>
        <w:tab/>
        <w:t>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одпись</w:t>
        <w:tab/>
        <w:t>расшифровка подпис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>______________</w:t>
        <w:tab/>
        <w:t>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одпись</w:t>
        <w:tab/>
        <w:t>расшифровка подпис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07:00Z</dcterms:created>
  <dc:creator>1</dc:creator>
  <dc:description/>
  <cp:keywords/>
  <dc:language>en-US</dc:language>
  <cp:lastModifiedBy>User</cp:lastModifiedBy>
  <cp:lastPrinted>2011-03-22T08:15:00Z</cp:lastPrinted>
  <dcterms:modified xsi:type="dcterms:W3CDTF">2011-03-29T02:07:00Z</dcterms:modified>
  <cp:revision>4</cp:revision>
  <dc:subject/>
  <dc:title>      </dc:title>
</cp:coreProperties>
</file>