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98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3.2011           № 227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ижние Серги </w:t>
      </w:r>
    </w:p>
    <w:p>
      <w:pPr>
        <w:pStyle w:val="Normal"/>
        <w:shd w:fill="FFFFFF" w:val="clear"/>
        <w:spacing w:lineRule="exact" w:line="312" w:before="643" w:after="0"/>
        <w:ind w:firstLine="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б утверждении  плана  мероприятий    по дополнительной мобилизации налоговых и неналоговых доходов консолидированного  бюджета Нижнесергинского муниципального района в 2011 год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распоряжения  Правительства Свердловской области  от 24.02.2011 N 222-р «О плане мероприятий по дополнительной мобилизации налоговых и неналоговых доходов областного бюджета в 2011 году», в целях обеспечения финансовой устойчивости Нижнесергинского муниципального района, увеличения доходной части и сокращения дефицита бюджета Нижнесергинского муниципального района, в соответствии с постановлением администрации Нижнесергинского муниципального района от 19.07.2010 г. № 751 « О  принятии основных направлений  бюджетной и налоговой  политики на 2011 год на территории Нижнесергинского муниципального района»,  постановлением администрации Нижнесергинского муниципального района от 01.12.2010года №1237 «Об утверждении плана мероприятий Нижнесергинского муниципального района на 2010-2011 годы  по реализации Бюджетного послания Губернатора Свердловской области "Об основных направлениях бюджетной и налоговой политики Свердловской области на 2011 год", руководствуясь Уставом Нижнесергинского муниципального района,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 по дополнительной  мобилизации налоговых и неналоговых доходов бюджета Нижнесергинского муниципального района в  2011 году (далее - План мероприятий)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главам поселений, входящих в состав Нижнесергинского муниципального района в рамках данного Плана мероприятий организовать выполнение мероприятий, влияющих на дополнительное привлечение доходов в бюджеты поселений и в целом консолидированный бюджет Нижнесерг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ственным исполнителям Плана  мероприятий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овать своевременное исполнение Плана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ответствии с полномочиями, а так же во взаимодействии с  территориальными органами государственной  власти принять меры по увеличению налоговых поступлений и в первую очередь за счет постановки на учет неучтенных объектов налогооб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нформацию о выполнении Плана мероприятий представлять ежеквартально, в срок  не позднее 20 числа месяца, следующего за последним месяцем в Финансовое управление администрации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данное постановление  путём размещения полного текста через сеть «Интернет» на официальном сайте администрации 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 администрации Нижнесергинского</w:t>
      </w:r>
    </w:p>
    <w:p>
      <w:pPr>
        <w:pStyle w:val="Normal"/>
        <w:shd w:fill="FFFFFF" w:val="clear"/>
        <w:spacing w:before="34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                                                                            В.А.Дёмин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серги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.03.11 г. № 2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дополнительной моби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х и неналоговых доходов консолидированного бюджета в 2011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87"/>
        <w:gridCol w:w="39"/>
        <w:gridCol w:w="5001"/>
        <w:gridCol w:w="54"/>
        <w:gridCol w:w="1985"/>
      </w:tblGrid>
      <w:tr>
        <w:trPr>
          <w:trHeight w:val="1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оки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аздел 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логовые доходы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нализ эффективности принятых в 2010 году мер экономического стимулирования со стороны органов местного самоуправления налогоплательщиков, осуществляющих деятельность на территории Нижнесергинского муниципального района, в части предоставления налоговых льг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преля 2011 года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мониторинг погашения задолженности по обязательным платежам в бюджет Нижнесергинского муниципального района социально-значимыми предприятиями, или на которых отмечена острая социальная напряженность, деятельность которых имеет признаки преднамеренного и фиктивного банкротства 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в Финансовое управление администрации Нижнесергинского муниципального района аналитическую информацию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ступлениях налогов и сборов в бюджетную систему РФ Нижнесергинского муниципального района (в том числ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консолидирован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жнесергинского муниципального района)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задолженности организаций Нижнесергинского муниципального района по налогам, формирующим местный бюджет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на основании данных отчета формы № 4-НМ «Отчет о задолженности по налогам и сборам, пеням и налоговым санкциям в бюджетную систему Российской Федерации»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ичинах роста недоимки по налогам, формирующим бюджет Нижнесергинского муниципального района, за соответствующий период с указанием организаций, допустивших за отчетный квартал прирост недоимки в бюджет Российской Федерации свыше 5 млн.рублей согласно письма Федеральной налоговой службы России от 05.02.2010 г. № ММ-22-8/90@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нспекция № 12 по Свердловской области9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числа месяца, следующего </w:t>
            </w:r>
          </w:p>
          <w:p>
            <w:pPr>
              <w:pStyle w:val="Normal"/>
              <w:ind w:lef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м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нализ причин роста хозяйствующих субъектов, представляющих «нулевую» отчетность и выработать меры по снижению их количеств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нспекция № 12 по Свердловской области (по согласованию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 2011 год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315" w:leader="none"/>
                <w:tab w:val="center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прибыль организаций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дресную работу с убыточными организациями, осуществляющими деятельность на территории Нижнесергинского муниципального района, путем заслушивания их руководителей и собственников на соответствующих комиссиях и выработки рекомендаций по переводу их в категорию безубыточных (прибыльных), хозяйствующими субъектами, представляющими «нулевую»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ю о результатах работы предоставлять в соответствии с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аблицей № 2 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нспекция № 12 по Свердловской области (по согласованию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выявлению резервов поступлений в консолидированный  бюджет Нижнесергинского муниципального района налога на доходы физических лиц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ы с руководителями организаций по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просам установления заработной платы в размере не ниже среднего уровня по видам экономической деятельности, а также своевременности выплаты заработной платы и перечисления хозяйствующими субъектами (налоговыми агентами) удержанных сумм налога на доходы физических лиц (в том  числе проведение  комиссий  по  легализации   «теневой» заработной платы в целях выявления и пресечения «конвертных» схем уклонения от налогооблож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проверка соблюдения организациями трудового законодательства на предмет наличия трудовых договоров с рабо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о результатах работы предоставлять в Министерство финансов Свердловской области в соответствии с приложением (для органов исполнительной власти Свердловской области и органов местного самоуправления муниципальных образований в Свердловской области)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контроль за уровнем поступлений налогов от доходов иностранных граждан (в том числе нерезидентов Российской Федерации), позволяющий устранить основные причины 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нспекция № 12 по Свердловской области9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имущество организаций</w:t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пускать случаев подачи коммунально-бытовых услуг, подключения объектов капитального строительства к сетям инженерно-технического обеспечения, не сданным в эксплуатацию в соответствии с постановлением Правительства Российской Федерации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от 13.02.2006 г. № 83, в целях мотивации собственников предприятий к вводу в эксплуатацию фактически используемого недвижимого имущества, оформления разрешительной документации и его государственной регистрации 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и принять решение по договорам об актуализации базы данных об объектах недвижимого имущества в целях выявления и проведения оценки неучтенных объектов недвижимости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преля 2011 года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В рамках работы межведомственных комиссий («мобильных групп»)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- обеспечить информирование населения о необходимости своевременной государственной регистрации прав на объекты недвижимого имущества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- организовать выявление фактов не постановки на технический учет недвижимого имущества, принадлежащего гражданам на праве собственности  (распоряжение Правительства Свердловской области от 19.08.2010 г. № 1049-РП «О Методических рекомендациях по оценке и переоценке строений, помещений и сооружений, принадлежащих гражданам на праве собственности и не прошедших техническую инвентаризацию»)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Предоставление в Министерство финансов Свердловской области в соответствии с </w:t>
            </w:r>
            <w:r>
              <w:rPr>
                <w:iCs/>
              </w:rPr>
              <w:t>таблицей № 4</w:t>
            </w:r>
            <w:r>
              <w:rPr>
                <w:i/>
              </w:rPr>
              <w:t xml:space="preserve"> </w:t>
            </w:r>
            <w:r>
              <w:rPr/>
              <w:t xml:space="preserve">обобщенную информацию, полученную от территориальных налоговых органов и органов государственной регистрации, кадастра и картографии 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градостроительства администрации Нижнесерг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сведения по земельным участкам. Информацию о результатах работы предоставлять в Министерство финансов Свердловской области в соответствии с таблицей № 4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на постоянной основе работу межведомственных комиссий («мобильных групп») по выявлению неучтенных объектов недвижимости и земельных участков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ю о результатах работы органам местного самоуправления предоставлять в Министерство финансов Свердловской области в соответствии с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блицей № 4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ту по постановке на кадастровый учет земельных участков под многоквартирными домами, определению правообладателей земельных участков и их долей, а также обмену информацией с территориальными налоговыми органами в целях дальнейшего налогообложения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ю о результатах мероприятий предоставлять в Министерство финансов Свердловской области в соответстви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таблицей № 4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 на вмененный доход для отдельных видов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10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 по созданию благоприятных условий для развития малого и среднего предпринимательства на территории 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 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о сокращению недоимки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информацию о задолженности предприятий, имеющих недоимку по местным налогам и сборам, проводить работу с налогоплательщиками по ее погашению путем заслушивания на соответствующих комиссиях руководителей и собственников организаци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согласно таблице №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Неналоговые доход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в отношении организаций и индивидуальных предпринимателей, осуществляющих использование имущества, находящегося в собственности Нижнесергинского муниципального района, комплекс мероприятий по осуществлению контроля за своевременностью и полнотой поступления в бюджет Нижнесергинского муниципального района средств от использования муниципального имуще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 доходов от сдачи в аренду недвижим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ходов от арендной платы за земельные участ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доходов от продажи производственных и непроизводственных фондов, транспортных средств, иного оборудования и других 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 прочих поступлений от имущества, находящегося в област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 части прибыли унитарных предприятий, подлежащих обязательному перечислению в консолидированный бюджет Нижнесергинского муниципального район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 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нализ видов деятельности бюджетных учреждений, приносящих доход от оказания платных услуг и иной коммерческой деятельности. По итогам проведенного анализа подготовить предложения по увеличению объемов доходов  районного бюджет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преля 2011 года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мониторинг  поступлений платежей в бюджет, пеней и штрафов по ним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 по взысканию задолженности по платежам в бюджет, пеней и штраф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 своевременности внесения изменений и дополнений в правовые акты, регулирующие данные правоотношения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финансовый контроль за операциями с бюджетными средствами главных распорядителей, распорядителей и получателей средств  бюджета Нижнесергинского муниципального района, а также соблюдения получателями бюджетных кредитов, бюджетных инвестиций и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, направленные на увеличение доли неналоговых доходов за сч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эффективности управления объектам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я количества и повышения качества услуг, оказываемых бюджетными учреждениями, находящимися в ведении органов местного самоуправления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 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3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 Организационная работа с предприятиями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о социально-экономическом сотрудничестве с хозяйствующими субъектами Нижнесергинского муниципального района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426"/>
        <w:gridCol w:w="5055"/>
        <w:gridCol w:w="1985"/>
      </w:tblGrid>
      <w:tr>
        <w:trPr>
          <w:trHeight w:val="2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налогоплательщиками по вопросу привлечения к постановке на налоговый учет обособленных подразделений организаций, участвующих в реализации инвестиционных проектов на территории Нижнесергинского муниципальн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в соответствии с методическими рекомендац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 (письмо Правительства Свердловской области от 25.10.2010 г. № 02-09-8226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о результатах проведенных мероприятий предоставлять в  соответствии с таблицей № 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 Оценка и контроль мероприятий Плана</w:t>
            </w:r>
          </w:p>
        </w:tc>
      </w:tr>
      <w:tr>
        <w:trPr>
          <w:trHeight w:val="11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ценку эффективности работы исполнителей Плана мероприятий по дополнительной мобилизации налоговых и неналоговых доходов областного бюджета в 2011 году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sectPr>
          <w:type w:val="nextPage"/>
          <w:pgSz w:orient="landscape" w:w="16820" w:h="11906"/>
          <w:pgMar w:left="567" w:right="720" w:gutter="0" w:header="0" w:top="1100" w:footer="0" w:bottom="148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699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2.03.11 г. 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тогам работы межведомственных территориальных комиссий по легализации налоговой базы по платежам в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5"/>
        <w:gridCol w:w="1354"/>
        <w:gridCol w:w="1765"/>
        <w:gridCol w:w="1961"/>
        <w:gridCol w:w="1630"/>
      </w:tblGrid>
      <w:tr>
        <w:trPr>
          <w:trHeight w:val="1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  <w:br/>
              <w:t>отчетный</w:t>
              <w:br/>
              <w:t>период</w:t>
              <w:br/>
              <w:t>2011 год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  <w:br/>
              <w:t>аналогичный</w:t>
              <w:br/>
              <w:t>период</w:t>
              <w:br/>
              <w:t>2010 года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</w:t>
              <w:br/>
              <w:t>в сумме к</w:t>
              <w:br/>
              <w:t>аналогичному</w:t>
              <w:br/>
              <w:t xml:space="preserve">периоду </w:t>
              <w:br/>
              <w:t>2010 год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</w:t>
              <w:br/>
              <w:t>аналогичному</w:t>
              <w:br/>
              <w:t>периоду</w:t>
              <w:br/>
              <w:t>2010 года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приглашенных на заседания комиссий, 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  <w:tab/>
              <w:t>по вопросу убыточ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 легализации теневой заработной</w:t>
              <w:tab/>
              <w:t>пла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 снижения недоим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заслушанных на комиссиях, 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  <w:tab/>
              <w:t>по вопросу убыточ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 легализации теневой заработной</w:t>
              <w:tab/>
              <w:t>пла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 снижения недоим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комиссий по вопросу убыточности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представивших обоснованные пояснения получения убытк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изменивших показатели первичных деклараций по налогу на прибыль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уточненных налоговых деклараций по налогу на прибыль, представленных налогоплательщиками</w:t>
              <w:br/>
              <w:t>после заслушивания на комиссиях</w:t>
            </w:r>
          </w:p>
        </w:tc>
      </w:tr>
      <w:tr>
        <w:trPr>
          <w:trHeight w:val="5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ы убытки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а прибыль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исчислен налог на прибыль в областной бюджет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налогоплательщиках, переставших заявлять убытки после приглашения на комиссии</w:t>
            </w:r>
          </w:p>
        </w:tc>
      </w:tr>
      <w:tr>
        <w:trPr>
          <w:trHeight w:val="319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переставших заявлять убытки после приглашения на комисс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бытков до приглашения на комиссии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были после приглашения на комиссии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налогоплательщиках, уменьшивших суммы заявленных убытков после приглашения на комиссии</w:t>
            </w:r>
          </w:p>
        </w:tc>
      </w:tr>
      <w:tr>
        <w:trPr>
          <w:trHeight w:val="29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логоплательщиков, уменьшивших убытки после приглашения на комисс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бытков до приглашения на комиссии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бытков после приглашения на комиссии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331" w:hRule="atLeast"/>
        </w:trPr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одателей, повысивших заработную плату своим работника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полнительно исчисленного налога на доходы физических лиц (тыс.рубле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полнительно поступившего в консолидированный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Свердловской области налога на доходы физических лиц (тыс.рублей)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9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работы комиссий по вопросу снижения недоимки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 хозяйствующих субъектов, приглашенных на комиссии по состоянию 01.01.2011, всего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  <w:tab/>
              <w:t>налог на прибыль организаций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хозяйствующих субъектов, погасивших недоимку полностью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хозяйствующих субъектов, погасивших недоимку частично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гашенной недоимки хозяйствующих субъектов, заслушанных на комиссиях, по состоянию на отчетную дату, всего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  <w:tab/>
              <w:t>налог на прибыль организаций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Title"/>
        <w:widowControl/>
        <w:jc w:val="center"/>
        <w:rPr>
          <w:sz w:val="20"/>
          <w:szCs w:val="4"/>
        </w:rPr>
      </w:pPr>
      <w:r>
        <w:rPr>
          <w:sz w:val="20"/>
          <w:szCs w:val="4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Таблица 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по дополнительной мобилизации имущественных налогов и арендных платеж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землю в местный бюджет муниципального образования _________________ в 201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320"/>
        <w:gridCol w:w="1170"/>
        <w:gridCol w:w="1170"/>
        <w:gridCol w:w="1170"/>
        <w:gridCol w:w="1170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</w:t>
              <w:br/>
              <w:t>период</w:t>
              <w:br/>
              <w:t>2011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ный</w:t>
              <w:br/>
              <w:t xml:space="preserve">период </w:t>
              <w:br/>
              <w:t>2010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</w:t>
              <w:br/>
              <w:t>(снижение) в</w:t>
              <w:br/>
              <w:t>сумме к</w:t>
              <w:br/>
              <w:t>аналогичному</w:t>
              <w:br/>
              <w:t>периоду</w:t>
              <w:br/>
              <w:t>2010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</w:t>
              <w:br/>
              <w:t>аналогичному</w:t>
              <w:br/>
              <w:t xml:space="preserve">периоду </w:t>
              <w:br/>
              <w:t>2010 года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расположенных на территории муниципального образования,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сведения о которых внесены в государственный кадастр недвижимости,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земельных участков, фактически используемых гражданами и юридическими лицами без оформления в установленном порядке правоустанавливающих документов (право собственности на которые не оформлено и отсутствуют арендные отношения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зарегистрировавших право собственности на земельные участ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оличе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оформивших договоры аре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оличе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объектов недвижимого имущества, на которые не оформлены правоустанавливающие документы в установленном порядк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объектов недвижимого имущества физических лиц, на которые оформлено право собственности, но не поставленных на технический учет,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зарегистрировавших право собственности на объекты недвижимого имуще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осуществивших технический учет после принятия мер земельного контроля и информационно-разъяснительной работы (дворового обхода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расчет суммы дополнительного поступления налога на имущество физических лиц, земельного налога и арендных платежей за землю в местные бюджеты Свердловской области (тыс.рублей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лог на имущество физических ли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емельный нало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арендная плата за земл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полнительного поступления налога на имущество физических лиц, земельного налога и арендных платежей за землю в местные бюджеты Свердловской области (тыс.рублей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лог на имущество физических ли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емельный нало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арендная плата за земл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формированных земельных участков под многоквартирными домам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под многоквартирными домами, подлежащих постановке на кадастровый уче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486" w:right="11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cs="Arial"/>
      <w:sz w:val="2"/>
    </w:rPr>
  </w:style>
  <w:style w:type="character" w:styleId="BalloonTextChar">
    <w:name w:val="Balloon Text Char"/>
    <w:basedOn w:val="Style14"/>
    <w:qFormat/>
    <w:rPr>
      <w:rFonts w:cs="Arial"/>
      <w:sz w:val="2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58:00Z</dcterms:created>
  <dc:creator>1</dc:creator>
  <dc:description/>
  <cp:keywords/>
  <dc:language>en-US</dc:language>
  <cp:lastModifiedBy>User</cp:lastModifiedBy>
  <cp:lastPrinted>2011-03-15T10:10:00Z</cp:lastPrinted>
  <dcterms:modified xsi:type="dcterms:W3CDTF">2011-03-29T02:07:00Z</dcterms:modified>
  <cp:revision>5</cp:revision>
  <dc:subject/>
  <dc:title>      </dc:title>
</cp:coreProperties>
</file>