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ИЖНЕСЕРГИНСКОГО МУНИЦИПАЛЬНОГО РАЙОНА</w:t>
      </w:r>
    </w:p>
    <w:p>
      <w:pPr>
        <w:pStyle w:val="Heading1"/>
        <w:pBdr>
          <w:bottom w:val="thinThickSmallGap" w:sz="24" w:space="8" w:color="000000"/>
        </w:pBdr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Heading1"/>
        <w:pBdr>
          <w:bottom w:val="thinThickSmallGap" w:sz="24" w:space="8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1        № 191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реализаци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едерального закона от 09 февраля 2009 года № 8-ФЗ «Об обеспечении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jc w:val="center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и юридических лиц на доступ к информации о деятельности администрации Нижнесергинского муниципального района и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информация о деятельности администрации Нижнесергинского муниципального района может предоставляться пользователям: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виде документированной информации (в том числе в виде электронного документа);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стной форме (предоставляется пользователям информацией во время приема, а также по телефонам должностных лиц, уполномоченных администрацией Нижнесергинского муниципального района на предоставление соответствующей информации;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доступа к информации о деятельности администрации Нижнесергинского муниципального района (приложение № 1).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лжностным лицом администрации Нижнесергинского муниципального района, уполномоченным в сфере организации доступа к информации о деятельности администрации Нижнесергинского муниципального района, является специалист 1 категории по программному обеспечению администрации Нижнесергинского муниципального района Федотов Д.Н.;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осуществления контроля за обеспечением доступа к информации о деятельности администрации Нижнесергинского муниципального района (приложение № 2).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: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фициальным сайтом администрации Нижнесергинского муниципального района в информационно-телекоммуникационной сети Интернет является сайт с доменным именем "www.admnsergi.ru" (электронный адрес:  http://admnsergi.ru);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ициальным сайтом в информационно-телекоммуникационной сети Интернет, на котором размещается информация о размещении заказов на поставки товаров, выполнение работ, оказание услуг для муниципальных нужд Нижнесергинского муниципального района, являются сайты с доменным именем "www.zakupki.gov.ru, www.admnsergi.ru" (электронные адреса: http://zakupki.gov.ru, http://admnsergi.ru/tender/);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ресом электронной почты, по которому пользователем информацией может быть направлен запрос о предоставлении информации о деятельности администрации Нижнесергинского муниципального района, и получена запрашиваемая информация, является адрес: adm_nsergi@uraltc.ru.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Требования к технологическим, программным и лингвистическим средствам обеспечения пользования официальным сайтом администрации Нижнесергинского муниципального района в информационно-телекоммуникационной сети Интернет (приложение № 3).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орядок утверждения перечня информации о деятельности администрации Нижнесергинского муниципального района, размещаемой в информационно-телекоммуникационной сети Интернет (приложение № 4).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еречень информации о деятельности администрации Нижнесергинского муниципального района, размещаемой в информационно-телекоммуникационной сети Интернет (приложение № 5).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уководителям структурных подразделений администрации Нижнесергинского муниципального района обеспечить в пределах своих полномочий предоставление информации для размещения на официальном сайте администрации Нижнесергинского муниципального района в информационно-телекоммуникационной сети Интернет в составе и в сроки, установленные Перечнем информации, утвержденным пунктом 8 настоящего Постановления.</w:t>
      </w:r>
    </w:p>
    <w:p>
      <w:pPr>
        <w:pStyle w:val="Normal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публиковать настоящее постановление (с приложениями) в Нижнесергинской районной газете "Новое время", а также разместить на официальном сайте администрации Нижнесергинского муниципального района в сети Интернет.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выполнения настоящего постановления возложить на  управляющего делами  администрации Нижнесергинского муниципального района Л.В.Руденко.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ижнесерги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В.А.Дёмин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3.2011  № 191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ОСТУПА К ИНФОРМАЦИИ О ДЕЯТЕЛЬНОСТИ</w:t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ЖНЕСЕРГИНСКОГО МУНИЦИПАЛЬНОГО РАЙОНА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рганизации доступа к информации о деятельности администрации Нижнесергинского муниципального района (далее - Порядок) разработан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доступа к информации о деятельности администрации Нижнесергинского муниципального района осуществляется в целях реализации права гражданина (физического лица), организации (юридического лица), общественного объединения, государственного органа, органа местного самоуправления (далее - пользователь информацией) на получение информации о деятельности администрации Нижнесергинского муниципального района (далее - администрация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в соответствии с Федеральным законом "Об обеспечении доступа к информации о деятельности государственных органов и органов местного самоуправления" и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информацией к информации о деятельности администрации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доступа к информации о деятельности администрации осуществляется способами, предусмотренными Федеральным законом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размещает информацию о своей деятельности в информационно-телекоммуникационной сети Интернет (далее - сеть Интернет), в том числе на официальном сайте администрации в сети Интернет. Создание и функционирование официального сайта администрации в сети Интернет обеспечиваются администрацией в соответствии с действующим законодательством Российской Федерации и муниципальными правовыми актами Нижнесергинского муниципального района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в занимаемых ею помещениях и иных отведенных для этих целей местах размещает информационные стенды и (или) другие технические средства аналогичного назначения для ознакомления пользователей с текущей информацией о деятельности администрации. Указанная информация содержит: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работы администрации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должностными лицами администрации;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и порядок получения информации от администрации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занимаемых ею помещениях и иных отведенных для этих целей местах вправе размещать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организации доступа к информации о своей деятельности администрация определяет соответствующие органы (структурные подразделения) администрации или должностных лиц администрации, уполномоченных в сфере обеспечения доступа к информации о деятельности администрации. Права и обязанности указанных органов (структурных подразделений) или должностных лиц устанавливаются муниципальными правовыми актами, регулирующими деятельность соответствующих органов (структурных подразделений) или должностных лиц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обеспечении доступа к информации о деятельности администрации должны соблюдаться установленные Федеральным законом "Об обеспечении доступа к информации о деятельности государственных органов и органов местного самоуправления" основные требования, а также права пользователя информацией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обеспечением доступа к информации о деятельности администрации осуществляется Главой администрации в порядке, установленном муниципальным правовым актом администрации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я и (или) действия должностных лиц администрации, нарушающие право на доступ к информации о деятельности администрации, могут быть обжалованы  в суд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3.2011  № 191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ТРОЛЯ ЗА ОБЕСПЕЧЕНИЕМ ДОСТУПА</w:t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АДМИНИСТРАЦИИ</w:t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контроля за обеспечением доступа к информации о деятельности администрации Нижнесергинского муниципального района (далее - Порядок) разработан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обеспечением доступа к информации о деятельности администрации Нижнесергинского муниципального района (далее - администрация) осуществляется Главой администрации Нижнесергинского  муниципального района (далее - Глава администрации)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администрации в установленном порядке рассматривает обращения граждан по вопросам, связанным с нарушением их права на доступ к информации о деятельности администрации, предусмотренного Федеральным законом "Об обеспечении доступа к информации о деятельности государственных органов и органов местного самоуправления", и принимает меры по указанным обращениям в пределах своей компетенции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руктурное подразделение (должностное лицо) администрации, уполномоченное в сфере организации доступа к информации о деятельности администрации, представляет Главе администрации  отчеты о количестве поступивших обращений граждан по вопросам, связанным с нарушением их права на доступ к информации о деятельности администрации и о мероприятиях, проведенных в отчетном периоде в целях реализации Федерального закона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3.2011  № 191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ОЛОГИЧЕСКИМ, ПРОГРАММНЫМ И ЛИНГВИСТИЧЕСКИМ</w:t>
      </w:r>
    </w:p>
    <w:p>
      <w:pPr>
        <w:pStyle w:val="Normal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СТВАМ ОБЕСПЕЧЕНИЯ ПОЛЬЗОВАНИЯ ОФИЦИАЛЬНЫМ САЙТОМ АДМИНИСТРАЦИИ НИЖНЕСЕРГИНСКОГО МУНИЦИПАЛЬНОГО РАЙОНА В ИНФОРМАЦИОННО-ТЕЛЕКОММУНИКАЦИОННОЙ СЕТИ ИНТЕРНЕТ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ребования к технологическим, программным и лингвистическим средствам обеспечения пользования официальным сайтом администрации Нижнесергинского муниципального района в информационно-телекоммуникационной сети Интернет (далее - официальный сайт) установлены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защиты сведений, размещенных на официальном сайте, должны обеспечиваться: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менение средств антивирусной защиты;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граничение доступа к техническим средствам, на которых размещена и функционирует информационная система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ая система должна обеспечивать: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перебойную работу официального сайта;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иска информации о деятельности администрации Нижнесергинского муниципального района, размещение которой на официальном сайте предусмотрено в соответствии с законодательством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ение официального сайта и размещение на нем информации осуществляются на государственном языке Российской Федерации. В отдельных случаях допускается воспроизведение слов иностранных языков с использованием букв латинского алфавита (при воспроизведении наименований иностранных юридических и физических лиц, географических названий и др.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3.2011  № 191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ИЯ ПЕРЕЧНЯ ИНФОРМАЦИИ О ДЕЯТЕЛЬНОСТИ АДМИНИСТРАЦИИ НИЖНЕСЕРГИНСКОГО МУНИЦИПАЛЬНОГО РАЙОНА, РАЗМЕЩАЕМОЙ В ИНФОРМАЦИОННО-ТЕЛЕКОММУНИКАЦИОННОЙ СЕТИ ИНТЕРНЕТ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утверждения перечня информации о деятельности администрации Нижнесергинского муниципального района, размещаемой в информационно-телекоммуникационной сети Интернет (далее - Порядок), разработан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информации о деятельности администрации Нижнесергинского муниципального района, размещаемой в информационно-телекоммуникационной сети Интернет (далее - перечень), утверждается постановлением администрации Нижнесергинского муниципального района(далее - администрация). Внесение изменений в перечень осуществляется в порядке, установленном для его утверждения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ключению в перечень подлежит информация о деятельности администрации (далее - информация), предусмотренная Федеральным законом "Об обеспечении доступа к информации о деятельности государственных органов и органов местного самоуправления" (в части, относящейся к деятельности администрации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м администрации об утверждении перечня одновременно определяются периодичность размещения информации на официальном сайте администрации в информационно-телекоммуникационной сети Интернет (далее - сеть Интернет), сроки обновления информации на официальном сайте администрации в сети Интернет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, указанная в пункте 3 настоящего Порядка, подлежит размещению на официальном сайте администрации в сети Интернет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пункте 3 настоящего Порядка, может размещаться также на иных сайтах в сети Интернет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наряду с информацией, указанной в пункте 3 настоящего Порядка и относящейся к ее деятельности, может размещать в сети Интернет иную информацию, не противоречащую требованиям Федерального закона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</w:t>
      </w:r>
    </w:p>
    <w:p>
      <w:pPr>
        <w:pStyle w:val="Normal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3.2011  № 19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, РАЗМЕЩАЕМОЙ В ИНФОРМАЦИОННО-ТЕЛЕКОММУНИКАЦИОННОЙ СЕТИ ИНТЕРН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еречень подготовлен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30"/>
        <w:gridCol w:w="2111"/>
        <w:gridCol w:w="258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(наименование) информации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новления   (периодичность                                           размещения) информации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б администрации Нижнесергинского муниципального района, в т.ч.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структура администрации Нижнесергинского муниципального района, почтовый адрес, адрес электронной почты, номер телефона ДДС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Л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изаций, подведомственных администрации Нижнесергинского муниципального района, сведения об их задачах и функциях, а также почтовые адреса, адреса электронной почты (при наличии), номера служебных телефонов справочных служб организаций, подведомственных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С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(глава администрации, заместители главы администрации, управляющий делами администрации) руководителях структурных подразделений администрации Нижнесергинского муниципального района, руководителях организаций, подведомственных администрации Нижнесергинского муниципального района (Ф.И.О. руководителей, номера служебных телефонов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редствах массовой информации, учрежденных администрацией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нормотворческой деятельности администрации Нижнесергинского муниципального района, в т.ч.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изова Г.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принятые (изданные) администрацией Нижнесергинского муниципального района, сведения о внесении в них изменений, включая признании их утратившими силу, признании их судом недействующими, а также сведения о государственной регистрации муниципальных нормативных правовых актов администрации Нижнесергинского муниципального района в случаях, установленных законодательством Российской Федер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Л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змещении заказов на поставки товаров, выполнение работ, оказание услуг для муниципальных нужд Нижнесергинского муниципального района в соответствии с законодательством Российской Федерации о размещении заказов на поставки товаров выполнение работ, оказание услуг для государственных и муниципальных нужд  (размещается на официальном сайте, определенном в соответствии с законодательством Российской Федерации для размещения соответствующей информаци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даева Г.П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лдаева Г.П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администрацией Нижнесергинского муниципального района к рассмотрению в соответствии с законами и иными нормативными правовыми актами, муниципальными правовыми актам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тделов, предоставляющими муниципальные услуги населению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изова Г.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Нижнесергинского муниципального района в целевых и иных программах, международном и межмуниципальном сотрудничестве, а также о мероприятиях, проводимых администрацией муниципального района, в т.ч. сведения об официальных визитах и о рабочих поездках руководителей и делегаций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това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енин А.Н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администрации муниципального района, заместителей главы администрации Нижнесергинского муниципального района (управляющего делами администрации Нижнесергинского муниципального район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Нижнесергинского муниципального района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Нижнесергинского муниципального района до сведения граждан и организаций в соответствии с федеральным законами, областными закона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льников А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проверок, проведенных администрацией Нижнесергинского муниципального района, подведомственными администрации Нижнесергинского муниципального района организациями в пределах их полномочий, а также о результатах проверок, проведенных в администрации Нижнесергинского муниципального района, подведомственных администрации муниципального района и организациях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ева Р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 Нижнесергинского муниципального района, в т.ч.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това Н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 муниципального района, регулирование которых отнесено к полномочиям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това Н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 Нижнесергинского муниципального района, подведомственными администрации Нижнесергинского муниципального района организациями выделяемых бюджетных средст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И.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ии организациям и индивидуальным предпринимателям льготах, отсрочках, о списании задолженности по платежам в бюджет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И.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лужб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 в администрацию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, имеющихся в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 в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документы муниципальной службы в администрации Нижнесергин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й резер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 И.Г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администрации Нижнесергинского муниципального райо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.ч.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солина М.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должностными лицами администрации Нижнесергинского муниципального района граждан (физических лиц), в т.ч. представителей организаций (юридических лиц), общественных объединений, государственных органов, органов местного самоуправления порядок рассмотрения их обращений с указанием актов, регулирующих эту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С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органа (структурного подразделения) или должностного лица, к полномочиям которых отнесены организация приема лиц, указанных в подпункте 9.1.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С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обращений лиц , указанных в подпункте 9.1. настоящего пункта, а также обобщения информации о результатах рассмотрения этих обращений и мерах, принятых по результатам рассмотрения обращ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с момента из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солина М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С.А.</w:t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>
          <w:rFonts w:eastAsia="Courier New"/>
        </w:rPr>
      </w:pPr>
      <w:bookmarkStart w:id="0" w:name="OLE_LINK1"/>
      <w:bookmarkEnd w:id="0"/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color w:val="000080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  <w:outlineLvl w:val="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2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8:00Z</dcterms:created>
  <dc:creator>Карелина Л.В.</dc:creator>
  <dc:description/>
  <cp:keywords/>
  <dc:language>en-US</dc:language>
  <cp:lastModifiedBy>Дима</cp:lastModifiedBy>
  <cp:lastPrinted>2011-01-27T10:29:00Z</cp:lastPrinted>
  <dcterms:modified xsi:type="dcterms:W3CDTF">2011-07-19T15:20:00Z</dcterms:modified>
  <cp:revision>9</cp:revision>
  <dc:subject/>
  <dc:title>АДМИНИСТРАЦИЯ ___________________ МУНИЦИПАЛЬНОГО ОБРАЗОВАНИЯ</dc:title>
</cp:coreProperties>
</file>