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134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F3F3F"/>
          <w:spacing w:val="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sectPr>
          <w:type w:val="continuous"/>
          <w:pgSz w:w="11906" w:h="16838"/>
          <w:pgMar w:left="1134" w:right="567" w:gutter="0" w:header="0" w:top="99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11           № 186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709" w:hanging="709"/>
        <w:rPr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Heading2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обеспечении сохранности линий и сооружений связи на территории </w:t>
      </w:r>
      <w:r>
        <w:rPr>
          <w:b/>
          <w:bCs/>
          <w:i/>
          <w:sz w:val="28"/>
          <w:szCs w:val="28"/>
        </w:rPr>
        <w:t>Нижнесергинского муниципального райо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бесперебойного действия средств связи, предупреждения аварий на подземных коммуникациях связи и во исполнение требований Правил охраны линий и сооружений связи Российской Федерации, утвержденных постановлением Правительства Российской Федерации от 9 июня 1995 года № 578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м поселений, входящих в состав Нижнесергинского муниципального района, запретить выдачу ордеров на производство земляных работ юридическим и физическим лицам, предприятиям и организациям независимо от формы собственности, без согласования 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ОО «Связь-Прогресс-ЛКС», тел. +7(495)7000000; +7(34391)71102; +7(495)7003702, адрес: Россия, 111621, г.Москва, ул.Б.Косинская,14 или Россия, 623230, п.Ачит, ул.Уральская,7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у архитектуры и градостроительства администрации Нижнесергинского муниципального района (Слукина С.В.) не рассматривать проектно-сметную документацию на строительство сооружений в пределах охранных зон кабельных линий связи без согласования с предприятием связи.</w:t>
      </w:r>
    </w:p>
    <w:p>
      <w:pPr>
        <w:pStyle w:val="Normal"/>
        <w:widowControl/>
        <w:autoSpaceDE w:val="true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ить предприятиям и организациям, независимо от формы собственности  и организационно-правовой формы, физическим лицам, по первому требованию предприятия связи прекращать все работы до устранения причин, угрожающих коммуникациям связи.</w:t>
      </w:r>
    </w:p>
    <w:p>
      <w:pPr>
        <w:pStyle w:val="Normal"/>
        <w:widowControl/>
        <w:autoSpaceDE w:val="tru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казывать содействие предприятиям связи в проведении работ по обеспечению сохранности коммуникаций связи: своими приказами назначить ответственных лиц по согласованию и производству земляных работ, определять порядок проведения земляных работ, назначить ответственных лиц при производстве работ, в охранных зонах кабелей связи, выдавать необходимые сведения для проведения охранно–предупредительных работ.</w:t>
      </w:r>
    </w:p>
    <w:p>
      <w:pPr>
        <w:pStyle w:val="Normal"/>
        <w:widowControl/>
        <w:autoSpaceDE w:val="tru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комендовать  отделу внутренних дел по Нижнесергинскому муниципальному району и Бисертскому городскому округу (Чирко С.П.) оказывать содействие предприятиям по обеспечению сохранности коммуникаций связи, по пресечению нарушений Правил охраны линий и сооружений связи Российской Федерации.</w:t>
      </w:r>
    </w:p>
    <w:p>
      <w:pPr>
        <w:pStyle w:val="Normal"/>
        <w:widowControl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Постановление главы администрации Нижнесергинского муниципального района от 26.12.2008 № 1453 «Об обеспечении сохранности линий и сооружений связи на территории Нижнесергинского муниципального района»  считать утратившим силу.</w:t>
      </w:r>
    </w:p>
    <w:p>
      <w:pPr>
        <w:pStyle w:val="Normal"/>
        <w:widowControl/>
        <w:autoSpaceDE w:val="true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Обнародовать данное постановление путем размещения полного текста через сеть «Интернет» на официальном сайте  администрации Нижнесергинского муниципального района. </w:t>
      </w:r>
    </w:p>
    <w:p>
      <w:pPr>
        <w:pStyle w:val="Normal"/>
        <w:ind w:left="426" w:right="2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заместителя главы администрации Нижнесергинского муниципального района А.М.Чекасина.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4" w:after="0"/>
        <w:ind w:right="567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 администрации</w:t>
      </w:r>
    </w:p>
    <w:p>
      <w:pPr>
        <w:pStyle w:val="Normal"/>
        <w:shd w:fill="FFFFFF" w:val="clear"/>
        <w:spacing w:before="34" w:after="0"/>
        <w:ind w:right="2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ижнесергинского муниципального района                                         В.А.Дёмин</w:t>
      </w:r>
    </w:p>
    <w:p>
      <w:pPr>
        <w:pStyle w:val="Normal"/>
        <w:shd w:fill="FFFFFF" w:val="clear"/>
        <w:spacing w:lineRule="exact" w:line="250" w:before="34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-2552" w:leader="none"/>
      </w:tabs>
      <w:autoSpaceDE w:val="true"/>
      <w:ind w:left="709" w:hanging="709"/>
      <w:jc w:val="both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2:00Z</dcterms:created>
  <dc:creator>1</dc:creator>
  <dc:description/>
  <cp:keywords/>
  <dc:language>en-US</dc:language>
  <cp:lastModifiedBy>User</cp:lastModifiedBy>
  <cp:lastPrinted>2011-03-09T08:34:00Z</cp:lastPrinted>
  <dcterms:modified xsi:type="dcterms:W3CDTF">2011-03-17T10:47:00Z</dcterms:modified>
  <cp:revision>5</cp:revision>
  <dc:subject/>
  <dc:title>      </dc:title>
</cp:coreProperties>
</file>