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134" w:right="567" w:gutter="0" w:header="0" w:top="113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sectPr>
          <w:type w:val="continuous"/>
          <w:pgSz w:w="11906" w:h="16838"/>
          <w:pgMar w:left="1134" w:right="567" w:gutter="0" w:header="0" w:top="113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11           № 18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жние Сер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  муниципальную целевую программу  Нижнесергинского муниципального района «Социальное развитие села до 2012 года», утверждённую постановлением главы администрации Нижнесергинского муниципального района от 12.11.2009 № 1153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Свердловской области от 30.08.2010г.  № 1263-ПП «Об установлении целей предоставления и критериев отбора муниципальных образований в Свердловской области, бюджетам которых могут предоставляться субсидии из областного бюджета в 2011 году»,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ководствуясь Уставом Нижнесергинского муниципального района, принимая во внимание  экспертное заключение  от 29.03.2011г.  № 925–ЭЗ государственно-правового Департамента Губернатора Свердловской област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ую целевую программу  Нижнесергинского муниципального района «Социальное развитие села до 2012 года»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твержденную постановлением главы Нижнесергинского муниципального района от  12.11.2009 № 1153,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изложив ее  в </w:t>
      </w:r>
      <w:r>
        <w:rPr>
          <w:rFonts w:cs="Times New Roman" w:ascii="Times New Roman" w:hAnsi="Times New Roman"/>
          <w:sz w:val="28"/>
          <w:szCs w:val="28"/>
        </w:rPr>
        <w:t>следующей  редакции (при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данное постановление путем размещения полного текста через сайт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                                       В.А.Дё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4673" w:hanging="0"/>
        <w:jc w:val="right"/>
        <w:outlineLvl w:val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shd w:fill="FFFFFF" w:val="clear"/>
        <w:ind w:left="4395" w:hanging="0"/>
        <w:jc w:val="right"/>
        <w:outlineLvl w:val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тановлением администрации Нижнесергинского муниципального района от  11.03.2011   № 18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целевой программы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сергин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развитие села до 2012 года»</w:t>
      </w:r>
    </w:p>
    <w:p>
      <w:pPr>
        <w:pStyle w:val="Normal"/>
        <w:numPr>
          <w:ilvl w:val="0"/>
          <w:numId w:val="0"/>
        </w:numPr>
        <w:shd w:fill="FFFFFF" w:val="clear"/>
        <w:ind w:left="4395" w:hanging="0"/>
        <w:jc w:val="right"/>
        <w:outlineLvl w:val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1548" w:hanging="0"/>
        <w:jc w:val="right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15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15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15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15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15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382" w:after="0"/>
        <w:ind w:left="7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развитие села до 2012 г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 программы Нижнесергин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«Социальное развитие села до 2012 год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00"/>
        <w:gridCol w:w="6840"/>
      </w:tblGrid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развитие села до 2012 года</w:t>
            </w:r>
          </w:p>
        </w:tc>
      </w:tr>
      <w:tr>
        <w:trPr>
          <w:trHeight w:val="782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– 2012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Правительства Российской Федерации от 3 декабря 2002 г. № 858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шение о совместных действиях между администрацией Нижнесергинского муниципального района и Министерством сельского хозяйства и продовольствия Свердл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ициатор постановки пробле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оссийской Федерации, Правительство Свердловской области, администрация Нижнесергинского муниципального района</w:t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казчик Программы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работч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сновные исполнители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и объемы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осуществляется из нескольких источников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, областной бюджет, федеральный бюджет, 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ояние проблемы (актуаль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д развития агропромышленного комплек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тставания села от города по уровню и условиям жизне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с трудовыми кадрами на се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ль Программы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условий для улучшения социально-демографической ситуации в сельской мест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рестижности проживания в сельской местност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жилищных условий граждан, проживающих в сельской местности и обеспечение доступным жильем молодых семей и молодых специалистов на сел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тимулирование привлечения и закрепления для работы в социальной сфере и других секторах сельской экономики выпускников высших учебных и средних профессиональных заведений молодых специалисто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миграции сельской молодеж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естижности проживания в сельской местности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ля финансового обеспечения средств бюджетных и внебюджетных источников финансировани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жидаемые результаты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жилищные условия сельским семьям, в том числе молодых семей и молодых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ординаторы Программы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ческого развития потребительского рынка и услуг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интересованные стороны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АПК, администрация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троль за исполнением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ояние проблемы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боснование необходимости ее решения программными методам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состояния пробле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спешного решения стратегических задач по наращиванию экономического потенциала аграрного сектора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последние 15 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худшается демографическая ситуация на сел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 проживающих в сельской местности за последние 3 года снизилось на 10% и составило 10700 человек на 01.01.2009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с трудовыми кадрами на селе. Комплекс накопившихся производственных и социальных проблем вызывает интенсивный отток сельскохозяйственных работников. Ухудшается качественный состав кадров сельского хозяй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йствие решению задачи притока молодых специалистов в сельскую местность и закрепления их на селе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необходимость разработки и реализации муниципальной целевой программы «Социальное развитие села до 2012 года» (далее – Программа) обусловл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ьно-политической остротой пробле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ребн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мероприятий позволит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37"/>
        <w:gridCol w:w="2454"/>
        <w:gridCol w:w="2406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 семьям граждан проживающих в сельской местн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 молодым семьям и молодым  специалиста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ля финансового обеспечения средства внебюджетных источников финансиров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т.р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т.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 т.р.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,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разработана для достижения следующих основных ц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граждан, проживающих в сельской местности, в том числе молодых семей и молодых специалистов, является обеспечение жильем категорий граждан, не обладающих достаточными собственными средств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ности проживания в сельской мес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ешение следующих основных задач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граждан, проживающих в сельской местности и обеспечение доступным жильем молодых семей и молодых специалистов на се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ривлечения и закрепления для работы в социальной сфере и других секторах сельской экономики выпускников высших учебных и средних профессиональных заведений молодых специалис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миграции сельской молодеж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естижности проживания в сельской мест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ля финансового обеспечения средств бюджетных и внебюджетных источников финанс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способствовать решению задач, определенных основными направлениями социально-экономической политики Правительства Российской Федерации на долгосрочную перспективу, Федеральным законом «О развитии сельского хозяйства» и Госпрограммой. Предусматривается выполнение мероприятий программы за счет средств федерального, областного, местного бюджетов и внебюджетных источ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Финансовое обоснование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казанные мероприятия средства федерального и областного бюджетов выделяются на безвозвратной основе местным бюджет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мероприятий Программы администрация Нижнесергинского муниципального района руководствуется нормативной правовой базой, сформированной Министерством сельского хозяйства Российской Федерации и Министерством сельского хозяйства и продовольствия Свердл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ижнесергинского муниципального района в соответствии с соглашением, заключенным с Министерством сельского хозяйства и продовольствия Свердловской области, обеспечивает выполнение мероприятий по улучшению жилищных условий граждан, проживающих в сельской местности, в том числе молодых семей и молодых специалистов, согласно таблице 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еханизм реализации Программы базируется на принципах социального партнерства сельского населения, федеральных органов исполнительной власти, органов исполнительной власти Свердловской области, органов местного самоуправления и хозяйствующих субъектов, а также четкого разграничения полномочий и ответственности всех участников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исполнители программных мероприятий будут определяться на конкурсной основе в соответствии с Положением о порядке формирования, размещения, исполнения и контроля за исполнением муниципального заказа Нижнесергинского муниципального района, разработанным на основе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речень проектов и мероприятий Программы приведены  в таблице 1 объем и источники финансировани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уемые объемы и структура затрат на реализац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382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1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4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учшение жилищных условий(молодые семьи, специалисты):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учшение жилищных условий (граждане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9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2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мероприятий  Программы, указанных в таблице № 1 необходим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проведение мероприятий по обеспечению жильем молодых семей и молодых специалистов, проживающих и работающих в сельской местности,  при направлении на указанные цели средств местных бюджетов в объеме не менее пяти процентов от суммы бюджетных расходов, необходимых для проведения таких мероприят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роведение мероприятий по улучшению жилищных условий граждан, проживающих в сельской местности, - муниципальным образованиям в Свердловской области, принявшим долгосрочные целевые программы, реализуемые за счет средств местных бюджетов, предусматривающие мероприятия по улучшению жилищных условий граждан, проживающих в сельской местности, при направлении на указанные цели средств местных бюджетов в объеме не менее пяти процентов от суммы бюджетных расходов, необходимых для проведения таких мероприятий.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21:00Z</dcterms:created>
  <dc:creator>1</dc:creator>
  <dc:description/>
  <cp:keywords/>
  <dc:language>en-US</dc:language>
  <cp:lastModifiedBy>Федотов Дмитрий Николаевич</cp:lastModifiedBy>
  <cp:lastPrinted>2011-04-19T10:55:00Z</cp:lastPrinted>
  <dcterms:modified xsi:type="dcterms:W3CDTF">2011-04-20T04:38:00Z</dcterms:modified>
  <cp:revision>10</cp:revision>
  <dc:subject/>
  <dc:title>      </dc:title>
</cp:coreProperties>
</file>