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98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2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sectPr>
          <w:type w:val="nextPage"/>
          <w:pgSz w:w="11906" w:h="16838"/>
          <w:pgMar w:left="1134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АДМИНИСТРАЦИЯ  НИЖНЕСЕРГИНСКОГО МУНИЦИПАЛЬНОГО РАЙОНА</w:t>
      </w:r>
    </w:p>
    <w:p>
      <w:pPr>
        <w:pStyle w:val="Normal"/>
        <w:shd w:fill="FFFFFF" w:val="clear"/>
        <w:ind w:firstLine="14"/>
        <w:rPr>
          <w:sz w:val="28"/>
          <w:szCs w:val="28"/>
        </w:rPr>
      </w:pPr>
      <w:r>
        <w:rPr>
          <w:color w:val="3F3F3F"/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sectPr>
          <w:type w:val="continuous"/>
          <w:pgSz w:w="11906" w:h="16838"/>
          <w:pgMar w:left="1134" w:right="567" w:gutter="0" w:header="0" w:top="28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2.2011           № 153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Нижние Серги </w:t>
      </w:r>
    </w:p>
    <w:p>
      <w:pPr>
        <w:pStyle w:val="Normal"/>
        <w:shd w:fill="FFFFFF" w:val="clear"/>
        <w:spacing w:lineRule="exact" w:line="312" w:before="643" w:after="0"/>
        <w:ind w:firstLine="4"/>
        <w:jc w:val="center"/>
        <w:rPr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6"/>
          <w:sz w:val="28"/>
          <w:szCs w:val="28"/>
        </w:rPr>
        <w:t>О плане основных мероприятий администрации Нижнесергинского муниципального района по реализации задач, поставленных а Послании Президента Российской Федерации Федеральному Собранию Российской Федерации от 30 ноября 2010 года</w:t>
      </w:r>
    </w:p>
    <w:p>
      <w:pPr>
        <w:pStyle w:val="Normal"/>
        <w:ind w:firstLine="720"/>
        <w:rPr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еализации Послания Президента Российской Федерации Федеральному Собранию Российской Федерации от 30 ноября 2010 года и Перечня поручений Президента Российской Федерации по реализации Послания Президента Российской Федерации Федеральному Собранию Российской Федерации от 6 декабря 2010 года № Пр-3534, распоряжения Губернатора  Свердловской области  от 31.12.2010 г. № 309-РГ «О плане основных мероприятий Правительства Свердловской области по реализации задач, поставленных а Послании Президента Российской Федерации Федеральному Собранию Российской Федерации от 30 ноября 2010 года», руководствуясь Уставом Нижнесергин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  <w:tab/>
        <w:t>Утвердить  план основных мероприятий  администрации Нижнесергинского муниципального района по  реализации    задач,    поставленных    в    Послании    Президента Российской   Федерации   Федеральному   Собранию   Российской   Федерации от 30 ноября 2010 года (далее - План мероприятий)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  <w:tab/>
        <w:t>Руководителям  управлений,  служб, отделов, комитетов администрации Нижнесергин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организовать своевременное выполнение Плана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</w:t>
        <w:tab/>
        <w:t>ежеквартально,   не   позднее   25   числа  последнего месяца отчётного    квартала,    представлять   информацию   о   выполнении   Плана ( пункты 1.2., 1.6.2., 5.2., 8.2.) мероприятий в отдел по экономическому развитию администрации Нижнесергинского муниципального района (Н.А. Титова) для дальнейшего представления  в Министерство экономики Свердл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  в  срок до 25 декабря 2011 года представлять   информацию   о   выполнении   Плана мероприятий в отдел по экономическому развитию администрации Нижнесергинского муниципального района (Н.А. Титова), при необходимости по отдельным запросам в течение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стоящее постановление разместить на официальном сайте администрации  Нижнесергинского муниципальн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 Контроль за выполнением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 администрации Нижнесергинского</w:t>
      </w:r>
    </w:p>
    <w:p>
      <w:pPr>
        <w:pStyle w:val="Normal"/>
        <w:shd w:fill="FFFFFF" w:val="clear"/>
        <w:spacing w:before="34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района                                                                       В.А.Дёмин</w:t>
      </w:r>
    </w:p>
    <w:p>
      <w:pPr>
        <w:pStyle w:val="Normal"/>
        <w:shd w:fill="FFFFFF" w:val="clear"/>
        <w:spacing w:before="34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800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24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/>
        <w:t>Нижнесергин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от 21.02.2011 года № 153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ЛАН</w:t>
      </w:r>
    </w:p>
    <w:p>
      <w:pPr>
        <w:pStyle w:val="ConsPlusTitle"/>
        <w:widowControl/>
        <w:jc w:val="center"/>
        <w:rPr/>
      </w:pPr>
      <w:r>
        <w:rPr/>
        <w:t>ОСНОВНЫХ МЕРОПРИЯТИЙ АДМИНИСТРАЦИИ НИЖНЕСЕРГИНСКОГО МУНИЦИПАЛЬНОГО РАЙОНА</w:t>
      </w:r>
    </w:p>
    <w:p>
      <w:pPr>
        <w:pStyle w:val="ConsPlusTitle"/>
        <w:widowControl/>
        <w:jc w:val="center"/>
        <w:rPr/>
      </w:pPr>
      <w:r>
        <w:rPr/>
        <w:t>ПО РЕАЛИЗАЦИИ ЗАДАЧ, ПОСТАВЛЕННЫХ В ПОСЛАНИИ ПРЕЗИДЕНТА</w:t>
      </w:r>
    </w:p>
    <w:p>
      <w:pPr>
        <w:pStyle w:val="ConsPlusTitle"/>
        <w:widowControl/>
        <w:jc w:val="center"/>
        <w:rPr/>
      </w:pPr>
      <w:r>
        <w:rPr/>
        <w:t>РОССИЙСКОЙ ФЕДЕРАЦИИ ФЕДЕРАЛЬНОМУ СОБРАНИЮ</w:t>
      </w:r>
    </w:p>
    <w:p>
      <w:pPr>
        <w:pStyle w:val="ConsPlusTitle"/>
        <w:widowControl/>
        <w:jc w:val="center"/>
        <w:rPr/>
      </w:pPr>
      <w:r>
        <w:rPr/>
        <w:t>РОССИЙСКОЙ ФЕДЕРАЦИИ ОТ 30 НОЯБРЯ 2010 ГОД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50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30"/>
        <w:gridCol w:w="3240"/>
        <w:gridCol w:w="3645"/>
        <w:gridCol w:w="1800"/>
        <w:gridCol w:w="220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раздела,   </w:t>
              <w:br/>
              <w:t xml:space="preserve">цитата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45" w:firstLine="7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5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ГОСУДАРСТВЕННАЯ ПОЛИТИКА В ОБЛАСТИ ДЕТСТВА</w:t>
            </w:r>
          </w:p>
        </w:tc>
      </w:tr>
      <w:tr>
        <w:trPr>
          <w:trHeight w:val="528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26 миллионов детей и </w:t>
              <w:br/>
              <w:t xml:space="preserve">подростков, живущих   </w:t>
              <w:br/>
              <w:t xml:space="preserve">в нашей стране,       </w:t>
              <w:br/>
              <w:t xml:space="preserve">должны полноценно     </w:t>
              <w:br/>
              <w:t xml:space="preserve">развиваться, расти    </w:t>
              <w:br/>
              <w:t xml:space="preserve">здоровыми и           </w:t>
              <w:br/>
              <w:t xml:space="preserve">счастливыми, стать    </w:t>
              <w:br/>
              <w:t xml:space="preserve">ее достойными         </w:t>
              <w:br/>
              <w:t>гражданами. Это задача</w:t>
              <w:br/>
              <w:t xml:space="preserve">номер один для всех   </w:t>
              <w:br/>
              <w:t xml:space="preserve">нас"           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ализации муниципальной целевой программы   «Совершенствование организации питания учащихся общеобразовательных учреждений на 2010-2013 г.г.»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ддержка  </w:t>
              <w:br/>
              <w:t xml:space="preserve">семей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   </w:t>
              <w:br/>
              <w:t xml:space="preserve">питания школьников  за счет его       сбалансированности;   </w:t>
              <w:br/>
              <w:t xml:space="preserve">улучшение здоровья  детей, снижение       заболеваемости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ведение работы   </w:t>
              <w:br/>
              <w:t xml:space="preserve">по организации    безопасности дорожного </w:t>
              <w:br/>
              <w:t>движения при перевозках</w:t>
              <w:br/>
              <w:t xml:space="preserve">детей в школьных   автобусах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 демографической ситуации; забота  о здоровье дет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22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... во всех регионах </w:t>
              <w:br/>
              <w:t xml:space="preserve">реализовать программы </w:t>
              <w:br/>
              <w:t xml:space="preserve">реконструкции старых  </w:t>
              <w:br/>
              <w:t xml:space="preserve">и строительства новых </w:t>
              <w:br/>
              <w:t xml:space="preserve">детских садов,      отвечающих современным требованиям, или      предоставить под них  </w:t>
              <w:br/>
              <w:t xml:space="preserve">соответствующие помещения"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зврат  и        </w:t>
              <w:br/>
              <w:t xml:space="preserve">реконструкция детских  </w:t>
              <w:br/>
              <w:t xml:space="preserve">дошкольных   образовательных        </w:t>
              <w:br/>
              <w:t xml:space="preserve">учреждений в рамках    </w:t>
              <w:br/>
              <w:t xml:space="preserve">реализации областной   </w:t>
              <w:br/>
              <w:t>государственной целевой</w:t>
              <w:br/>
              <w:t xml:space="preserve">программы "Развитие    </w:t>
              <w:br/>
              <w:t xml:space="preserve">сети дошкольных        </w:t>
              <w:br/>
              <w:t xml:space="preserve">образовательных        </w:t>
              <w:br/>
              <w:t xml:space="preserve">учреждений      Свердловской области на 2010 - 2014 годы",  </w:t>
              <w:br/>
              <w:t xml:space="preserve">утвержденной   Постановлением         </w:t>
              <w:br/>
              <w:t xml:space="preserve">Правительства          </w:t>
              <w:br/>
              <w:t xml:space="preserve">Свердловской области   </w:t>
              <w:br/>
              <w:t xml:space="preserve">от 09.06.2010 N 894-ПП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ерепрофилированного здания детского сада № 7 г. Нижние Серги  на 55 мест  и реконструкция здания бывшего детского сад «Капельки» г. Михайловска на 140 ме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одержанию и развитию муниципальной инфраструктуры</w:t>
              <w:br/>
            </w:r>
          </w:p>
        </w:tc>
      </w:tr>
      <w:tr>
        <w:trPr>
          <w:trHeight w:val="21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... поддержать       </w:t>
              <w:br/>
              <w:t xml:space="preserve">вариативные формы     </w:t>
              <w:br/>
              <w:t xml:space="preserve">дошкольного           </w:t>
              <w:br/>
              <w:t xml:space="preserve">образования,          </w:t>
              <w:br/>
              <w:t xml:space="preserve">в том числе систему   </w:t>
              <w:br/>
              <w:t xml:space="preserve">негосударственных     </w:t>
              <w:br/>
              <w:t xml:space="preserve">детских учреждений и  </w:t>
              <w:br/>
              <w:t xml:space="preserve">семейных детских      </w:t>
              <w:br/>
              <w:t xml:space="preserve">садов, рассмотреть    </w:t>
              <w:br/>
              <w:t xml:space="preserve">возможность снижения  </w:t>
              <w:br/>
              <w:t xml:space="preserve">арендных ставок и     </w:t>
              <w:br/>
              <w:t xml:space="preserve">установления льгот    </w:t>
              <w:br/>
              <w:t>по налогу на имущество</w:t>
              <w:br/>
              <w:t xml:space="preserve">для новых видов       </w:t>
              <w:br/>
              <w:t xml:space="preserve">детских садов,        </w:t>
              <w:br/>
              <w:t xml:space="preserve">в том числе семейных  </w:t>
              <w:br/>
              <w:t xml:space="preserve">детских садов" 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есение изменений  </w:t>
              <w:br/>
              <w:t xml:space="preserve">в постановление        </w:t>
              <w:br/>
              <w:t xml:space="preserve">администрации Нижнесергинского муниципального района </w:t>
              <w:br/>
              <w:t xml:space="preserve">от 13.07.2010 N 724 </w:t>
              <w:br/>
              <w:t xml:space="preserve">"Развитие    </w:t>
              <w:br/>
              <w:t xml:space="preserve">сети дошкольных        </w:t>
              <w:br/>
              <w:t xml:space="preserve">образовательных        </w:t>
              <w:br/>
              <w:t xml:space="preserve">учреждений " на 2010 - 2014 годы   в части  открытия дополнительно дошкольных групп  при ОУ и     </w:t>
              <w:br/>
              <w:t xml:space="preserve">развития    негосударственных      </w:t>
              <w:br/>
              <w:t xml:space="preserve">дошкольных учреждений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</w:t>
              <w:br/>
              <w:t xml:space="preserve">детей, охваченных     </w:t>
              <w:br/>
              <w:t xml:space="preserve">дошкольным            </w:t>
              <w:br/>
              <w:t xml:space="preserve">образованием, в т.ч.         </w:t>
              <w:br/>
              <w:t xml:space="preserve">за счет открытия негосударственных   </w:t>
              <w:br/>
              <w:t xml:space="preserve">образовательных       </w:t>
              <w:br/>
              <w:t xml:space="preserve">учреждений          </w:t>
              <w:br/>
              <w:t xml:space="preserve">организаций и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я дошкольных   </w:t>
              <w:br/>
              <w:t xml:space="preserve">групп на базе         </w:t>
              <w:br/>
              <w:t xml:space="preserve">общеобразовательных   </w:t>
              <w:br/>
              <w:t xml:space="preserve">учреждений        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21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... для детей,       </w:t>
              <w:br/>
              <w:t xml:space="preserve">которые не посещают   </w:t>
              <w:br/>
              <w:t xml:space="preserve">детские сады,         </w:t>
              <w:br/>
              <w:t xml:space="preserve">необходимо создать    </w:t>
              <w:br/>
              <w:t xml:space="preserve">дошкольные группы     </w:t>
              <w:br/>
              <w:t xml:space="preserve">в общеобразовательных </w:t>
              <w:br/>
              <w:t xml:space="preserve">школах"            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Минувшим летом,      </w:t>
              <w:br/>
              <w:t xml:space="preserve">скажем, были          </w:t>
              <w:br/>
              <w:t xml:space="preserve">зафиксированы примеры </w:t>
              <w:br/>
              <w:t xml:space="preserve">грубейшего нарушения  </w:t>
              <w:br/>
              <w:t xml:space="preserve">норм безопасности     </w:t>
              <w:br/>
              <w:t>в учреждениях детского</w:t>
              <w:br/>
              <w:t xml:space="preserve">летнего отдыха.       </w:t>
              <w:br/>
              <w:t xml:space="preserve">Это привело           </w:t>
              <w:br/>
              <w:t xml:space="preserve">к заболеваниям детей, </w:t>
              <w:br/>
              <w:t xml:space="preserve">а в ряде случаев к их </w:t>
              <w:br/>
              <w:t xml:space="preserve">гибели. Необходимо    </w:t>
              <w:br/>
              <w:t xml:space="preserve">предотвратить саму    </w:t>
              <w:br/>
              <w:t>возможность повторения</w:t>
              <w:br/>
              <w:t xml:space="preserve">подобного"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работка          </w:t>
              <w:br/>
              <w:t>предложений для балансодержателя загородного оздоровительного лагеря «Спутник» ОАО «Уралбурмаш»:</w:t>
              <w:br/>
              <w:t>1) по оснащению летнего</w:t>
              <w:br/>
              <w:t>оздоровительного лагеря</w:t>
              <w:br/>
              <w:t xml:space="preserve">спортивным             </w:t>
              <w:br/>
              <w:t xml:space="preserve">оборудованием;         </w:t>
              <w:br/>
              <w:t xml:space="preserve">2) по ремонту        </w:t>
              <w:br/>
              <w:t xml:space="preserve">и строительству        </w:t>
              <w:br/>
              <w:t xml:space="preserve">спортивных сооружений  </w:t>
              <w:br/>
              <w:t xml:space="preserve">(спортивные площадки,  </w:t>
              <w:br/>
              <w:t xml:space="preserve">бассейны);             </w:t>
              <w:br/>
              <w:t>3) по ремонту  имеющихся помещений лагеря</w:t>
              <w:br/>
              <w:t xml:space="preserve">в рамках реализации    </w:t>
              <w:br/>
              <w:t xml:space="preserve">областной целевой      </w:t>
              <w:br/>
              <w:t xml:space="preserve">программы "Развитие    </w:t>
              <w:br/>
              <w:t xml:space="preserve">образования            </w:t>
              <w:br/>
              <w:t xml:space="preserve">в Свердловской области </w:t>
              <w:br/>
              <w:t xml:space="preserve">("Наша новая школа")"  </w:t>
              <w:br/>
              <w:t xml:space="preserve">на 2011 - 2015 годы,   </w:t>
              <w:br/>
              <w:t xml:space="preserve">утвержденной           </w:t>
              <w:br/>
              <w:t xml:space="preserve">Постановлением         </w:t>
              <w:br/>
              <w:t xml:space="preserve">Правительства          </w:t>
              <w:br/>
              <w:t xml:space="preserve">Свердловской области   </w:t>
              <w:br/>
              <w:t>от 11.10.2010 N 1472-ПП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 строительству нового спального корпуса на 125 мест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  </w:t>
              <w:br/>
              <w:t xml:space="preserve"> оздоровительных       </w:t>
              <w:br/>
              <w:t xml:space="preserve">учреждений, требующих    </w:t>
              <w:br/>
              <w:t xml:space="preserve">капитального ремонта  </w:t>
              <w:br/>
              <w:t xml:space="preserve">и вложения средств    </w:t>
              <w:br/>
              <w:t xml:space="preserve">на устранение         </w:t>
              <w:br/>
              <w:t xml:space="preserve">нарушений, выявленных </w:t>
              <w:br/>
              <w:t xml:space="preserve">надзорными органами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ведение обучения </w:t>
              <w:br/>
              <w:t xml:space="preserve">руководителей и        </w:t>
              <w:br/>
              <w:t xml:space="preserve">медицинских работников </w:t>
              <w:br/>
              <w:t xml:space="preserve">оздоровительных        </w:t>
              <w:br/>
              <w:t xml:space="preserve">учреждений             </w:t>
              <w:br/>
              <w:t xml:space="preserve">по обеспечению         </w:t>
              <w:br/>
              <w:t xml:space="preserve">безопасных условий     </w:t>
              <w:br/>
              <w:t xml:space="preserve">пребывания детей       </w:t>
              <w:br/>
              <w:t xml:space="preserve">в данных учреждениях,  </w:t>
              <w:br/>
              <w:t xml:space="preserve">а также организации    </w:t>
              <w:br/>
              <w:t xml:space="preserve">их медицинского        </w:t>
              <w:br/>
              <w:t xml:space="preserve">сопровождения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лучаев    </w:t>
              <w:br/>
              <w:t xml:space="preserve">инфекционных          </w:t>
              <w:br/>
              <w:t xml:space="preserve">заболеваний           </w:t>
              <w:br/>
              <w:t xml:space="preserve">в оздоровительных     </w:t>
              <w:br/>
              <w:t xml:space="preserve">учреждениях           </w:t>
              <w:br/>
              <w:t xml:space="preserve">Свердловской области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... местные          </w:t>
              <w:br/>
              <w:t>администрации и органы</w:t>
              <w:br/>
              <w:t xml:space="preserve">надзора должны        </w:t>
              <w:br/>
              <w:t xml:space="preserve">заранее, то есть      </w:t>
              <w:br/>
              <w:t xml:space="preserve">практически сейчас,   </w:t>
              <w:br/>
              <w:t xml:space="preserve">позаботиться          </w:t>
              <w:br/>
              <w:t xml:space="preserve">о подготовке          </w:t>
              <w:br/>
              <w:t xml:space="preserve">к следующему летнему  </w:t>
              <w:br/>
              <w:t xml:space="preserve">сезону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областной</w:t>
              <w:br/>
              <w:t>программе по сохранению</w:t>
              <w:br/>
              <w:t xml:space="preserve">и развитию системы     </w:t>
              <w:br/>
              <w:t xml:space="preserve">оздоровительных        </w:t>
              <w:br/>
              <w:t xml:space="preserve">учреждений             </w:t>
              <w:br/>
              <w:t xml:space="preserve">Свердловской области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епление            </w:t>
              <w:br/>
              <w:t xml:space="preserve">материальной базы     </w:t>
              <w:br/>
              <w:t xml:space="preserve">оздоровительных       </w:t>
              <w:br/>
              <w:t xml:space="preserve">учреждений; создание  </w:t>
              <w:br/>
              <w:t>комфортных, безопасных</w:t>
              <w:br/>
              <w:t>условий для нахождения</w:t>
              <w:br/>
              <w:t xml:space="preserve">детей в учреждениях   </w:t>
              <w:br/>
              <w:t xml:space="preserve">детского отдыха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Нижнесергинского муниципального района</w:t>
            </w:r>
          </w:p>
        </w:tc>
      </w:tr>
      <w:tr>
        <w:trPr>
          <w:trHeight w:val="312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допущение снижения</w:t>
              <w:br/>
              <w:t xml:space="preserve">объемов оздоровления   </w:t>
              <w:br/>
              <w:t xml:space="preserve">детей и подростков,    </w:t>
              <w:br/>
              <w:t xml:space="preserve">а также                </w:t>
              <w:br/>
              <w:t xml:space="preserve">перепрофилирования     </w:t>
              <w:br/>
              <w:t>детских оздоровительных</w:t>
              <w:br/>
              <w:t xml:space="preserve">лагерей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тдыха и  </w:t>
              <w:br/>
              <w:t xml:space="preserve">оздоровления не менее </w:t>
              <w:br/>
              <w:t xml:space="preserve">80 процентов детей    </w:t>
              <w:br/>
              <w:t xml:space="preserve">школьного возраста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1426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Создание полноценных </w:t>
              <w:br/>
              <w:t xml:space="preserve">условий для активной  </w:t>
              <w:br/>
              <w:t xml:space="preserve">жизни детей-инвалидов </w:t>
              <w:br/>
              <w:t xml:space="preserve">должно стать          </w:t>
              <w:br/>
              <w:t xml:space="preserve">приоритетом           </w:t>
              <w:br/>
              <w:t xml:space="preserve">при реализации новой  </w:t>
              <w:br/>
              <w:t xml:space="preserve">государственной       </w:t>
              <w:br/>
              <w:t xml:space="preserve">программы "Доступная  </w:t>
              <w:br/>
              <w:t xml:space="preserve">среда"         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  в реализации областной</w:t>
              <w:br/>
              <w:t xml:space="preserve">целевой программы      </w:t>
              <w:br/>
              <w:t xml:space="preserve">"Развитие образования  </w:t>
              <w:br/>
              <w:t xml:space="preserve">в Свердловской области </w:t>
              <w:br/>
              <w:t xml:space="preserve">("Наша новая школа")"  </w:t>
              <w:br/>
              <w:t xml:space="preserve">на 2011 - 2015 годы",  </w:t>
              <w:br/>
              <w:t xml:space="preserve">утвержденной           </w:t>
              <w:br/>
              <w:t xml:space="preserve">Постановлением         </w:t>
              <w:br/>
              <w:t xml:space="preserve">Правительства          </w:t>
              <w:br/>
              <w:t xml:space="preserve">Свердловской области   </w:t>
              <w:br/>
              <w:t>от 11.10.2010 N 1472-П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     </w:t>
              <w:br/>
              <w:t xml:space="preserve">для адаптации         </w:t>
              <w:br/>
              <w:t xml:space="preserve">детей-инвалидов       </w:t>
              <w:br/>
              <w:t>к условиям современной</w:t>
              <w:br/>
              <w:t xml:space="preserve">жизни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312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          </w:t>
              <w:br/>
              <w:t xml:space="preserve">до 10 процентов доли  </w:t>
              <w:br/>
              <w:t xml:space="preserve">образовательных       </w:t>
              <w:br/>
              <w:t xml:space="preserve">учреждений, в которых </w:t>
              <w:br/>
              <w:t>обеспечены возможности</w:t>
              <w:br/>
              <w:t>для беспрепятственного</w:t>
              <w:br/>
              <w:t xml:space="preserve">доступа обучающихся   </w:t>
              <w:br/>
              <w:t xml:space="preserve">с ограниченными       </w:t>
              <w:br/>
              <w:t>возможностями здоровья</w:t>
              <w:br/>
              <w:t xml:space="preserve">к объектам            </w:t>
              <w:br/>
              <w:t xml:space="preserve">инфраструктуры        </w:t>
              <w:br/>
              <w:t xml:space="preserve">образовательного      </w:t>
              <w:br/>
              <w:t>учреждения; увеличение</w:t>
              <w:br/>
              <w:t xml:space="preserve">до  10 процентов доли  </w:t>
              <w:br/>
              <w:t xml:space="preserve">детей-инвалидов,      </w:t>
              <w:br/>
              <w:t xml:space="preserve">получающих общее      </w:t>
              <w:br/>
              <w:t xml:space="preserve">образование на дому   </w:t>
              <w:br/>
              <w:t>в дистанционной форме,</w:t>
              <w:br/>
              <w:t xml:space="preserve">от общей численности  </w:t>
              <w:br/>
              <w:t xml:space="preserve">детей-инвалидов,      </w:t>
              <w:br/>
              <w:t xml:space="preserve">которым               </w:t>
              <w:br/>
              <w:t xml:space="preserve">не противопоказано    </w:t>
              <w:br/>
              <w:t xml:space="preserve">обучение              </w:t>
              <w:br/>
              <w:t xml:space="preserve">по дистанционным      </w:t>
              <w:br/>
              <w:t xml:space="preserve">технологиям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1647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В течение 2011 года  </w:t>
              <w:br/>
              <w:t xml:space="preserve">для каждой школы надо </w:t>
              <w:br/>
              <w:t xml:space="preserve">создать проект школы  </w:t>
              <w:br/>
              <w:t xml:space="preserve">будущего - видение    </w:t>
              <w:br/>
              <w:t xml:space="preserve">того, как может       </w:t>
              <w:br/>
              <w:t xml:space="preserve">развиваться школа.    Разработка таких      </w:t>
              <w:br/>
              <w:t xml:space="preserve">проектов - это,       </w:t>
              <w:br/>
              <w:t xml:space="preserve">конечно, дело прежде  </w:t>
              <w:br/>
              <w:t xml:space="preserve">всего учителей,       </w:t>
              <w:br/>
              <w:t xml:space="preserve">нынешних и бывших     </w:t>
              <w:br/>
              <w:t xml:space="preserve">учеников, родителей.  </w:t>
              <w:br/>
              <w:t xml:space="preserve">Но я считаю, что      </w:t>
              <w:br/>
              <w:t xml:space="preserve">региональные власти   </w:t>
              <w:br/>
              <w:t xml:space="preserve">могли бы разработать  </w:t>
              <w:br/>
              <w:t xml:space="preserve">механизм их           </w:t>
              <w:br/>
              <w:t xml:space="preserve">реализации, привлекая </w:t>
              <w:br/>
              <w:t xml:space="preserve">в необходимых случаях </w:t>
              <w:br/>
              <w:t xml:space="preserve">бизнес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работка       предложений            </w:t>
              <w:br/>
              <w:t xml:space="preserve">по организации работы  </w:t>
              <w:br/>
              <w:t xml:space="preserve">по направлению "Проект </w:t>
              <w:br/>
              <w:t xml:space="preserve">и план развития школы  </w:t>
              <w:br/>
              <w:t xml:space="preserve">будущего"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курсного  </w:t>
              <w:br/>
              <w:t xml:space="preserve">движения              </w:t>
              <w:br/>
              <w:t xml:space="preserve">по проектированию     </w:t>
              <w:br/>
              <w:t xml:space="preserve">школы будущего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228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ализация Концепции</w:t>
              <w:br/>
              <w:t xml:space="preserve">"Совершенствование     </w:t>
              <w:br/>
              <w:t>организации медицинской</w:t>
              <w:br/>
              <w:t xml:space="preserve">помощи учащимся        </w:t>
              <w:br/>
              <w:t xml:space="preserve">общеобразовательных    </w:t>
              <w:br/>
              <w:t xml:space="preserve">учреждений             </w:t>
              <w:br/>
              <w:t xml:space="preserve">в Свердловской области </w:t>
              <w:br/>
              <w:t xml:space="preserve">до 2025 года"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            </w:t>
              <w:br/>
              <w:t xml:space="preserve">профилактических и    </w:t>
              <w:br/>
              <w:t xml:space="preserve">оздоровительных       </w:t>
              <w:br/>
              <w:t xml:space="preserve">технологий,           </w:t>
              <w:br/>
              <w:t xml:space="preserve">направленных          </w:t>
              <w:br/>
              <w:t xml:space="preserve">на снижение           </w:t>
              <w:br/>
              <w:t xml:space="preserve">заболеваемости        </w:t>
              <w:br/>
              <w:t xml:space="preserve">учащихся и            </w:t>
              <w:br/>
              <w:t xml:space="preserve">формирование у детей  </w:t>
              <w:br/>
              <w:t xml:space="preserve">здорового образа      </w:t>
              <w:br/>
              <w:t xml:space="preserve">жизни;                </w:t>
              <w:br/>
              <w:t xml:space="preserve">мониторинг здоровья   </w:t>
              <w:br/>
              <w:t xml:space="preserve">детей и подростков,   </w:t>
              <w:br/>
              <w:t xml:space="preserve">кадрового потенциала, </w:t>
              <w:br/>
              <w:t>технического оснащения</w:t>
              <w:br/>
              <w:t xml:space="preserve">медицинских блоков    </w:t>
              <w:br/>
              <w:t xml:space="preserve">общеобразовательных   </w:t>
              <w:br/>
              <w:t xml:space="preserve">учреждений , лицензирование медицинских кабинетов в школах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Нижнесергинская ЦРБ» МУЗ «Михайловская ГБ»</w:t>
            </w:r>
          </w:p>
        </w:tc>
      </w:tr>
      <w:tr>
        <w:trPr>
          <w:trHeight w:val="21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Использование        </w:t>
              <w:br/>
              <w:t xml:space="preserve">в обучении самых      </w:t>
              <w:br/>
              <w:t xml:space="preserve">современных           </w:t>
              <w:br/>
              <w:t xml:space="preserve">информационных        </w:t>
              <w:br/>
              <w:t xml:space="preserve">программ и            </w:t>
              <w:br/>
              <w:t xml:space="preserve">высокотехнологичных   </w:t>
              <w:br/>
              <w:t>продуктов надо сделать</w:t>
              <w:br/>
              <w:t xml:space="preserve">нормой и обязательно  </w:t>
              <w:br/>
              <w:t xml:space="preserve">предусмотреть в новых </w:t>
              <w:br/>
              <w:t xml:space="preserve">стандартах"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витие            </w:t>
              <w:br/>
              <w:t xml:space="preserve">информационно-         </w:t>
              <w:br/>
              <w:t xml:space="preserve">технологической        </w:t>
              <w:br/>
              <w:t xml:space="preserve">инфраструктуры         </w:t>
              <w:br/>
              <w:t xml:space="preserve">учреждений   среднего образования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показателя </w:t>
              <w:br/>
              <w:t xml:space="preserve">количества учащихся   </w:t>
              <w:br/>
              <w:t xml:space="preserve">на один современный   </w:t>
              <w:br/>
              <w:t xml:space="preserve">персональный компьютер в среднем по району 3 человека на 1 компьютер в муниципальных общеобразовательных учреждениях </w:t>
              <w:br/>
              <w:t xml:space="preserve">         </w:t>
              <w:br/>
              <w:t xml:space="preserve">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20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беспечение перехода         </w:t>
              <w:br/>
              <w:t xml:space="preserve">муниципальных          </w:t>
              <w:br/>
              <w:t xml:space="preserve">общеобразовательных    </w:t>
              <w:br/>
              <w:t xml:space="preserve">учреждений             </w:t>
              <w:br/>
              <w:t xml:space="preserve">на использование       </w:t>
              <w:br/>
              <w:t xml:space="preserve">разработанного пакета  </w:t>
              <w:br/>
              <w:t>свободного программного</w:t>
              <w:br/>
              <w:t xml:space="preserve">обеспечения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до 35 %          доли муниципальных       </w:t>
              <w:br/>
              <w:t xml:space="preserve">общеобразовательных   </w:t>
              <w:br/>
              <w:t xml:space="preserve">учреждений,           </w:t>
              <w:br/>
              <w:t xml:space="preserve">использующих          </w:t>
              <w:br/>
              <w:t xml:space="preserve">разработанный         </w:t>
              <w:br/>
              <w:t xml:space="preserve">пакет свободного      </w:t>
              <w:br/>
              <w:t xml:space="preserve">программного          </w:t>
              <w:br/>
              <w:t xml:space="preserve">обеспечения, не менее  </w:t>
              <w:br/>
              <w:t xml:space="preserve">чем на 50 процентов   </w:t>
              <w:br/>
              <w:t>имеющихся персональных</w:t>
              <w:br/>
              <w:t xml:space="preserve">компьютеров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21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еспечение доступа </w:t>
              <w:br/>
              <w:t xml:space="preserve">к сети Интернет        </w:t>
              <w:br/>
              <w:t xml:space="preserve">областных учреждений   </w:t>
              <w:br/>
              <w:t xml:space="preserve">среднего образования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показателя </w:t>
              <w:br/>
              <w:t xml:space="preserve">доли образовательных  </w:t>
              <w:br/>
              <w:t xml:space="preserve">учреждений, имеющих   </w:t>
              <w:br/>
              <w:t xml:space="preserve">широкополосный доступ </w:t>
              <w:br/>
              <w:t xml:space="preserve">к сети Интернет       </w:t>
              <w:br/>
              <w:t xml:space="preserve">со скоростью доступа  </w:t>
              <w:br/>
              <w:t xml:space="preserve">не ниже 2 Мбит/с,     </w:t>
              <w:br/>
              <w:t xml:space="preserve">до 25 процентов муниципальных   </w:t>
              <w:br/>
              <w:t xml:space="preserve">общеобразовательных   </w:t>
              <w:br/>
              <w:t xml:space="preserve">учреждений и          </w:t>
              <w:b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3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Воспитание детей -   </w:t>
              <w:br/>
              <w:t xml:space="preserve">это задача не только  </w:t>
              <w:br/>
              <w:t xml:space="preserve">системы образования,  </w:t>
              <w:br/>
              <w:t xml:space="preserve">но и отечественной    </w:t>
              <w:br/>
              <w:t xml:space="preserve">культуры, общества    </w:t>
              <w:br/>
              <w:t xml:space="preserve">в целом. Нам          </w:t>
              <w:br/>
              <w:t xml:space="preserve">необходимо создать    </w:t>
              <w:br/>
              <w:t xml:space="preserve">новые, качественные   </w:t>
              <w:br/>
              <w:t xml:space="preserve">фильмы, и они должны  </w:t>
              <w:br/>
              <w:t xml:space="preserve">быть интересны        </w:t>
              <w:br/>
              <w:t xml:space="preserve">современным детям"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ация         </w:t>
              <w:br/>
              <w:t xml:space="preserve">деятельности ресурсных </w:t>
              <w:br/>
              <w:t xml:space="preserve">и информационно-       </w:t>
              <w:br/>
              <w:t xml:space="preserve">коммуникационных       </w:t>
              <w:br/>
              <w:t xml:space="preserve">центров по работе      </w:t>
              <w:br/>
              <w:t xml:space="preserve">с творчески одаренными </w:t>
              <w:br/>
              <w:t xml:space="preserve">детьми на базе         </w:t>
              <w:br/>
              <w:t xml:space="preserve">действующих учреждений             </w:t>
              <w:br/>
              <w:t xml:space="preserve">художественного        </w:t>
              <w:br/>
              <w:t xml:space="preserve">образования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</w:t>
              <w:br/>
              <w:t xml:space="preserve">выявления и поддержки </w:t>
              <w:br/>
              <w:t xml:space="preserve">творчески одаренных   </w:t>
              <w:br/>
              <w:t xml:space="preserve">детей и молодежи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Стратегический      </w:t>
              <w:br/>
              <w:t xml:space="preserve">приоритет политики    </w:t>
              <w:br/>
              <w:t xml:space="preserve">в сфере детства -  это формирование и    развитие ценностей    здорового образа      </w:t>
              <w:br/>
              <w:t xml:space="preserve">жизни"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ормирование и      </w:t>
              <w:br/>
              <w:t xml:space="preserve">развитие системы       </w:t>
              <w:br/>
              <w:t xml:space="preserve">адаптивной физической  </w:t>
              <w:br/>
              <w:t xml:space="preserve">культуры и спорта      </w:t>
              <w:br/>
              <w:t>в учреждениях      образовани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дорового</w:t>
              <w:br/>
              <w:t xml:space="preserve">образа жизни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288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ведение   мероприятий         </w:t>
              <w:br/>
              <w:t xml:space="preserve"> на территории Нижнесергинского муниципального района, направленных на формирование  здорового образа жизни, в т. ч. фестивалей спорта и    </w:t>
              <w:br/>
              <w:t xml:space="preserve">творчества детей,      </w:t>
              <w:br/>
              <w:t xml:space="preserve">нуждающихся в особой   </w:t>
              <w:br/>
              <w:t xml:space="preserve">заботе государства (    </w:t>
              <w:br/>
              <w:t>-фестиваля творчества</w:t>
              <w:br/>
              <w:t xml:space="preserve">детей с ограниченными  </w:t>
              <w:br/>
              <w:t xml:space="preserve">возможностями здоровья </w:t>
              <w:br/>
              <w:t xml:space="preserve">"Мы все можем!";)       </w:t>
              <w:b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дорового</w:t>
              <w:br/>
              <w:t xml:space="preserve">образа жизни;         </w:t>
              <w:br/>
              <w:t xml:space="preserve">профилактика детского </w:t>
              <w:br/>
              <w:t xml:space="preserve">и семейного           </w:t>
              <w:br/>
              <w:t xml:space="preserve">неблагополучия,       </w:t>
              <w:br/>
              <w:t xml:space="preserve">безнадзорности        </w:t>
              <w:br/>
              <w:t xml:space="preserve">несовершеннолетних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частие в организации        </w:t>
              <w:br/>
              <w:t xml:space="preserve">конкурсного отбора     </w:t>
              <w:br/>
              <w:t xml:space="preserve">в 2011 году среди      </w:t>
              <w:br/>
              <w:t xml:space="preserve">муниципальных          </w:t>
              <w:br/>
              <w:t xml:space="preserve">общеобразовательных    </w:t>
              <w:br/>
              <w:t xml:space="preserve">учреждений </w:t>
              <w:br/>
              <w:t xml:space="preserve">Свердловской области,  </w:t>
              <w:br/>
              <w:t xml:space="preserve">реализующих            </w:t>
              <w:br/>
              <w:t xml:space="preserve">инновационные          </w:t>
              <w:br/>
              <w:t xml:space="preserve">образовательные        </w:t>
              <w:br/>
              <w:t xml:space="preserve">программы              </w:t>
              <w:br/>
              <w:t xml:space="preserve">"Здоровьесбережение"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</w:t>
              <w:br/>
              <w:t xml:space="preserve">образовательных    учреждений,           </w:t>
              <w:br/>
              <w:t xml:space="preserve">реализующих       инновационные         </w:t>
              <w:br/>
              <w:t xml:space="preserve">образовательные     программы             </w:t>
              <w:br/>
              <w:t>"Здоровьесбережение"   на территории Нижнесергинского муниципального райо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228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величение          </w:t>
              <w:br/>
              <w:t>количества обучающихся,</w:t>
              <w:br/>
              <w:t xml:space="preserve">сдавших нормы          </w:t>
              <w:br/>
              <w:t xml:space="preserve">физкультурного         </w:t>
              <w:br/>
              <w:t xml:space="preserve">комплекса "Готов       </w:t>
              <w:br/>
              <w:t xml:space="preserve">к труду и обороне",    </w:t>
              <w:br/>
              <w:t xml:space="preserve">в рамках реализации    </w:t>
              <w:br/>
              <w:t xml:space="preserve">областной целевой      </w:t>
              <w:br/>
              <w:t xml:space="preserve">программы              </w:t>
              <w:br/>
              <w:t xml:space="preserve">"Развитие образования  </w:t>
              <w:br/>
              <w:t xml:space="preserve">в Свердловской области </w:t>
              <w:br/>
              <w:t xml:space="preserve">("Наша новая школа")"  </w:t>
              <w:br/>
              <w:t xml:space="preserve">на 2011 - 2015 годы,   </w:t>
              <w:br/>
              <w:t xml:space="preserve">утвержденной           </w:t>
              <w:br/>
              <w:t xml:space="preserve">Постановлением         </w:t>
              <w:br/>
              <w:t xml:space="preserve">Правительства          </w:t>
              <w:br/>
              <w:t xml:space="preserve">Свердловской области   </w:t>
              <w:br/>
              <w:t>от 11.10.2010 N 1472-П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          </w:t>
              <w:br/>
              <w:t xml:space="preserve">до 36 процентов       </w:t>
              <w:br/>
              <w:t xml:space="preserve">доли обучающихся      </w:t>
              <w:br/>
              <w:t xml:space="preserve">образовательных       </w:t>
              <w:br/>
              <w:t xml:space="preserve">учреждений, успешно   </w:t>
              <w:br/>
              <w:t xml:space="preserve">сдавших нормы         </w:t>
              <w:br/>
              <w:t xml:space="preserve">физкультурного        </w:t>
              <w:br/>
              <w:t xml:space="preserve">комплекса "Готов      </w:t>
              <w:br/>
              <w:t xml:space="preserve">к труду и обороне"    </w:t>
              <w:br/>
              <w:t xml:space="preserve">(на средний балл и    </w:t>
              <w:br/>
              <w:t xml:space="preserve">выше) от общего числа </w:t>
              <w:br/>
              <w:t xml:space="preserve">сдававших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26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Реализация          </w:t>
              <w:br/>
              <w:t xml:space="preserve">в учреждениях общего   </w:t>
              <w:br/>
              <w:t xml:space="preserve">образования            </w:t>
              <w:br/>
              <w:t xml:space="preserve">профилактических  проектов:              </w:t>
              <w:br/>
              <w:t xml:space="preserve">1) "Молодежный центр"; </w:t>
              <w:br/>
              <w:t xml:space="preserve">2) "Интеграция детей,  </w:t>
              <w:br/>
              <w:t xml:space="preserve">затронутых эпидемией   </w:t>
              <w:br/>
              <w:t xml:space="preserve">ВИЧ-инфекции, в образовательную   среду";                </w:t>
              <w:br/>
              <w:t xml:space="preserve">3) "Полезная практика: </w:t>
              <w:br/>
              <w:t>реальные альтернативы";</w:t>
              <w:br/>
              <w:t xml:space="preserve">4) "Мы за здоровый     </w:t>
              <w:br/>
              <w:t xml:space="preserve">город!";               </w:t>
              <w:br/>
              <w:t xml:space="preserve">5) "Я не курю!         </w:t>
              <w:br/>
              <w:t xml:space="preserve">И это мне нравится";   </w:t>
              <w:br/>
              <w:t xml:space="preserve">6) "Хочешь изменить    </w:t>
              <w:br/>
              <w:t xml:space="preserve">мир - начни с себя"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   </w:t>
              <w:br/>
              <w:t xml:space="preserve">организации системной </w:t>
              <w:br/>
              <w:t>работы по профилактике</w:t>
              <w:br/>
              <w:t>здорового образа жизни</w:t>
              <w:br/>
              <w:t xml:space="preserve">у детей и подростков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Организация участия </w:t>
              <w:br/>
              <w:t xml:space="preserve">образовательных        </w:t>
              <w:br/>
              <w:t xml:space="preserve">учреждений    во Всероссийской акции </w:t>
              <w:br/>
              <w:t xml:space="preserve">"За здоровье и      безопасность наших    детей"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      на 10 процентов       </w:t>
              <w:br/>
              <w:t xml:space="preserve">количества детей,     вовлеченных           </w:t>
              <w:br/>
              <w:t xml:space="preserve">в деятельность        </w:t>
              <w:br/>
              <w:t xml:space="preserve">здоровьесберегающей   </w:t>
              <w:br/>
              <w:t xml:space="preserve">направленности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частие в областных</w:t>
              <w:br/>
              <w:t xml:space="preserve">комплексных            </w:t>
              <w:br/>
              <w:t xml:space="preserve">профилактических       </w:t>
              <w:br/>
              <w:t xml:space="preserve">мероприятиях            </w:t>
              <w:br/>
              <w:t xml:space="preserve">по профилактике        </w:t>
              <w:br/>
              <w:t xml:space="preserve">алкоголизма и          </w:t>
              <w:br/>
              <w:t xml:space="preserve">наркомании:            </w:t>
              <w:br/>
              <w:t>1) "Молодежь без пива";</w:t>
              <w:br/>
              <w:t xml:space="preserve">2) "Подросток - игла"; </w:t>
              <w:br/>
              <w:t xml:space="preserve">3) "Подросток";        </w:t>
              <w:br/>
              <w:t xml:space="preserve">4) "День трезвости"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          </w:t>
              <w:br/>
              <w:t xml:space="preserve">на 10 процентов       </w:t>
              <w:br/>
              <w:t xml:space="preserve">количества детей,     </w:t>
              <w:br/>
              <w:t xml:space="preserve">вовлеченных           </w:t>
              <w:br/>
              <w:t xml:space="preserve">в деятельность        </w:t>
              <w:br/>
              <w:t xml:space="preserve">здоровьесберегающей   </w:t>
              <w:br/>
              <w:t xml:space="preserve">направленности;       </w:t>
              <w:br/>
              <w:t xml:space="preserve">увеличение            </w:t>
              <w:br/>
              <w:t xml:space="preserve">на 5 процентов        </w:t>
              <w:br/>
              <w:t xml:space="preserve">количества педагогов, </w:t>
              <w:br/>
              <w:t xml:space="preserve">прошедших курсы       </w:t>
              <w:br/>
              <w:t>повышения квалификации</w:t>
              <w:br/>
              <w:t xml:space="preserve">по программам         </w:t>
              <w:br/>
              <w:t xml:space="preserve">профилактической      </w:t>
              <w:br/>
              <w:t xml:space="preserve">направленности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372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Поддержка      </w:t>
              <w:br/>
              <w:t xml:space="preserve">общественных           </w:t>
              <w:br/>
              <w:t xml:space="preserve">организаций спортивной </w:t>
              <w:br/>
              <w:t xml:space="preserve">направленности в части </w:t>
              <w:br/>
              <w:t xml:space="preserve">проведения массовых    </w:t>
              <w:br/>
              <w:t xml:space="preserve">физкультурно-          </w:t>
              <w:br/>
              <w:t xml:space="preserve">оздоровительных        </w:t>
              <w:br/>
              <w:t xml:space="preserve">мероприятий и  подготовки спортивного резерва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состояния   </w:t>
              <w:br/>
              <w:t xml:space="preserve">здоровья, физической  </w:t>
              <w:br/>
              <w:t xml:space="preserve">подготовленности и    </w:t>
              <w:br/>
              <w:t xml:space="preserve">физического развития  </w:t>
              <w:br/>
              <w:t xml:space="preserve">населения   Нижнесергинского муниципального района    </w:t>
              <w:br/>
              <w:t xml:space="preserve">Свердловской области; </w:t>
              <w:br/>
              <w:t xml:space="preserve">формирование  у населения,          </w:t>
              <w:br/>
              <w:t xml:space="preserve">в том числе детей,    подростков и молодежи, устойчивой потребности в занятиях физической  культурой и спортом;  </w:t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сергин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528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Осуществление      </w:t>
              <w:br/>
              <w:t xml:space="preserve">мероприятий, направленных           </w:t>
              <w:br/>
              <w:t xml:space="preserve">на развитие физической </w:t>
              <w:br/>
              <w:t xml:space="preserve">культуры и спорта:     </w:t>
              <w:br/>
              <w:t xml:space="preserve">1) сохранение и    расширение сети спортивных сооружений; </w:t>
              <w:br/>
              <w:t xml:space="preserve">2) строительство       </w:t>
              <w:br/>
              <w:t xml:space="preserve">и реконструкция        </w:t>
              <w:br/>
              <w:t xml:space="preserve">универсальных          </w:t>
              <w:br/>
              <w:t xml:space="preserve">спортивных площадок    </w:t>
              <w:br/>
              <w:t xml:space="preserve">3) оказание содействия </w:t>
              <w:br/>
              <w:t xml:space="preserve">в проведении   физкультурно-          </w:t>
              <w:br/>
              <w:t xml:space="preserve">оздоровительных        </w:t>
              <w:br/>
              <w:t xml:space="preserve">мероприятий среди всех </w:t>
              <w:br/>
              <w:t xml:space="preserve">категорий населения;   </w:t>
              <w:br/>
              <w:t xml:space="preserve">4) сохранение  и развитие детско-юношеской       </w:t>
              <w:br/>
              <w:t>спортивной школы, клубов</w:t>
              <w:br/>
              <w:t xml:space="preserve">по месту жительства;   </w:t>
              <w:br/>
              <w:t xml:space="preserve">5) приобретение        </w:t>
              <w:br/>
              <w:t xml:space="preserve">спортивного инвентаря  </w:t>
              <w:br/>
              <w:t xml:space="preserve">для укрепления         </w:t>
              <w:br/>
              <w:t xml:space="preserve">материальной базы      </w:t>
              <w:br/>
              <w:t xml:space="preserve">образовательных        </w:t>
              <w:br/>
              <w:t>учреждений</w:t>
              <w:br/>
              <w:t xml:space="preserve">6) оснащение детских   </w:t>
              <w:br/>
              <w:t xml:space="preserve">спортивных площадок    </w:t>
              <w:br/>
              <w:t xml:space="preserve">по месту жительства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на условиях софинансирования областного бюджета  и монтаж </w:t>
              <w:br/>
              <w:t>не менее 2 комплектов</w:t>
              <w:br/>
              <w:t xml:space="preserve">оборудования    дворовых площадок для занятия массовой физической  культурой и спортом     </w:t>
              <w:br/>
              <w:t>на территории Нижнесергин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       </w:t>
              <w:br/>
              <w:t xml:space="preserve">спортивного инвентаря  </w:t>
              <w:br/>
              <w:t xml:space="preserve">для укрепления         </w:t>
              <w:br/>
              <w:t xml:space="preserve">материальной базы      </w:t>
              <w:br/>
              <w:t xml:space="preserve">образовательных        </w:t>
              <w:br/>
              <w:t>учреждений на сумму  600 тыс руб.</w:t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сергин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Проведение         </w:t>
              <w:br/>
              <w:t xml:space="preserve">в образовательных      </w:t>
              <w:br/>
              <w:t xml:space="preserve">учреждениях    Нижнесергинского муниципального района         </w:t>
              <w:br/>
              <w:t xml:space="preserve">Единого дня     профилактики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</w:t>
              <w:br/>
              <w:t>обучающихся - активных</w:t>
              <w:br/>
              <w:t>участников мероприятий</w:t>
              <w:br/>
              <w:t xml:space="preserve">до  3200 человек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2504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Реализация мер     </w:t>
              <w:br/>
              <w:t xml:space="preserve">по организации         </w:t>
              <w:br/>
              <w:t xml:space="preserve">здорового питания      </w:t>
              <w:br/>
              <w:t xml:space="preserve">на предприятиях,       </w:t>
              <w:br/>
              <w:t xml:space="preserve">обеспечивающих питание </w:t>
              <w:br/>
              <w:t xml:space="preserve">учащихся, на территории Нижнесергинского муниципального района         </w:t>
              <w:b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</w:t>
              <w:br/>
              <w:t xml:space="preserve">лиц, приверженных     </w:t>
              <w:br/>
              <w:t xml:space="preserve">здоровому питанию,    </w:t>
              <w:br/>
              <w:t xml:space="preserve">по экспертной оценке  </w:t>
              <w:br/>
              <w:t xml:space="preserve">до 9 процентов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21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. Проведение         </w:t>
              <w:br/>
              <w:t xml:space="preserve">семинаров для организаторов      </w:t>
              <w:br/>
              <w:t>профилактической работы</w:t>
              <w:br/>
              <w:t xml:space="preserve">в образовательных      </w:t>
              <w:br/>
              <w:t>учреждениях по вопросам</w:t>
              <w:br/>
              <w:t>профилактики наркомании</w:t>
              <w:br/>
              <w:t xml:space="preserve">и ВИЧ-инфекции,        </w:t>
              <w:br/>
              <w:t xml:space="preserve">развития школьного     </w:t>
              <w:br/>
              <w:t xml:space="preserve">самоуправления и       </w:t>
              <w:br/>
              <w:t xml:space="preserve">формирования           </w:t>
              <w:br/>
              <w:t xml:space="preserve">волонтерского движения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</w:t>
              <w:br/>
              <w:t xml:space="preserve">педагогов, охваченных </w:t>
              <w:br/>
              <w:t xml:space="preserve">профилактической      </w:t>
              <w:br/>
              <w:t xml:space="preserve">работой               </w:t>
              <w:br/>
              <w:t xml:space="preserve">в образовательных     </w:t>
              <w:br/>
              <w:t xml:space="preserve">учреждениях           </w:t>
              <w:br/>
              <w:t xml:space="preserve">по вопросам           </w:t>
              <w:br/>
              <w:t xml:space="preserve">профилактики          </w:t>
              <w:br/>
              <w:t xml:space="preserve">наркомании и          </w:t>
              <w:br/>
              <w:t xml:space="preserve">ВИЧ-инфекции,         </w:t>
              <w:br/>
              <w:t xml:space="preserve">развития школьного    </w:t>
              <w:br/>
              <w:t xml:space="preserve">самоуправления и      </w:t>
              <w:br/>
              <w:t xml:space="preserve">формирования          </w:t>
              <w:br/>
              <w:t>волонтерского движения</w:t>
              <w:br/>
              <w:t xml:space="preserve">до 3 процентов        </w:t>
              <w:br/>
              <w:t xml:space="preserve">от общей численности  </w:t>
              <w:br/>
              <w:t xml:space="preserve">педагогов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5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УЛУЧШЕНИЕ ДЕМОГРАФИЧЕСКОЙ СИТУАЦИИ</w:t>
            </w:r>
          </w:p>
        </w:tc>
      </w:tr>
      <w:tr>
        <w:trPr>
          <w:trHeight w:val="26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3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... повысить  доступность и качество медицинской, а также  социальной помощи     </w:t>
              <w:br/>
              <w:t xml:space="preserve">матерям и детям,      </w:t>
              <w:br/>
              <w:t xml:space="preserve">развивать программу   </w:t>
              <w:br/>
              <w:t>"Родового сертификата"</w:t>
              <w:br/>
              <w:t xml:space="preserve">и систему     восстановительного    </w:t>
              <w:br/>
              <w:t xml:space="preserve">лечения для детей     </w:t>
              <w:br/>
              <w:t>первых трех лет жизни,</w:t>
              <w:br/>
              <w:t>новорожденных с низкой</w:t>
              <w:br/>
              <w:t xml:space="preserve">массой тела. Надо     </w:t>
              <w:br/>
              <w:t xml:space="preserve">также увеличить       </w:t>
              <w:br/>
              <w:t xml:space="preserve">господдержку   лечения бесплодия   с применением         </w:t>
              <w:br/>
              <w:t>в том числе технологий</w:t>
              <w:br/>
              <w:t xml:space="preserve">экстракорпорального   </w:t>
              <w:br/>
              <w:t xml:space="preserve">оплодотворения"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витие программы  </w:t>
              <w:br/>
              <w:t xml:space="preserve">"Родовой сертификат"   </w:t>
              <w:br/>
              <w:t xml:space="preserve">и системы              </w:t>
              <w:br/>
              <w:t xml:space="preserve">восстановительного     </w:t>
              <w:br/>
              <w:t xml:space="preserve">лечения для детей      </w:t>
              <w:br/>
              <w:t xml:space="preserve">первых трех лет жизни, </w:t>
              <w:br/>
              <w:t xml:space="preserve">новорожденных с низкой </w:t>
              <w:br/>
              <w:t xml:space="preserve">массой тела            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дение показателя  </w:t>
              <w:br/>
              <w:t xml:space="preserve">реализации родовых    </w:t>
              <w:br/>
              <w:t xml:space="preserve">сертификатов в части  </w:t>
              <w:br/>
              <w:t xml:space="preserve">талонов N 3-1 и N 3-2 </w:t>
              <w:br/>
              <w:t>до 90 процентов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оснащение  родильного отделения МУЗ Н-С ЦРБ    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Нижнесергинская ЦРБ» МУЗ «Михайловская ГБ»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... провести         </w:t>
              <w:br/>
              <w:t xml:space="preserve">технологическую       </w:t>
              <w:br/>
              <w:t xml:space="preserve">модернизацию детских  </w:t>
              <w:br/>
              <w:t xml:space="preserve">поликлиник и больниц, </w:t>
              <w:br/>
              <w:t xml:space="preserve">повысить квалификацию </w:t>
              <w:br/>
              <w:t xml:space="preserve">их сотрудников.       </w:t>
              <w:br/>
              <w:t xml:space="preserve">На эти цели путем     </w:t>
              <w:br/>
              <w:t xml:space="preserve">софинансирования      </w:t>
              <w:br/>
              <w:t xml:space="preserve">региональных программ </w:t>
              <w:br/>
              <w:t>уже со следующего года</w:t>
              <w:br/>
              <w:t>должны быть направлены</w:t>
              <w:br/>
              <w:t xml:space="preserve">значительные ресурсы. </w:t>
              <w:br/>
              <w:t xml:space="preserve">Не менее 25 процентов </w:t>
              <w:br/>
              <w:t xml:space="preserve">средств, совокупно    </w:t>
              <w:br/>
              <w:t xml:space="preserve">выделяемых            </w:t>
              <w:br/>
              <w:t xml:space="preserve">на модернизацию       </w:t>
              <w:br/>
              <w:t xml:space="preserve">здравоохранения,      </w:t>
              <w:br/>
              <w:t xml:space="preserve">должны пойти          </w:t>
              <w:br/>
              <w:t xml:space="preserve">на развитие детской   </w:t>
              <w:br/>
              <w:t xml:space="preserve">медицины"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одернизация муниципальных        </w:t>
              <w:br/>
              <w:t xml:space="preserve">учреждений   здравоохранения,       </w:t>
              <w:br/>
              <w:t xml:space="preserve">оказывающих            </w:t>
              <w:br/>
              <w:t xml:space="preserve">медицинскую помощь     </w:t>
              <w:br/>
              <w:t xml:space="preserve">детям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монтов,  </w:t>
              <w:br/>
              <w:t xml:space="preserve">оснащение   оборудованием         </w:t>
              <w:br/>
              <w:t xml:space="preserve">муниципальных       учреждений            </w:t>
              <w:br/>
              <w:t xml:space="preserve">здравоохранения,  оказывающих           </w:t>
              <w:br/>
              <w:t xml:space="preserve">медицинскую помощь   детям; оптимизация  коечной сети,         </w:t>
              <w:br/>
              <w:t xml:space="preserve">расширение            </w:t>
              <w:br/>
              <w:t xml:space="preserve">стационарзамещающих   </w:t>
              <w:br/>
              <w:t>технолог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детского отделения     МУЗ Н-С ЦРБ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2012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Нижнесергинская ЦРБ» МУЗ «Михайловская ГБ»</w:t>
            </w:r>
          </w:p>
        </w:tc>
      </w:tr>
      <w:tr>
        <w:trPr>
          <w:trHeight w:val="20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егодня уже к первому</w:t>
              <w:br/>
              <w:t>классу школы сложности</w:t>
              <w:br/>
              <w:t xml:space="preserve">со здоровьем          </w:t>
              <w:br/>
              <w:t xml:space="preserve">выявляются почти      </w:t>
              <w:br/>
              <w:t xml:space="preserve">у трети детей.        </w:t>
              <w:br/>
              <w:t xml:space="preserve">Еще более удручающие  </w:t>
              <w:br/>
              <w:t xml:space="preserve">показатели обычно     </w:t>
              <w:br/>
              <w:t xml:space="preserve">диагностируют         </w:t>
              <w:br/>
              <w:t xml:space="preserve">у подростков.         </w:t>
              <w:br/>
              <w:t>Отклонения по здоровью</w:t>
              <w:br/>
              <w:t xml:space="preserve">имеют две трети       </w:t>
              <w:br/>
              <w:t xml:space="preserve">из них. Я поручаю,    </w:t>
              <w:br/>
              <w:t xml:space="preserve">начиная с 11-го года, </w:t>
              <w:br/>
              <w:t xml:space="preserve">проводить их          </w:t>
              <w:br/>
              <w:t xml:space="preserve">углубленную           </w:t>
              <w:br/>
              <w:t xml:space="preserve">диспансеризацию"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углубленной </w:t>
              <w:br/>
              <w:t>диспансеризации детей и</w:t>
              <w:br/>
              <w:t xml:space="preserve">подростков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 подростков  с помощью выездной поликлиники           </w:t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Нижнесергинская ЦРБ» МУЗ «Михайловская ГБ»</w:t>
            </w:r>
          </w:p>
        </w:tc>
      </w:tr>
      <w:tr>
        <w:trPr>
          <w:trHeight w:val="240" w:hRule="atLeast"/>
          <w:cantSplit w:val="true"/>
        </w:trPr>
        <w:tc>
          <w:tcPr>
            <w:tcW w:w="15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ПОДДЕРЖКА МОЛОДЫХ И МНОГОДЕТНЫХ СЕМЕЙ</w:t>
            </w:r>
          </w:p>
        </w:tc>
      </w:tr>
      <w:tr>
        <w:trPr>
          <w:trHeight w:val="228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... для многодетных  </w:t>
              <w:br/>
              <w:t xml:space="preserve">семей должен быть     </w:t>
              <w:br/>
              <w:t xml:space="preserve">создан режим          </w:t>
              <w:br/>
              <w:t xml:space="preserve">наибольшего           </w:t>
              <w:br/>
              <w:t xml:space="preserve">благоприятствования"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ределение расходов</w:t>
              <w:br/>
              <w:t xml:space="preserve">бюджета     Нижнесергинского муниципального района </w:t>
              <w:br/>
              <w:t xml:space="preserve">на осуществление       </w:t>
              <w:br/>
              <w:t xml:space="preserve">мероприятий            </w:t>
              <w:br/>
              <w:t xml:space="preserve">по обеспечению жильем, </w:t>
              <w:br/>
              <w:t xml:space="preserve">в том числе молодых    </w:t>
              <w:br/>
              <w:t xml:space="preserve">семей и молодых        </w:t>
              <w:br/>
              <w:t xml:space="preserve">специалистов,          </w:t>
              <w:br/>
              <w:t xml:space="preserve">проживающих и          </w:t>
              <w:br/>
              <w:t xml:space="preserve">работающих в сельской  </w:t>
              <w:br/>
              <w:t xml:space="preserve">местности, в сумме,    </w:t>
              <w:br/>
              <w:t xml:space="preserve">обеспечивающей         </w:t>
              <w:br/>
              <w:t xml:space="preserve">установленный          </w:t>
              <w:br/>
              <w:t xml:space="preserve">законодательством      </w:t>
              <w:br/>
              <w:t xml:space="preserve">Российской Федерации   </w:t>
              <w:br/>
              <w:t xml:space="preserve">уровень                </w:t>
              <w:br/>
              <w:t xml:space="preserve">софинансирования       </w:t>
              <w:br/>
              <w:t xml:space="preserve">указанных расходов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словий    </w:t>
              <w:br/>
              <w:t xml:space="preserve">софинансирования      </w:t>
              <w:br/>
              <w:t xml:space="preserve">предоставления        </w:t>
              <w:br/>
              <w:t xml:space="preserve">субсидий              </w:t>
              <w:br/>
              <w:t xml:space="preserve">из федерального   и областного    </w:t>
              <w:br/>
              <w:t xml:space="preserve">бюджета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одержанию и развитию муниципальной инфраструктуры</w:t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Правительству        </w:t>
              <w:br/>
              <w:t xml:space="preserve">совместно с регионами </w:t>
              <w:br/>
              <w:t xml:space="preserve">проработать порядок   </w:t>
              <w:br/>
              <w:t xml:space="preserve">предоставления        </w:t>
              <w:br/>
              <w:t xml:space="preserve">бесплатных            </w:t>
              <w:br/>
              <w:t xml:space="preserve">земельных участков    </w:t>
              <w:br/>
              <w:t xml:space="preserve">под строительство     </w:t>
              <w:br/>
              <w:t xml:space="preserve">жилого дома или дачи  </w:t>
              <w:br/>
              <w:t xml:space="preserve">при рождении третьего </w:t>
              <w:br/>
              <w:t xml:space="preserve">и последующего        </w:t>
              <w:br/>
              <w:t xml:space="preserve">ребенка"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порядка     </w:t>
              <w:br/>
              <w:t xml:space="preserve">безвозмездного         </w:t>
              <w:br/>
              <w:t xml:space="preserve">предоставления         </w:t>
              <w:br/>
              <w:t xml:space="preserve">земельных участков     </w:t>
              <w:br/>
              <w:t xml:space="preserve">под строительство      </w:t>
              <w:br/>
              <w:t xml:space="preserve">жилого дома или дачи   </w:t>
              <w:br/>
              <w:t>при рождении третьего и</w:t>
              <w:br/>
              <w:t>последующего ребенка  в рамках    областного закона № 18-ОЗ ( с изменениями и дополнениями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безвозмездного</w:t>
              <w:br/>
              <w:t xml:space="preserve">предоставления        </w:t>
              <w:br/>
              <w:t xml:space="preserve">земельных участков    </w:t>
              <w:br/>
              <w:t xml:space="preserve">под строительство     </w:t>
              <w:br/>
              <w:t xml:space="preserve">жилого дома или дачи  </w:t>
              <w:br/>
              <w:t xml:space="preserve">при рождении третьего </w:t>
              <w:br/>
              <w:t>и последующего ребен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двух  </w:t>
              <w:br/>
              <w:t xml:space="preserve">месяцев после   </w:t>
              <w:br/>
              <w:t xml:space="preserve">принятия        </w:t>
              <w:br/>
              <w:t>соответствующего</w:t>
              <w:br/>
              <w:t xml:space="preserve">нормативного    </w:t>
              <w:br/>
              <w:t xml:space="preserve">правового акта  </w:t>
              <w:br/>
              <w:t xml:space="preserve">Правительства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ым имуществом администрации Нижнесергинского муниципального района </w:t>
            </w:r>
          </w:p>
        </w:tc>
      </w:tr>
      <w:tr>
        <w:trPr>
          <w:trHeight w:val="240" w:hRule="atLeast"/>
          <w:cantSplit w:val="true"/>
        </w:trPr>
        <w:tc>
          <w:tcPr>
            <w:tcW w:w="15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ПАТРИОТИЧЕСКОЕ ВОСПИТАНИЕ МОЛОДЕЖИ</w:t>
            </w:r>
          </w:p>
        </w:tc>
      </w:tr>
      <w:tr>
        <w:trPr>
          <w:trHeight w:val="3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</w:t>
            </w:r>
          </w:p>
        </w:tc>
        <w:tc>
          <w:tcPr>
            <w:tcW w:w="3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Больше внимания      </w:t>
              <w:br/>
              <w:t xml:space="preserve">нужно уделять         </w:t>
              <w:br/>
              <w:t xml:space="preserve">патриотическому       </w:t>
              <w:br/>
              <w:t xml:space="preserve">воспитанию молодежи"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ация         </w:t>
              <w:br/>
              <w:t xml:space="preserve">деятельности и         </w:t>
              <w:br/>
              <w:t xml:space="preserve">проведение заседаний   </w:t>
              <w:br/>
              <w:t xml:space="preserve">по вопросам      патриотического        </w:t>
              <w:br/>
              <w:t xml:space="preserve">воспитания граждан.    </w:t>
              <w:br/>
              <w:t xml:space="preserve">Обеспечение участия    </w:t>
              <w:br/>
              <w:t xml:space="preserve">детских и молодежных   </w:t>
              <w:br/>
              <w:t xml:space="preserve">общественных           </w:t>
              <w:br/>
              <w:t xml:space="preserve">объединений совместно  </w:t>
              <w:br/>
              <w:t xml:space="preserve">с ветеранами           </w:t>
              <w:br/>
              <w:t xml:space="preserve">в тематических         </w:t>
              <w:br/>
              <w:t xml:space="preserve">мероприятиях,          </w:t>
              <w:br/>
              <w:t xml:space="preserve">посвященных Месячнику  </w:t>
              <w:br/>
              <w:t xml:space="preserve">защитников Отечества,  </w:t>
              <w:br/>
              <w:t xml:space="preserve">Году Российской        </w:t>
              <w:br/>
              <w:t>космонавтики и 50-летию</w:t>
              <w:br/>
              <w:t xml:space="preserve">полета Ю.А. Гагарина   </w:t>
              <w:br/>
              <w:t xml:space="preserve">в космос, Дню Победы   </w:t>
              <w:br/>
              <w:t>в Великой Отечественной</w:t>
              <w:br/>
              <w:t>войне и 70-летию начала</w:t>
              <w:br/>
              <w:t xml:space="preserve">Великой Отечественной  </w:t>
              <w:br/>
              <w:t xml:space="preserve">войны, 100-летию       </w:t>
              <w:br/>
              <w:t xml:space="preserve">со дня рождения        </w:t>
              <w:br/>
              <w:t xml:space="preserve">Героя Советского Союза </w:t>
              <w:br/>
              <w:t xml:space="preserve">Н.И. Кузнецова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детей      </w:t>
              <w:br/>
              <w:t xml:space="preserve">и молодежи в духе     </w:t>
              <w:br/>
              <w:t xml:space="preserve">патриотизма;          </w:t>
              <w:br/>
              <w:t xml:space="preserve">вовлечение детей      </w:t>
              <w:br/>
              <w:t xml:space="preserve">и подростков,         </w:t>
              <w:br/>
              <w:t xml:space="preserve">оказавшихся в трудной </w:t>
              <w:br/>
              <w:t xml:space="preserve">жизненной ситуации,   </w:t>
              <w:br/>
              <w:t xml:space="preserve">в деятельность        </w:t>
              <w:br/>
              <w:t xml:space="preserve">детских и молодежных  </w:t>
              <w:br/>
              <w:t xml:space="preserve">военно-патриотических </w:t>
              <w:br/>
              <w:t xml:space="preserve">объединений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сергин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рганизация         </w:t>
              <w:br/>
              <w:t xml:space="preserve">патриотического        </w:t>
              <w:br/>
              <w:t xml:space="preserve">воспитания детей       </w:t>
              <w:br/>
              <w:t xml:space="preserve">и молодежи в рамках    </w:t>
              <w:br/>
              <w:t xml:space="preserve">реализации областной   </w:t>
              <w:br/>
              <w:t xml:space="preserve">целевой программы      </w:t>
              <w:br/>
              <w:t xml:space="preserve">"Патриотическое        </w:t>
              <w:br/>
              <w:t xml:space="preserve">воспитание граждан     </w:t>
              <w:br/>
              <w:t xml:space="preserve">Свердловской области   </w:t>
              <w:br/>
              <w:t xml:space="preserve">на 2011 - 2015 годы",  </w:t>
              <w:br/>
              <w:t xml:space="preserve">утвержденной           </w:t>
              <w:br/>
              <w:t xml:space="preserve">Постановлением         </w:t>
              <w:br/>
              <w:t xml:space="preserve">Правительства          </w:t>
              <w:br/>
              <w:t xml:space="preserve">Свердловской области   </w:t>
              <w:br/>
              <w:t>от 11.10.2010 N 1471-П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         </w:t>
              <w:br/>
              <w:t xml:space="preserve">содержания и форм     </w:t>
              <w:br/>
              <w:t xml:space="preserve">патриотического       </w:t>
              <w:br/>
              <w:t xml:space="preserve">воспитания детей      </w:t>
              <w:br/>
              <w:t xml:space="preserve">и молодежи;           </w:t>
              <w:br/>
              <w:t xml:space="preserve">увеличение количества </w:t>
              <w:br/>
              <w:t xml:space="preserve">обучающихся,          </w:t>
              <w:br/>
              <w:t xml:space="preserve">участвующих           </w:t>
              <w:br/>
              <w:t xml:space="preserve">в деятельности        </w:t>
              <w:br/>
              <w:t xml:space="preserve">патриотических        </w:t>
              <w:br/>
              <w:t>молодежных объедин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сергин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348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работка муниципальной целевой программы      </w:t>
              <w:br/>
              <w:t xml:space="preserve">"Патриотическое        </w:t>
              <w:br/>
              <w:t xml:space="preserve">воспитание граждан     </w:t>
              <w:br/>
              <w:t xml:space="preserve"> на территории Нижнесергинского муниципального района</w:t>
              <w:br/>
              <w:t xml:space="preserve">на 2011 - 2015 годы «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ализации ОЦП «Патриотическое воспитание граждан» и        </w:t>
              <w:br/>
              <w:t xml:space="preserve">в конкурсах   на получение грантов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сергин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</w:tc>
      </w:tr>
      <w:tr>
        <w:trPr>
          <w:trHeight w:val="228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влечение молодежи</w:t>
              <w:br/>
              <w:t>и школьников к изучению</w:t>
              <w:br/>
              <w:t xml:space="preserve">истории путем          </w:t>
              <w:br/>
              <w:t xml:space="preserve">проведения выставок    </w:t>
              <w:br/>
              <w:t xml:space="preserve">архивных документов,   </w:t>
              <w:br/>
              <w:t xml:space="preserve">лекций и уроков        </w:t>
              <w:br/>
              <w:t xml:space="preserve">истории. Проведение    </w:t>
              <w:br/>
              <w:t xml:space="preserve">уроков патриотического </w:t>
              <w:br/>
              <w:t xml:space="preserve">воспитания и часов     </w:t>
              <w:br/>
              <w:t xml:space="preserve">истории Отечества      </w:t>
              <w:br/>
              <w:t xml:space="preserve">на базе архивных       </w:t>
              <w:br/>
              <w:t xml:space="preserve">документов             </w:t>
              <w:br/>
              <w:t xml:space="preserve">муниципальных        </w:t>
              <w:br/>
              <w:t xml:space="preserve">архивов. Проведение    </w:t>
              <w:br/>
              <w:t xml:space="preserve">III межрегионального   </w:t>
              <w:br/>
              <w:t xml:space="preserve">кинофестиваля архивных </w:t>
              <w:br/>
              <w:t xml:space="preserve">фильмов "Уральский     </w:t>
              <w:br/>
              <w:t xml:space="preserve">хронограф"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     </w:t>
              <w:br/>
              <w:t xml:space="preserve">патриотического       </w:t>
              <w:br/>
              <w:t xml:space="preserve">воспитания молодежи;  </w:t>
              <w:br/>
              <w:t xml:space="preserve">формирование          </w:t>
              <w:br/>
              <w:t xml:space="preserve">гражданской позиции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 Нижнесергин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МОДЕРНИЗАЦИЯ ЭКОНОМИКИ</w:t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есмотря на повышение</w:t>
              <w:br/>
              <w:t>цен на продовольствие,</w:t>
              <w:br/>
              <w:t xml:space="preserve">а оно, к сожалению,   </w:t>
              <w:br/>
              <w:t xml:space="preserve">произошло во всем     </w:t>
              <w:br/>
              <w:t xml:space="preserve">мире, мы не допустили </w:t>
              <w:br/>
              <w:t xml:space="preserve">скачка инфляции.      </w:t>
              <w:br/>
              <w:t xml:space="preserve">Задача на трехлетнюю  </w:t>
              <w:br/>
              <w:t xml:space="preserve">перспективу - снизить </w:t>
              <w:br/>
              <w:t xml:space="preserve">ее до 4 - 5 процентов </w:t>
              <w:br/>
              <w:t xml:space="preserve">в год"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            </w:t>
              <w:br/>
              <w:t xml:space="preserve">Соглашения между       </w:t>
              <w:br/>
              <w:t xml:space="preserve">Федерацией профсоюзов  </w:t>
              <w:br/>
              <w:t xml:space="preserve">Свердловской области,  </w:t>
              <w:br/>
              <w:t xml:space="preserve">Свердловским областным </w:t>
              <w:br/>
              <w:t xml:space="preserve">Союзом промышленников  </w:t>
              <w:br/>
              <w:t xml:space="preserve">и предпринимателей     </w:t>
              <w:br/>
              <w:t xml:space="preserve">(работодателей)        </w:t>
              <w:br/>
              <w:t xml:space="preserve">и Правительством       </w:t>
              <w:br/>
              <w:t xml:space="preserve">Свердловской области   </w:t>
              <w:br/>
              <w:t xml:space="preserve">на 2011 - 2012 годы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        </w:t>
              <w:br/>
              <w:t xml:space="preserve">социального   партнерства           </w:t>
              <w:br/>
              <w:t xml:space="preserve">в целях улучшения     </w:t>
              <w:br/>
              <w:t xml:space="preserve">благосостояния        </w:t>
              <w:br/>
              <w:t xml:space="preserve">трудящихся        Нижнесергинского муниципального района    </w:t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ческому развитию администрации Нижнесергинского муниципального района</w:t>
            </w:r>
          </w:p>
        </w:tc>
      </w:tr>
      <w:tr>
        <w:trPr>
          <w:trHeight w:val="555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Наша цель - повысить </w:t>
              <w:br/>
              <w:t xml:space="preserve">к 20-му году          </w:t>
              <w:br/>
              <w:t xml:space="preserve">энергоэффективность   </w:t>
              <w:br/>
              <w:t xml:space="preserve">экономики             </w:t>
              <w:br/>
              <w:t xml:space="preserve">на 40 процентов"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снащение         </w:t>
              <w:br/>
              <w:t xml:space="preserve">бюджетных организаций  </w:t>
              <w:br/>
              <w:t xml:space="preserve">приборами учета        </w:t>
              <w:br/>
              <w:t xml:space="preserve">потребляемых           </w:t>
              <w:br/>
              <w:t xml:space="preserve">(используемых)         </w:t>
              <w:br/>
              <w:t xml:space="preserve">энергоресурсов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расходов     </w:t>
              <w:br/>
              <w:t xml:space="preserve">организаций           </w:t>
              <w:br/>
              <w:t xml:space="preserve">на топливно-          </w:t>
              <w:br/>
              <w:t>энергетические ресурсы</w:t>
              <w:br/>
              <w:t>на 10 процентов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оконных и дверных проемов по всем подразделениям МУЗ «Н-С ЦРБ» на стеклопакеты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д ктельной Верхнесергинской поликлиники на газ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-2013  годы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развитию и содержанию муниципальной инфраструктуры администрации Нижнесергинского муниципального райо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Нижнесергинского муниципальн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Нижнесергинская ЦРБ» МУЗ «Михайловская ГБ»</w:t>
            </w:r>
          </w:p>
        </w:tc>
      </w:tr>
      <w:tr>
        <w:trPr>
          <w:trHeight w:val="4126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есурсы, которые     </w:t>
              <w:br/>
              <w:t xml:space="preserve">у нас есть, надо      </w:t>
              <w:br/>
              <w:t xml:space="preserve">использовать          </w:t>
              <w:br/>
              <w:t xml:space="preserve">не для латания дыр,   </w:t>
              <w:br/>
              <w:t>а в целях модернизации</w:t>
              <w:br/>
              <w:t xml:space="preserve">экономики,            </w:t>
              <w:br/>
              <w:t xml:space="preserve">для создания новых    </w:t>
              <w:br/>
              <w:t xml:space="preserve">конкурентоспособных   товаров и услуг,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лионов новых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х мест,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я спроса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нновации, развит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го и среднего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знеса, расширения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ых и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х перспектив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их людей"          </w:t>
              <w:b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рректировка  плана мероприятий программы</w:t>
              <w:br/>
              <w:t xml:space="preserve">социально-             </w:t>
              <w:br/>
              <w:t>экономического развития</w:t>
              <w:br/>
              <w:t xml:space="preserve">Нижнесергинского муниципального района </w:t>
              <w:br/>
              <w:t xml:space="preserve">на 2011 - 2015 годы  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 нормативно-правового акта о корректировке плана мероприятий программы</w:t>
              <w:br/>
              <w:t xml:space="preserve">социально-             </w:t>
              <w:br/>
              <w:t>экономического развития</w:t>
              <w:br/>
              <w:t xml:space="preserve">Нижнесергинского муниципального района </w:t>
              <w:br/>
              <w:t xml:space="preserve">на 2011 - 2015 годы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ртал       </w:t>
              <w:br/>
              <w:t xml:space="preserve">2011 года    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ческому развитию администрации Нижнесергин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развитию и содержанию муниципальной инфраструктуры администрации Нижнесергинского муниципального райо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работка мер   по повышению     эффективности          </w:t>
              <w:br/>
              <w:t xml:space="preserve">существующих           </w:t>
              <w:br/>
              <w:t xml:space="preserve">производств     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словий  </w:t>
              <w:br/>
              <w:t xml:space="preserve">для развития новых    </w:t>
              <w:br/>
              <w:t xml:space="preserve">производств           </w:t>
              <w:br/>
              <w:t xml:space="preserve">по перспективным      </w:t>
              <w:br/>
              <w:t xml:space="preserve">направлениям и модернизация имеющихся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экономическому развитию администрации Нижнесергинского муниципального райо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ым имуществом администрации Нижнесергинского муниципальн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>
          <w:trHeight w:val="204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мущественная и информационная </w:t>
              <w:br/>
              <w:t xml:space="preserve">поддержка субъектов    </w:t>
              <w:br/>
              <w:t xml:space="preserve">малого и среднего      </w:t>
              <w:br/>
              <w:t xml:space="preserve">предпринимательства    </w:t>
              <w:br/>
              <w:b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убъектов     </w:t>
              <w:br/>
              <w:t xml:space="preserve">малого и среднего     </w:t>
              <w:br/>
              <w:t>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ым имуществом администрации Нижнесергинского муниципального райо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экономическому развитию администрации Нижнесергинского муниципального района </w:t>
            </w:r>
          </w:p>
        </w:tc>
      </w:tr>
      <w:tr>
        <w:trPr>
          <w:trHeight w:val="240" w:hRule="atLeast"/>
          <w:cantSplit w:val="true"/>
        </w:trPr>
        <w:tc>
          <w:tcPr>
            <w:tcW w:w="15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СИСТЕМА УПРАВЛЕНИЯ В СФЕРЕ ЭКОЛОГИИ</w:t>
            </w:r>
          </w:p>
        </w:tc>
      </w:tr>
      <w:tr>
        <w:trPr>
          <w:trHeight w:val="180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… разработка нормативы качества окружающей среды, учитывающие состояние особенностей конкретных территор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границ расширения территории природного  парка областного значения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Оленьи ручьи"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3,2 га до 140000 г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лощади    </w:t>
              <w:br/>
              <w:t xml:space="preserve">особо охраняемых      </w:t>
              <w:br/>
              <w:t xml:space="preserve">природных территорий 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архитектуры и градостроительства администрации Нижнесергинского муниципального райо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охране окружающей среды и чрезвычайным ситуациям администрации Нижнесергинского муниципального района </w:t>
            </w:r>
          </w:p>
        </w:tc>
      </w:tr>
      <w:tr>
        <w:trPr>
          <w:trHeight w:val="240" w:hRule="atLeast"/>
          <w:cantSplit w:val="true"/>
        </w:trPr>
        <w:tc>
          <w:tcPr>
            <w:tcW w:w="15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7. ИНВЕСТИЦИОННАЯ ПОЛИТИКА</w:t>
            </w:r>
          </w:p>
        </w:tc>
      </w:tr>
      <w:tr>
        <w:trPr>
          <w:trHeight w:val="228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 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... должна быть      </w:t>
              <w:br/>
              <w:t xml:space="preserve">принята внятная       </w:t>
              <w:br/>
              <w:t xml:space="preserve">программа улучшения   </w:t>
              <w:br/>
              <w:t xml:space="preserve">инвестиционного       </w:t>
              <w:br/>
              <w:t xml:space="preserve">климата и создания    </w:t>
              <w:br/>
              <w:t xml:space="preserve">новых,                </w:t>
              <w:br/>
              <w:t>высокопроизводительных</w:t>
              <w:br/>
              <w:t>рабочих мест на основе</w:t>
              <w:br/>
              <w:t xml:space="preserve">так называемых лучших </w:t>
              <w:br/>
              <w:t xml:space="preserve">региональных практик. </w:t>
              <w:br/>
              <w:t xml:space="preserve">К числу таковых       </w:t>
              <w:br/>
              <w:t xml:space="preserve">относится сокращение  </w:t>
              <w:br/>
              <w:t xml:space="preserve">сроков выдачи         </w:t>
              <w:br/>
              <w:t xml:space="preserve">разрешений,           </w:t>
              <w:br/>
              <w:t>необходимых для начала</w:t>
              <w:br/>
              <w:t xml:space="preserve">бизнеса, создание     </w:t>
              <w:br/>
              <w:t xml:space="preserve">подготовленных        </w:t>
              <w:br/>
              <w:t xml:space="preserve">промышленных площадок </w:t>
              <w:br/>
              <w:t xml:space="preserve">и целый ряд других    </w:t>
              <w:br/>
              <w:t xml:space="preserve">мер"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еспечение         </w:t>
              <w:br/>
              <w:t xml:space="preserve">реализации Комплексного инвестиционного плана модернизации Нижнесергинского муниципального района на период 2011-2015 годы и на перспективу до 2020 года участие в выставки-форума       </w:t>
              <w:br/>
              <w:t xml:space="preserve">"Иннопром"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я   </w:t>
              <w:br/>
              <w:t xml:space="preserve">инвестиционного       </w:t>
              <w:br/>
              <w:t xml:space="preserve">климата и создания    </w:t>
              <w:br/>
              <w:t>новых,  высокопроизводительных</w:t>
              <w:br/>
              <w:t>рабочих ме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ческому развитию администрации Нижнесергинского муниципального района</w:t>
            </w:r>
          </w:p>
        </w:tc>
      </w:tr>
      <w:tr>
        <w:trPr>
          <w:trHeight w:val="240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работка регламента по предоставлению   земельных участков с целью сокращение    </w:t>
              <w:br/>
              <w:t xml:space="preserve">сроков и упрощение     </w:t>
              <w:br/>
              <w:t>процедур предоставления</w:t>
              <w:br/>
              <w:t xml:space="preserve">земельных участков  </w:t>
              <w:b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сроков и   </w:t>
              <w:br/>
              <w:t xml:space="preserve">упрощение процедур    </w:t>
              <w:br/>
              <w:t>предоставления   земельных участков</w:t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011 года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ым имуществом администрации Нижнесергинского муниципальн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рхитектуры и градостроительства администрации Нижнесергинского муниципального района</w:t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ивлечение средств </w:t>
              <w:br/>
              <w:t xml:space="preserve">федерального и областного бюджетов на финансирование      </w:t>
              <w:br/>
              <w:t xml:space="preserve">дорожной деятельности  </w:t>
              <w:br/>
              <w:t xml:space="preserve">в отношении            </w:t>
              <w:br/>
              <w:t xml:space="preserve">автомобильных дорог между населенными пунктами в границах Нижнесергинского муниципального района   </w:t>
              <w:b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состояния </w:t>
              <w:br/>
              <w:t xml:space="preserve">автомобильных дорог   </w:t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развитию и содержанию муниципальной инфраструктуры администрации Нижнесергинского муниципального райо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Органы власти        </w:t>
              <w:br/>
              <w:t xml:space="preserve">должны избавиться     </w:t>
              <w:br/>
              <w:t xml:space="preserve">от имущества,         </w:t>
              <w:br/>
              <w:t xml:space="preserve">не имеющего прямого   </w:t>
              <w:br/>
              <w:t xml:space="preserve">отношения к их        </w:t>
              <w:br/>
              <w:t xml:space="preserve">непосредственным      </w:t>
              <w:br/>
              <w:t xml:space="preserve">обязанностям"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изация состава    </w:t>
              <w:br/>
              <w:t xml:space="preserve">муниципального     </w:t>
              <w:br/>
              <w:t xml:space="preserve">имущества в соответствии         </w:t>
              <w:br/>
              <w:t xml:space="preserve">с мероприятиями приватизации           </w:t>
              <w:br/>
              <w:t xml:space="preserve">муниципального      </w:t>
              <w:br/>
              <w:t xml:space="preserve">имущества              </w:t>
              <w:br/>
              <w:t xml:space="preserve">Нижнесергинского муниципального района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 20 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ым имуществом администрации Нижнесергинского муниципального райо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 БЮДЖЕТНАЯ ПОЛИТИКА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 </w:t>
            </w:r>
          </w:p>
        </w:tc>
        <w:tc>
          <w:tcPr>
            <w:tcW w:w="3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осле беспрецедентных</w:t>
              <w:br/>
              <w:t xml:space="preserve">по своим масштабам    </w:t>
              <w:br/>
              <w:t xml:space="preserve">антикризисных мер     </w:t>
              <w:br/>
              <w:t xml:space="preserve">мы переходим к более  </w:t>
              <w:br/>
              <w:t xml:space="preserve">сбалансированной      </w:t>
              <w:br/>
              <w:t xml:space="preserve">бюджетной политике.   </w:t>
              <w:br/>
              <w:t>К сожалению, бюджетный</w:t>
              <w:br/>
              <w:t xml:space="preserve">дефицит еще очень     </w:t>
              <w:br/>
              <w:t xml:space="preserve">высок. Чтобы          </w:t>
              <w:br/>
              <w:t xml:space="preserve">он не стал            </w:t>
              <w:br/>
              <w:t xml:space="preserve">препятствием          </w:t>
              <w:br/>
              <w:t xml:space="preserve">для развития,         </w:t>
              <w:br/>
              <w:t xml:space="preserve">мы будем его снижать"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хранение сбалансированности дефицита Нижнесергинского муниципального района </w:t>
              <w:br/>
              <w:t xml:space="preserve">на 2012 и 2013 годы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  <w:br/>
              <w:t xml:space="preserve">сбалансированности    </w:t>
              <w:br/>
              <w:t xml:space="preserve">бюджета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квартал     </w:t>
              <w:br/>
              <w:t xml:space="preserve">2011 года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Нижнесергинского муниципального района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рганизация работы  </w:t>
              <w:br/>
              <w:t xml:space="preserve">по снижению            </w:t>
              <w:br/>
              <w:t xml:space="preserve">просроченной           </w:t>
              <w:br/>
              <w:t xml:space="preserve">задолженности          </w:t>
              <w:br/>
              <w:t xml:space="preserve">по налоговым и иным    </w:t>
              <w:br/>
              <w:t xml:space="preserve">обязательным платежам, </w:t>
              <w:br/>
              <w:t>мониторинг просроченной</w:t>
              <w:br/>
              <w:t xml:space="preserve">задолженности          </w:t>
              <w:br/>
              <w:t xml:space="preserve">по налоговым платежам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налоговых  </w:t>
              <w:br/>
              <w:t xml:space="preserve">поступлений в бюджет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Нижнесергин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ческому развитию администрации Нижнесергинского муниципального района</w:t>
            </w:r>
          </w:p>
        </w:tc>
      </w:tr>
      <w:tr>
        <w:trPr>
          <w:trHeight w:val="228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Ежеквартальный      </w:t>
              <w:br/>
              <w:t xml:space="preserve">мониторинг поступлений </w:t>
              <w:br/>
              <w:t xml:space="preserve">от крупнейших          </w:t>
              <w:br/>
              <w:t xml:space="preserve">налогоплательщиков,    </w:t>
              <w:br/>
              <w:t xml:space="preserve">осуществляющих         </w:t>
              <w:br/>
              <w:t xml:space="preserve">деятельность           </w:t>
              <w:br/>
              <w:t xml:space="preserve">на территории Нижнесергинского муниципального района, в целях        </w:t>
              <w:br/>
              <w:t xml:space="preserve">оценки динамики        </w:t>
              <w:br/>
              <w:t xml:space="preserve">и прогнозирования      </w:t>
              <w:br/>
              <w:t xml:space="preserve">поступлений            </w:t>
              <w:br/>
              <w:t xml:space="preserve">по налоговым доходам   </w:t>
              <w:br/>
              <w:t>бюджета     Нижнесергинского муниципального район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ровня    </w:t>
              <w:br/>
              <w:t xml:space="preserve">собственных доходов   </w:t>
              <w:br/>
              <w:t>бюджета    Нижнесергинского муниципального района</w:t>
              <w:br/>
              <w:t xml:space="preserve">в рамках заключенного соглашения с Министерством Финансов Свердловской област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Нижнесергин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Анализ              </w:t>
              <w:br/>
              <w:t xml:space="preserve">результативности и     </w:t>
              <w:br/>
              <w:t xml:space="preserve">эффективности          </w:t>
              <w:br/>
              <w:t xml:space="preserve">выполнения мероприятий </w:t>
              <w:br/>
              <w:t xml:space="preserve">муниципальных целевых      </w:t>
              <w:br/>
              <w:t xml:space="preserve">программ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нформации </w:t>
              <w:br/>
              <w:t xml:space="preserve">о ходе реализации     </w:t>
              <w:br/>
              <w:t xml:space="preserve">муниципальных целевых     </w:t>
              <w:br/>
              <w:t xml:space="preserve">программ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  </w:t>
              <w:br/>
              <w:t xml:space="preserve">в 2011 году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ческому развитию администрации Нижнесергинского муниципального района</w:t>
            </w:r>
          </w:p>
        </w:tc>
      </w:tr>
      <w:tr>
        <w:trPr>
          <w:trHeight w:val="180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родолжение работы  </w:t>
              <w:br/>
              <w:t xml:space="preserve">по заключению          </w:t>
              <w:br/>
              <w:t>соглашений о социально-</w:t>
              <w:br/>
              <w:t xml:space="preserve">экономическом          </w:t>
              <w:br/>
              <w:t xml:space="preserve">сотрудничестве         </w:t>
              <w:br/>
              <w:t xml:space="preserve">в соответствии         </w:t>
              <w:br/>
              <w:t xml:space="preserve">с Распоряжением        </w:t>
              <w:br/>
              <w:t xml:space="preserve">Правительства          </w:t>
              <w:br/>
              <w:t xml:space="preserve">Свердловской области   </w:t>
              <w:br/>
              <w:t xml:space="preserve">от 06.04.2010 N 347-РП </w:t>
              <w:br/>
              <w:t xml:space="preserve">"О типовом Соглашении  </w:t>
              <w:br/>
              <w:t xml:space="preserve">о социально-    экономическом          </w:t>
              <w:br/>
              <w:t xml:space="preserve">сотрудничестве"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не менее   </w:t>
              <w:br/>
              <w:t xml:space="preserve">7 соглашений         </w:t>
              <w:br/>
              <w:t xml:space="preserve">о социально-          </w:t>
              <w:br/>
              <w:t xml:space="preserve">экономическом         </w:t>
              <w:br/>
              <w:t xml:space="preserve">сотрудничестве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ижнесергинского муниципального района </w:t>
            </w:r>
          </w:p>
        </w:tc>
      </w:tr>
      <w:tr>
        <w:trPr>
          <w:trHeight w:val="430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Правительству        </w:t>
              <w:br/>
              <w:t xml:space="preserve">следует подготовить   </w:t>
              <w:br/>
              <w:t xml:space="preserve">предложения           </w:t>
              <w:br/>
              <w:t xml:space="preserve">по изменению          </w:t>
              <w:br/>
              <w:t xml:space="preserve">сложившейся пропорции </w:t>
              <w:br/>
              <w:t xml:space="preserve">распределения доходов </w:t>
              <w:br/>
              <w:t>между бюджетами разных</w:t>
              <w:br/>
              <w:t xml:space="preserve">уровней. В результате </w:t>
              <w:br/>
              <w:t xml:space="preserve">таких мер должна      </w:t>
              <w:br/>
              <w:t xml:space="preserve">повыситься роль       </w:t>
              <w:br/>
              <w:t xml:space="preserve">регионов и            </w:t>
              <w:br/>
              <w:t xml:space="preserve">муниципалитетов       </w:t>
              <w:br/>
              <w:t xml:space="preserve">в решении ключевых    </w:t>
              <w:br/>
              <w:t xml:space="preserve">социально-            </w:t>
              <w:br/>
              <w:t xml:space="preserve">экономических задач"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величение поступления</w:t>
              <w:br/>
              <w:t>доходов бюджета Нижнесергинского муниципального района от налога     на прибыль организаций и налога на имущество  организаций  с целью получения стимулирующих  средств областного   бюджета  бюджету Нижнесергинского муниципального район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ащивание           </w:t>
              <w:br/>
              <w:t xml:space="preserve">собственной доходной  </w:t>
              <w:br/>
              <w:t xml:space="preserve">базы </w:t>
              <w:br/>
              <w:t xml:space="preserve">климата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Нижнесергин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ческому развитию администрации Нижнесерги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50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9. ПОВЫШЕНИЕ КАЧЕСТВА МУНИЦИПАЛЬНЫХ  УСЛУГ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</w:t>
            </w:r>
          </w:p>
        </w:tc>
        <w:tc>
          <w:tcPr>
            <w:tcW w:w="3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Мы оптимизируем      </w:t>
              <w:br/>
              <w:t xml:space="preserve">систему оказания      </w:t>
              <w:br/>
              <w:t xml:space="preserve">государственных и     </w:t>
              <w:br/>
              <w:t xml:space="preserve">муниципальных услуг,  </w:t>
              <w:br/>
              <w:t xml:space="preserve">часть новых правил    </w:t>
              <w:br/>
              <w:t xml:space="preserve">уже действует"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едрение           </w:t>
              <w:br/>
              <w:t xml:space="preserve">информационных         </w:t>
              <w:br/>
              <w:t xml:space="preserve">технологий             </w:t>
              <w:br/>
              <w:t xml:space="preserve">в деятельность         </w:t>
              <w:br/>
              <w:t xml:space="preserve">учреждений архивной    </w:t>
              <w:br/>
              <w:t xml:space="preserve">отрасли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        </w:t>
              <w:br/>
              <w:t>эффективности оказания</w:t>
              <w:br/>
              <w:t xml:space="preserve">муниципальных услуг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вный отдел   </w:t>
              <w:br/>
              <w:t>Нижнесергинского муниципального района</w:t>
            </w:r>
          </w:p>
        </w:tc>
      </w:tr>
      <w:tr>
        <w:trPr>
          <w:trHeight w:val="3341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этапный переход   </w:t>
              <w:br/>
              <w:t xml:space="preserve">на предоставление      </w:t>
              <w:br/>
              <w:t xml:space="preserve">в электронном виде             </w:t>
              <w:br/>
              <w:t xml:space="preserve">муниципальных услуг в соответствии  с утвержденным  планом , утвержденным постановлением администрации Нижнесергинского муниципального района от 01.12.2010 г. № 1255 </w:t>
              <w:b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              </w:t>
              <w:br/>
              <w:t xml:space="preserve">на предоставление     первоочередных </w:t>
              <w:br/>
              <w:t xml:space="preserve">услуг в электронном   </w:t>
              <w:br/>
              <w:t>вид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ческому развитию администрации Нижнесергин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Формирование и      </w:t>
              <w:br/>
              <w:t xml:space="preserve">ведение реестра        </w:t>
              <w:br/>
              <w:t xml:space="preserve">муниципальных услуг  </w:t>
              <w:br/>
              <w:t>на территории Нижнесергинского муниципального район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     </w:t>
              <w:br/>
              <w:t xml:space="preserve">для отображения       </w:t>
              <w:br/>
              <w:t xml:space="preserve">информации   о  муниципальных    </w:t>
              <w:br/>
              <w:t xml:space="preserve">услугах на портале    </w:t>
              <w:br/>
              <w:t xml:space="preserve">государственных услуг (функций)            </w:t>
              <w:br/>
              <w:t xml:space="preserve">Свердловской области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ческому развитию администрации Нижнесергинского муниципального района</w:t>
            </w:r>
          </w:p>
        </w:tc>
      </w:tr>
      <w:tr>
        <w:trPr>
          <w:trHeight w:val="240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еспечение        </w:t>
              <w:br/>
              <w:t xml:space="preserve">предоставления         </w:t>
              <w:br/>
              <w:t xml:space="preserve">муниципальных услуг    </w:t>
              <w:br/>
              <w:t xml:space="preserve">в электронной форме    </w:t>
              <w:br/>
              <w:t xml:space="preserve">в соответствии         </w:t>
              <w:br/>
              <w:t xml:space="preserve">с правилами и порядком </w:t>
              <w:br/>
              <w:t xml:space="preserve">информационно-         </w:t>
              <w:br/>
              <w:t xml:space="preserve">технологического       </w:t>
              <w:br/>
              <w:t xml:space="preserve">взаимодействия         </w:t>
              <w:br/>
              <w:t xml:space="preserve">информационных систем, </w:t>
              <w:br/>
              <w:t xml:space="preserve">а также в соответствии </w:t>
              <w:br/>
              <w:t xml:space="preserve">с требованиями         </w:t>
              <w:br/>
              <w:t xml:space="preserve">к инфраструктуре,      </w:t>
              <w:br/>
              <w:t xml:space="preserve">обеспечивающей         </w:t>
              <w:br/>
              <w:t xml:space="preserve">их взаимодействие,     </w:t>
              <w:br/>
              <w:t xml:space="preserve">установленными         </w:t>
              <w:br/>
              <w:t xml:space="preserve">Правительством         </w:t>
              <w:br/>
              <w:t xml:space="preserve">Российской Федерации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     </w:t>
              <w:br/>
              <w:t xml:space="preserve">сегмента инфраструктуры        </w:t>
              <w:br/>
              <w:t xml:space="preserve"> «электронного  правительства»        </w:t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ческому развитию администрации Нижнесергинского муниципального района</w:t>
            </w:r>
          </w:p>
        </w:tc>
      </w:tr>
      <w:tr>
        <w:trPr>
          <w:trHeight w:val="2186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огласование       </w:t>
              <w:br/>
              <w:t xml:space="preserve">лимитов потребления    </w:t>
              <w:br/>
              <w:t xml:space="preserve">топливно-     энергетических ресурсов бюджетных организаций  в рамках           </w:t>
              <w:br/>
              <w:t xml:space="preserve">автоматизированной     </w:t>
              <w:br/>
              <w:t xml:space="preserve">системы управления     </w:t>
              <w:br/>
              <w:t xml:space="preserve">"Лимитирование"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        </w:t>
              <w:br/>
              <w:t>эффективности оказания</w:t>
              <w:br/>
              <w:t xml:space="preserve"> муниципальных услуг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развитию и содержанию муниципальной инфраструктуры администрации Нижнесергинского муниципального района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Важнейшее из этих    </w:t>
              <w:br/>
              <w:t xml:space="preserve">правил - соблюдение   </w:t>
              <w:br/>
              <w:t xml:space="preserve">принципа одного окна"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сроков  при предоставлении муниципальных услуг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сроков  при предоставлении муниципальных услуг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ижнесергинского муниципального района </w:t>
            </w:r>
          </w:p>
        </w:tc>
      </w:tr>
      <w:tr>
        <w:trPr>
          <w:trHeight w:val="1072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. 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Модернизируя систему </w:t>
              <w:br/>
              <w:t>государственных услуг,</w:t>
              <w:br/>
              <w:t xml:space="preserve">надо обратить особое  </w:t>
              <w:br/>
              <w:t>внимание на социальные</w:t>
              <w:br/>
              <w:t xml:space="preserve">услуги населению.     </w:t>
              <w:br/>
              <w:t xml:space="preserve">Считаю, что мы должны </w:t>
              <w:br/>
              <w:t xml:space="preserve">активнее подключать   </w:t>
              <w:br/>
              <w:t xml:space="preserve">к их оказанию         </w:t>
              <w:br/>
              <w:t xml:space="preserve">некоммерческие        </w:t>
              <w:br/>
              <w:t xml:space="preserve">организации"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йдах правоохранительных и иных контролирующих органов по выявлению некачественных</w:t>
              <w:br/>
              <w:t xml:space="preserve">пищевых продуктов, поступающих  на потребительский  рынок, и сохранение    здоровья населения     на территории Нижнесергинского муниципального района 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дельного    </w:t>
              <w:br/>
              <w:t xml:space="preserve">веса некачественной   </w:t>
              <w:br/>
              <w:t xml:space="preserve">и опасной продукции,  </w:t>
              <w:br/>
              <w:t xml:space="preserve">находящейся в обороте </w:t>
              <w:br/>
              <w:t xml:space="preserve">на территории   Нижнесергинского муниципального район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ческому развитию администрации Нижнесергинского муниципального района</w:t>
            </w:r>
          </w:p>
        </w:tc>
      </w:tr>
      <w:tr>
        <w:trPr>
          <w:trHeight w:val="4596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3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0. УКРЕПЛЕНИЕ ПРАВОВОГО ГОСУДАРСТВА, БОРЬБА С КОРРУПЦИЕЙ, РАЗВИТИЕ АКТИВНОГО ГРАЖДАНСКОГО ОБЩЕСТВА</w:t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... принципиальной   </w:t>
              <w:br/>
              <w:t xml:space="preserve">задачей остается      </w:t>
              <w:br/>
              <w:t xml:space="preserve">борьба с коррупцией"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мониторинга состояния и эффективности          </w:t>
              <w:br/>
              <w:t xml:space="preserve">принимаемых мер        </w:t>
              <w:br/>
              <w:t xml:space="preserve">по противодействию     </w:t>
              <w:br/>
              <w:t xml:space="preserve">коррупции в органах   муниципальной власти Нижнесергинского муниципального района  </w:t>
              <w:b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комплекса  </w:t>
              <w:br/>
              <w:t>мер по противодействию</w:t>
              <w:br/>
              <w:t xml:space="preserve">коррупции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Нижнесергинского муниципального района</w:t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... обо всех         </w:t>
              <w:br/>
              <w:t xml:space="preserve">планируемых открытых  </w:t>
              <w:br/>
              <w:t xml:space="preserve">закупках должно быть  </w:t>
              <w:br/>
              <w:t xml:space="preserve">известно заранее.     </w:t>
              <w:br/>
              <w:t xml:space="preserve">На специальном        </w:t>
              <w:br/>
              <w:t xml:space="preserve">интернет-портале      </w:t>
              <w:br/>
              <w:t xml:space="preserve">нужно предварительно  </w:t>
              <w:br/>
              <w:t>публиковать информацию</w:t>
              <w:br/>
              <w:t xml:space="preserve">о таких планах        </w:t>
              <w:br/>
              <w:t xml:space="preserve">с возможностью        </w:t>
              <w:br/>
              <w:t xml:space="preserve">обратной связи        </w:t>
              <w:br/>
              <w:t xml:space="preserve">с компаниями          </w:t>
              <w:br/>
              <w:t xml:space="preserve">относительно          </w:t>
              <w:br/>
              <w:t xml:space="preserve">их заинтересованности </w:t>
              <w:br/>
              <w:t xml:space="preserve">в торгах, а также     </w:t>
              <w:br/>
              <w:t xml:space="preserve">мнения экспертов      </w:t>
              <w:br/>
              <w:t xml:space="preserve">об адекватности этих  </w:t>
              <w:br/>
              <w:t xml:space="preserve">планов современным    </w:t>
              <w:br/>
              <w:t>требованиям и рыночным</w:t>
              <w:br/>
              <w:t xml:space="preserve">ценовым условиям"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ормирование и      </w:t>
              <w:br/>
              <w:t xml:space="preserve">публикация в сети      </w:t>
              <w:br/>
              <w:t xml:space="preserve">Интернет единого       </w:t>
              <w:br/>
              <w:t xml:space="preserve">плана-графика          </w:t>
              <w:br/>
              <w:t xml:space="preserve">размещения заказов     </w:t>
              <w:br/>
              <w:t xml:space="preserve">на поставки товаров,   </w:t>
              <w:br/>
              <w:t xml:space="preserve">выполнение работ,      </w:t>
              <w:br/>
              <w:t xml:space="preserve">оказание услуг         </w:t>
              <w:br/>
              <w:t xml:space="preserve">для муниципальных   </w:t>
              <w:br/>
              <w:t xml:space="preserve">нужд   Нижнесергинского муниципального района  </w:t>
              <w:br/>
              <w:t xml:space="preserve">                </w:t>
              <w:b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  эффективности,        </w:t>
              <w:br/>
              <w:t xml:space="preserve">прозрачности и    общедоступности       </w:t>
              <w:br/>
              <w:t xml:space="preserve">процедур планирования </w:t>
              <w:br/>
              <w:t xml:space="preserve">и размещения заказов  на поставки товаров,  выполнение работ,     оказание услуг        </w:t>
              <w:br/>
              <w:t xml:space="preserve">для муниципальных нужд    Нижнесергинского муниципального района  </w:t>
              <w:br/>
              <w:t xml:space="preserve">              </w:t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ческому развитию администрации Нижнесергинского муниципального района</w:t>
            </w:r>
          </w:p>
        </w:tc>
      </w:tr>
      <w:tr>
        <w:trPr>
          <w:trHeight w:val="20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а ближайшие три года</w:t>
              <w:br/>
              <w:t xml:space="preserve">нужно определить      </w:t>
              <w:br/>
              <w:t xml:space="preserve">прогнозные планы      </w:t>
              <w:br/>
              <w:t xml:space="preserve">закупки новейшего     </w:t>
              <w:br/>
              <w:t xml:space="preserve">оборудования,         </w:t>
              <w:br/>
              <w:t>лекарственных средств,</w:t>
              <w:br/>
              <w:t xml:space="preserve">иной                  </w:t>
              <w:br/>
              <w:t xml:space="preserve">высокотехнологичной   </w:t>
              <w:br/>
              <w:t xml:space="preserve">продукции со стороны  </w:t>
              <w:br/>
              <w:t xml:space="preserve">государства и крупных </w:t>
              <w:br/>
              <w:t xml:space="preserve">госкомпаний,          </w:t>
              <w:br/>
              <w:t>а в дальнейшем по мере</w:t>
              <w:br/>
              <w:t xml:space="preserve">возможности расширить </w:t>
              <w:br/>
              <w:t xml:space="preserve">горизонт              </w:t>
              <w:br/>
              <w:t xml:space="preserve">прогнозирования       </w:t>
              <w:br/>
              <w:t xml:space="preserve">на 5 - 7 лет"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убликация</w:t>
              <w:br/>
              <w:t xml:space="preserve">в сети Интернет        </w:t>
              <w:br/>
              <w:t>трехлетнего прогнозного</w:t>
              <w:br/>
              <w:t xml:space="preserve">плана закупок          </w:t>
              <w:br/>
              <w:t xml:space="preserve">высокотехнологичных и  </w:t>
              <w:br/>
              <w:t xml:space="preserve">инновационных товаров, </w:t>
              <w:br/>
              <w:t xml:space="preserve">работ, услуг      для муниципальных   нужд                   </w:t>
              <w:b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        </w:t>
              <w:br/>
              <w:t xml:space="preserve">эффективности,        </w:t>
              <w:br/>
              <w:t xml:space="preserve">прозрачности и        </w:t>
              <w:br/>
              <w:t xml:space="preserve">общедоступности       </w:t>
              <w:br/>
              <w:t xml:space="preserve">процедур планирования </w:t>
              <w:br/>
              <w:t xml:space="preserve">и размещения заказов  </w:t>
              <w:br/>
              <w:t xml:space="preserve">на поставки товаров,  </w:t>
              <w:br/>
              <w:t xml:space="preserve">выполнение работ,     </w:t>
              <w:br/>
              <w:t xml:space="preserve">оказание услуг        </w:t>
              <w:br/>
              <w:t xml:space="preserve">для муниципальных нужд    Нижнесергинского муниципального района  </w:t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ческому развитию администрации Нижнесергинского муниципального района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53:00Z</dcterms:created>
  <dc:creator>**</dc:creator>
  <dc:description/>
  <cp:keywords/>
  <dc:language>en-US</dc:language>
  <cp:lastModifiedBy>User</cp:lastModifiedBy>
  <cp:lastPrinted>2003-01-01T00:37:00Z</cp:lastPrinted>
  <dcterms:modified xsi:type="dcterms:W3CDTF">2011-03-03T04:25:00Z</dcterms:modified>
  <cp:revision>5</cp:revision>
  <dc:subject/>
  <dc:title>31 декабря 2010 года N 309-РГ</dc:title>
</cp:coreProperties>
</file>