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АДМИНИСТРАЦИя Нижнесергинского муниципального 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rmal"/>
        <w:pBdr>
          <w:bottom w:val="thinThickSmallGap" w:sz="24" w:space="1" w:color="000000"/>
        </w:pBdr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 21.02.2011           № 134</w:t>
      </w:r>
    </w:p>
    <w:p>
      <w:pPr>
        <w:pStyle w:val="Normal"/>
        <w:ind w:hanging="0"/>
        <w:rPr>
          <w:rFonts w:ascii="Times New Roman" w:hAnsi="Times New Roman" w:cs="Times New Roman"/>
          <w:smallCaps/>
          <w:sz w:val="14"/>
          <w:szCs w:val="14"/>
        </w:rPr>
      </w:pPr>
      <w:r>
        <w:rPr>
          <w:rFonts w:cs="Times New Roman" w:ascii="Times New Roman" w:hAnsi="Times New Roman"/>
          <w:smallCaps/>
          <w:sz w:val="14"/>
          <w:szCs w:val="14"/>
        </w:rPr>
      </w:r>
    </w:p>
    <w:p>
      <w:pPr>
        <w:pStyle w:val="Normal"/>
        <w:ind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ие Серги</w:t>
      </w:r>
    </w:p>
    <w:p>
      <w:pPr>
        <w:pStyle w:val="Normal"/>
        <w:ind w:hanging="0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Heading1"/>
        <w:overflowPunct w:val="false"/>
        <w:jc w:val="center"/>
        <w:textAlignment w:val="baseline"/>
        <w:rPr/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орядка распределения  денежных средств от оказания платных медицинских  услуг, предоставляемых муниципальными  учреждениями 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ижнесергинского муниципального райо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постановлением Правительства Свердловской  области от 17.11.2006 г. № 974-ПП «О платных медицинских услугах, оказываемых населению государственными учреждениями здравоохранения Свердлов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решением Думы Нижнесергинского муниципального района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от 16.12.2010 г № 375  «О бюджете Нижнесергинского муниципального района на 2011 год», 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 Нижнесергинского муниципального района, </w:t>
      </w:r>
    </w:p>
    <w:p>
      <w:pPr>
        <w:pStyle w:val="Normal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 Утвердить Порядок распределения денежных средств от оказания платных медицинских услуг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х муниципальными учреждениями здравоохранения Нижнесергинского муниципального района (прилагается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главы администрации Нижнесергинского муниципального района от 28.04.2010 №473 «Об утверждении Порядка распределения  денежных средств  от оказания платных    медицинских       услуг,    предоставляемых  муниципальными  учреждениями здравоохранения  Нижнесергинского муниципального района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постановление в Нижнесергинской районной газете «Новое время»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  Настоящее постановление вступает в силу с 01.02.2011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 главы администрации Нижнесергинского муниципального района Обухова Б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ижнесергинского муниципального района                                           В.А.Демин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Нижнесергинского муниципального района от 21.02. 2011   № 134   «Об утверждении Порядка распределения денежных средств от оказания платных    медицинских       услуг, предоставляемых  муниципальными  учреждениями здравоохранения Нижнесергинского муниципального район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ДЕНЕЖНЫХ СРЕДСТВ ОТ О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ЫХ МЕДИЦИНСКИХ УСЛУГ, ПРЕДОСТАВЛЯЕ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И УЧРЕЖДЕНИЯМИ ЗДРАВООХРА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рядок распределения  денежных средств от оказания платных медицинских услуг, предоставляемых  муниципальными учреждениями здравоохранения Нижнесергинского муниципального района разработан в соответствии с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м Правительства Российской Федерации от 01.12.2004 г. № 704 «О порядке компенсации расходов, понесенных организациями и гражданами Российской  Федерации в связи с  реализацией Федерального закона « О воинской обязанности и  военной службе»,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- постановлением Правительства Свердловской  области от 17.11.2006 г.        № 974-ПП  «О платных медицинских услугах, оказываемых населению государственными учреждениями здравоохранения Свердловской области»,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- приказом Министерства здравоохранения Свердловской области № 154-п от     27.02.2006 г. «О порядке предоставления платных услуг»,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решением Думы Нижнесергинского муниципального райо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от 16.12.2010 г № 375 «О бюджете Нижнесергинского муниципального района на 2011 год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администрации Нижнесергинского муниципального района       от 02.02.2011г. № 72 «Об утверждении  предельных тарифов на платные медицинские услуги, оказываемые населению  муниципальными учреждениями Нижнесергинского муниципального района».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ланирование и распределение денежных средств от оказания  платных  медицинских услуг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Муниципальные учреждения здравоохранения Нижнесергинского муниципального района составляют сметы доходов и расходов по средствам,  полученным от предпринимательской и другой приносящей доход деятельности на  финансовый год. Планирование  сметы осуществляется по кодам  бюджетной   классификации  Российской Федерации. Муниципальное учреждение здравоохранения «Нижнесергинская центральная районная больница» утверждает сметы подведомственных организаций. </w:t>
      </w:r>
      <w:r>
        <w:rPr>
          <w:bCs/>
          <w:i w:val="false"/>
          <w:sz w:val="28"/>
          <w:szCs w:val="28"/>
        </w:rPr>
        <w:t>Внесение изменений в сметы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платы труда персонала служат документы, подтверждающие   отработанное время, объем выполненной работы, подписанные руководителями    подразделений и утвержденные главным врачом  муниципального учреждения  здравоохранения,  платежные ведомости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Денежные средства, полученные от оказания платных медицинских услуг, 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ю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 оплаты труда </w:t>
      </w:r>
      <w:r>
        <w:rPr>
          <w:rFonts w:cs="Times New Roman" w:ascii="Times New Roman" w:hAnsi="Times New Roman"/>
          <w:sz w:val="28"/>
          <w:szCs w:val="28"/>
        </w:rPr>
        <w:t xml:space="preserve">медицинских работников 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40% от средств,   полученных    от платных медицинских услуг  </w:t>
      </w:r>
      <w:r>
        <w:rPr>
          <w:rFonts w:cs="Times New Roman" w:ascii="Times New Roman" w:hAnsi="Times New Roman"/>
          <w:sz w:val="28"/>
          <w:szCs w:val="28"/>
        </w:rPr>
        <w:t xml:space="preserve"> (с учетом страховых взносов  и  резервного фонда на оплату отпусков- 10%) в т ч.: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Стоматологическая помощь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1. Терапевтический прием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стоматолог- 67 %, медицинская сестра- 33%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2. Ортопедический прием: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рач стоматолог-ортопед - 43% , зуботехники- 53%,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ка кабинета стоматолога-ортопеда- 4%.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3.2. Экспертиза профессиональной пригодности  (медицинское заключение по предварительным медицинским осмотрам); медицинское освидетельствование водителей  транспортных средств; экспертиза на право владения оружием; медицинское освидетельствование (опека, выезд за границу и иное), за исключением  предрейсового освидетельствования водителей; процедуры, манипуляции, консультации и курсы лечения, оказываемые гражданам, территориально не прикрепленным к данному учреждению; медицинское (наркологическое) освидетельствование на состояние опьянения по инициативе граждан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2.1. Заместителю главного врача по организационно-методической работе (ОМР), табельщику, регистратору по 3%  от суммы  денежных  средств  на оплату труда за минусом страховых взносов и резервного фонда на оплату отпусков.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2.2. Оставшаяся сумма (40% - 3%*3   </w:t>
      </w:r>
      <w:r>
        <w:rPr>
          <w:rFonts w:cs="Times New Roman" w:ascii="Times New Roman" w:hAnsi="Times New Roman"/>
          <w:b/>
          <w:i/>
          <w:sz w:val="24"/>
          <w:szCs w:val="24"/>
        </w:rPr>
        <w:t>см. п.3.2.1</w:t>
      </w:r>
      <w:r>
        <w:rPr>
          <w:rFonts w:cs="Times New Roman" w:ascii="Times New Roman" w:hAnsi="Times New Roman"/>
          <w:sz w:val="28"/>
          <w:szCs w:val="28"/>
        </w:rPr>
        <w:t>) распределяется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бинеты врачей: терапевта, офтальмолога, отоларинголога, невропатолога, психиатра, нарколога, хирурга, уролога, онколога, инфекциониста, фтизиатра, стоматолога,  дерматовенеролога, акушера-гинеколога, врача функциональной диагностики -    врач специалист-67%, медицинская сестра- 33%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Купирование запоев у больных хроническим алкоголизмом:</w:t>
      </w:r>
    </w:p>
    <w:p>
      <w:pPr>
        <w:pStyle w:val="Normal"/>
        <w:numPr>
          <w:ilvl w:val="2"/>
          <w:numId w:val="3"/>
        </w:numPr>
        <w:ind w:lef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%    заместитель  главного врача по  ОМР </w:t>
      </w:r>
    </w:p>
    <w:p>
      <w:pPr>
        <w:pStyle w:val="Normal"/>
        <w:numPr>
          <w:ilvl w:val="2"/>
          <w:numId w:val="3"/>
        </w:numPr>
        <w:ind w:left="0"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Остальная сумма (40% - 5%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м. п.3.3.1) </w:t>
      </w:r>
      <w:r>
        <w:rPr>
          <w:rFonts w:cs="Times New Roman" w:ascii="Times New Roman" w:hAnsi="Times New Roman"/>
          <w:sz w:val="28"/>
          <w:szCs w:val="28"/>
        </w:rPr>
        <w:t xml:space="preserve"> распределяется:</w:t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 5%  старшая  медсестра;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 40%   врач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40% средний медицинский персонал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15% младший медицинский персонал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иагностические исследовани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м работникам, участвующим в проведении диагностических манипуляций, оплата труда производится в соответствии с долей, приходящейся на заработную плату во временных базовых тарифах медико-экономических стандартов Свердловской области, утвержденных Департаментом здравоохранения Свердловской области в 1995 г., с  применением коэффициента индексации. Медицинским работникам  рентгенкабинета  и  клинико-диагностической лаборатории  оплата труда распределяется в зависимости от  трудового участия (на основании рапорта руководителя подразделения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едрейсовое освидетельствование водителей:</w:t>
      </w:r>
    </w:p>
    <w:p>
      <w:pPr>
        <w:pStyle w:val="Normal"/>
        <w:numPr>
          <w:ilvl w:val="0"/>
          <w:numId w:val="3"/>
        </w:numPr>
        <w:ind w:lef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%-  заместитель  главного врача по  ОМР </w:t>
      </w:r>
    </w:p>
    <w:p>
      <w:pPr>
        <w:pStyle w:val="Normal"/>
        <w:numPr>
          <w:ilvl w:val="0"/>
          <w:numId w:val="3"/>
        </w:numPr>
        <w:ind w:lef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%- старший фельдшер отделения скорой медицинской помощи (ОСМП)</w:t>
      </w:r>
    </w:p>
    <w:p>
      <w:pPr>
        <w:pStyle w:val="Normal"/>
        <w:numPr>
          <w:ilvl w:val="0"/>
          <w:numId w:val="3"/>
        </w:numPr>
        <w:ind w:lef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денежные средства распределяются фельдшерам  ОСМП в зависимости от       трудового участия (на основании рапорта старшего фельдшера ОСМП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казание услуг по льготному зубопротезированию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рачу стоматологу-ортопеду, зубным техникам, санитарке кабинета зубопротезирования  оплата труда осуществляется  в  соответствии с тарифным списком, согласно решения Думы Нижнесергинского  муниципального райо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от 30.09.2010 г. № 344 «О введении новой системы оплаты труда работников учреждений здравоохранения  Нижнесергинского муниципального   район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   перевыполнения  ежемесячной   нормы условных единиц (учет которых ведется  ежемесячно, нарастающим итогом)   дополнительно  применяется стимулирующий  коэффициент, установленный приказом руководителя учреждения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частие в проведении призывной комиссии, согласно  Федеральному закону от 28.03.1998 г. № 53-ФЗ «О воинской обязанности и военной службе», постановления Правительства Российской Федерации от 01.12.2004 г. № 704 « О    порядке компенсации расходов, понесенных организациями и гражданами   Российской   Федерации в связи с  реализацией Федерального закона «О воинской  обязанности и военной службе»: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  оплаты  труда  </w:t>
      </w:r>
      <w:r>
        <w:rPr>
          <w:rFonts w:cs="Times New Roman" w:ascii="Times New Roman" w:hAnsi="Times New Roman"/>
          <w:sz w:val="28"/>
          <w:szCs w:val="28"/>
        </w:rPr>
        <w:t xml:space="preserve">медицинских  работников  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 60%     </w:t>
      </w:r>
      <w:r>
        <w:rPr>
          <w:rFonts w:cs="Times New Roman" w:ascii="Times New Roman" w:hAnsi="Times New Roman"/>
          <w:sz w:val="28"/>
          <w:szCs w:val="28"/>
        </w:rPr>
        <w:t>(с  учетом страховых  взносов  и   резервного  фонда   на  оплату отпусков- 10 %)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 распределяется между медицинскими работниками, участвовавшими в    комиссии по медицинскому  освидетельствованию граждан в связи с воинским учетом,   призывом на военную  службу и военные сборы, а так же   первоначальной  постановкой  на  воинский учет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85% - врачам (сумма, приходящаяся на оплату труда врачей делится на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 врачей, участвующих в военной комиссии)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15%  -  среднему медицинскому персоналу (сумма, приходящаяся на оплату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руда     делится    на    численность   среднего     медицинского   персонала,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твующих в  военной комиссии)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Фонд оплаты труда</w:t>
      </w:r>
      <w:r>
        <w:rPr>
          <w:rFonts w:cs="Times New Roman" w:ascii="Times New Roman" w:hAnsi="Times New Roman"/>
          <w:sz w:val="28"/>
          <w:szCs w:val="28"/>
        </w:rPr>
        <w:t xml:space="preserve">  административно-управленческого персонала  - 10%  от всех денежных средств, полученных   от   оказания   платных   медицинских   услуг     (с   учетом  страховых взносов  и резервного фонда на оплату отпусков- 10%) распределя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Главный  врач -35 %;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Главный бухгалтер- 34 %;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Cs/>
          <w:sz w:val="28"/>
          <w:szCs w:val="28"/>
        </w:rPr>
        <w:t>Экономист (бухгалтер)- 21 %;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</w:rPr>
        <w:t>Бухгалтер – расчетчик- 10 %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лата труда  бухгалтеру – кассиру устанавливается в размере до   1 должностного (базового) оклада, в соответствии с профессионально квалификационной группой</w:t>
      </w:r>
      <w:r>
        <w:rPr>
          <w:rFonts w:cs="Times New Roman" w:ascii="Times New Roman" w:hAnsi="Times New Roman"/>
          <w:sz w:val="28"/>
          <w:szCs w:val="28"/>
        </w:rPr>
        <w:t>, определенной решением Думы Нижнесергинского   муниципального района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№ 344 от 30.09.2010 г. «О введении новой системы оплаты труда работников учреждений здравоохранения  Нижнесергинского муниципального  района».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вшиеся денежные средства,  </w:t>
      </w:r>
      <w:r>
        <w:rPr>
          <w:rFonts w:cs="Times New Roman" w:ascii="Times New Roman" w:hAnsi="Times New Roman"/>
          <w:sz w:val="28"/>
          <w:szCs w:val="28"/>
        </w:rPr>
        <w:t>полученные от оказания платных медицинских услуг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ужат дополнительным источником развития материально-технической базы учреждений, улучшения условий работы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ржание учреждений  здравоохранения, </w:t>
      </w:r>
      <w:r>
        <w:rPr>
          <w:rFonts w:cs="Times New Roman" w:ascii="Times New Roman" w:hAnsi="Times New Roman"/>
          <w:sz w:val="28"/>
          <w:szCs w:val="28"/>
        </w:rPr>
        <w:t>обеспечение затрат, связанных с   функционированием  учреж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равоохранения Нижнесергинского муниципального района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и расходуются согласно сметы, 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очие выплаты, услуги связи, т</w:t>
      </w:r>
      <w:r>
        <w:rPr>
          <w:rFonts w:cs="Times New Roman" w:ascii="Times New Roman" w:hAnsi="Times New Roman"/>
          <w:sz w:val="28"/>
          <w:szCs w:val="28"/>
        </w:rPr>
        <w:t>ранспортные услуги, коммунальные услуги,  услуги по содержанию имущества, прочие услуги,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чие расходы, увеличение стоимости основных средств,  увеличение стоимости материальных запасов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sectPr>
      <w:type w:val="nextPage"/>
      <w:pgSz w:w="11906" w:h="16838"/>
      <w:pgMar w:left="16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937"/>
        </w:tabs>
        <w:ind w:left="9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54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31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48"/>
        </w:tabs>
        <w:ind w:left="1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25"/>
        </w:tabs>
        <w:ind w:left="2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02"/>
        </w:tabs>
        <w:ind w:left="31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19"/>
        </w:tabs>
        <w:ind w:left="33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96"/>
        </w:tabs>
        <w:ind w:left="3896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Times New Roman" w:hAnsi="Times New Roman" w:cs="Times New Roman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i/>
      <w:sz w:val="32"/>
    </w:rPr>
  </w:style>
  <w:style w:type="paragraph" w:styleId="TextBodyIndent">
    <w:name w:val="Body Text Indent"/>
    <w:basedOn w:val="Normal"/>
    <w:pPr>
      <w:widowControl/>
      <w:ind w:firstLine="54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25:00Z</dcterms:created>
  <dc:creator>user10</dc:creator>
  <dc:description/>
  <cp:keywords/>
  <dc:language>en-US</dc:language>
  <cp:lastModifiedBy>User</cp:lastModifiedBy>
  <cp:lastPrinted>2011-02-17T14:51:00Z</cp:lastPrinted>
  <dcterms:modified xsi:type="dcterms:W3CDTF">2011-03-03T04:24:00Z</dcterms:modified>
  <cp:revision>6</cp:revision>
  <dc:subject/>
  <dc:title>Приложение </dc:title>
</cp:coreProperties>
</file>