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882" w:hanging="0"/>
        <w:rPr/>
      </w:pPr>
      <w:r>
        <w:rPr/>
      </w:r>
    </w:p>
    <w:p>
      <w:pPr>
        <w:pStyle w:val="Normal"/>
        <w:shd w:fill="FFFFFF" w:val="clear"/>
        <w:spacing w:before="72"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sectPr>
          <w:type w:val="nextPage"/>
          <w:pgSz w:w="11906" w:h="16838"/>
          <w:pgMar w:left="1701" w:right="567" w:gutter="0" w:header="0" w:top="567" w:footer="0" w:bottom="1134"/>
          <w:pgNumType w:fmt="decimal"/>
          <w:formProt w:val="false"/>
          <w:textDirection w:val="lrTb"/>
          <w:docGrid w:type="default" w:linePitch="360" w:charSpace="0"/>
        </w:sectPr>
      </w:pPr>
    </w:p>
    <w:p>
      <w:pPr>
        <w:pStyle w:val="Normal"/>
        <w:spacing w:lineRule="exact" w:line="1"/>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6"/>
          <w:szCs w:val="26"/>
        </w:rPr>
      </w:pPr>
      <w:r>
        <w:rPr>
          <w:rFonts w:cs="Times New Roman" w:ascii="Times New Roman" w:hAnsi="Times New Roman"/>
          <w:sz w:val="26"/>
          <w:szCs w:val="26"/>
        </w:rPr>
        <w:t>АДМИНИСТРАЦИЯ НИЖНЕСЕРГИНСКОГО МУНИЦИПАЛЬНОГО РАЙОНА</w:t>
      </w:r>
    </w:p>
    <w:p>
      <w:pPr>
        <w:pStyle w:val="Heading1"/>
        <w:pBdr>
          <w:bottom w:val="thinThickSmallGap" w:sz="24" w:space="8" w:color="000000"/>
        </w:pBd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Heading1"/>
        <w:pBdr>
          <w:bottom w:val="thinThickSmallGap" w:sz="24" w:space="8" w:color="000000"/>
        </w:pBdr>
        <w:rPr>
          <w:rFonts w:ascii="Times New Roman" w:hAnsi="Times New Roman" w:cs="Times New Roman"/>
          <w:sz w:val="32"/>
          <w:szCs w:val="32"/>
        </w:rPr>
      </w:pPr>
      <w:r>
        <w:rPr>
          <w:rFonts w:cs="Times New Roman" w:ascii="Times New Roman" w:hAnsi="Times New Roman"/>
          <w:color w:val="000000"/>
          <w:sz w:val="32"/>
          <w:szCs w:val="32"/>
        </w:rPr>
        <w:t>ПОСТАНОВЛЕНИЕ</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8"/>
          <w:szCs w:val="28"/>
        </w:rPr>
      </w:pPr>
      <w:r>
        <w:rPr>
          <w:rFonts w:cs="Times New Roman" w:ascii="Times New Roman" w:hAnsi="Times New Roman"/>
          <w:sz w:val="28"/>
          <w:szCs w:val="28"/>
        </w:rPr>
        <w:t>от   17.01.2011           № 11</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8"/>
          <w:szCs w:val="28"/>
        </w:rPr>
      </w:pPr>
      <w:r>
        <w:rPr>
          <w:rFonts w:cs="Times New Roman" w:ascii="Times New Roman" w:hAnsi="Times New Roman"/>
          <w:sz w:val="28"/>
          <w:szCs w:val="28"/>
        </w:rPr>
        <w:t xml:space="preserve">г. Нижние Серги </w:t>
      </w:r>
    </w:p>
    <w:p>
      <w:pPr>
        <w:pStyle w:val="Normal"/>
        <w:shd w:fill="FFFFFF" w:val="clear"/>
        <w:spacing w:before="72" w:after="0"/>
        <w:jc w:val="center"/>
        <w:rPr>
          <w:rFonts w:ascii="Times New Roman" w:hAnsi="Times New Roman" w:cs="Times New Roman"/>
          <w:b/>
          <w:b/>
          <w:bCs/>
          <w:i/>
          <w:i/>
          <w:iCs/>
          <w:color w:val="000000"/>
          <w:spacing w:val="6"/>
          <w:sz w:val="14"/>
          <w:szCs w:val="14"/>
        </w:rPr>
      </w:pPr>
      <w:r>
        <w:rPr>
          <w:rFonts w:cs="Times New Roman" w:ascii="Times New Roman" w:hAnsi="Times New Roman"/>
          <w:b/>
          <w:bCs/>
          <w:i/>
          <w:iCs/>
          <w:color w:val="000000"/>
          <w:spacing w:val="6"/>
          <w:sz w:val="14"/>
          <w:szCs w:val="14"/>
        </w:rPr>
      </w:r>
    </w:p>
    <w:p>
      <w:pPr>
        <w:pStyle w:val="Normal"/>
        <w:spacing w:before="100" w:after="100"/>
        <w:jc w:val="center"/>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Об организации исполнения законодательства о размещении заказов на поставки товаров, выполнение работ, оказание услуг для муниципальных нужд  администрации Нижнесергинского муниципального  района</w:t>
      </w:r>
      <w:r>
        <w:rPr>
          <w:rFonts w:cs="Times New Roman" w:ascii="Times New Roman" w:hAnsi="Times New Roman"/>
          <w:color w:val="000000"/>
          <w:sz w:val="28"/>
          <w:szCs w:val="28"/>
        </w:rPr>
        <w:t xml:space="preserve"> </w:t>
      </w:r>
    </w:p>
    <w:p>
      <w:pPr>
        <w:pStyle w:val="Normal"/>
        <w:spacing w:before="100" w:after="1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 исполнение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Уставом Нижнесергинского муниципального района, </w:t>
      </w:r>
      <w:r>
        <w:rPr>
          <w:rFonts w:cs="Times New Roman" w:ascii="Times New Roman" w:hAnsi="Times New Roman"/>
          <w:b/>
          <w:color w:val="000000"/>
          <w:sz w:val="28"/>
          <w:szCs w:val="28"/>
        </w:rPr>
        <w:t>ПОСТАНОВЛЯЮ:</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1.  Утвердить Положение о порядке  формирования, размещения, исполнения  и контроля исполнения муниципального заказа на поставки товаров, выполнение работ, оказание услуг для муниципальных нужд администрации Нижнесергинского муниципального района (прилагается).</w:t>
      </w:r>
    </w:p>
    <w:p>
      <w:pPr>
        <w:pStyle w:val="Heading"/>
        <w:jc w:val="both"/>
        <w:rPr>
          <w:b w:val="false"/>
          <w:b w:val="false"/>
          <w:sz w:val="28"/>
          <w:szCs w:val="28"/>
        </w:rPr>
      </w:pPr>
      <w:r>
        <w:rPr>
          <w:b w:val="false"/>
          <w:sz w:val="28"/>
          <w:szCs w:val="28"/>
        </w:rPr>
        <w:t xml:space="preserve">        </w:t>
      </w:r>
      <w:r>
        <w:rPr>
          <w:b w:val="false"/>
          <w:sz w:val="28"/>
          <w:szCs w:val="28"/>
        </w:rPr>
        <w:t>2.  Признать утратившим силу постановление от 07.04.2009 № 313 «Об организации исполнения законодательства о размещении заказов на поставки товаров, выполнение работ, оказание услуг для муниципальных нужд  администрации Нижнесергинского муниципального  района».</w:t>
      </w:r>
    </w:p>
    <w:p>
      <w:pPr>
        <w:pStyle w:val="Heading"/>
        <w:jc w:val="both"/>
        <w:rPr>
          <w:b w:val="false"/>
          <w:b w:val="false"/>
          <w:sz w:val="28"/>
          <w:szCs w:val="28"/>
        </w:rPr>
      </w:pPr>
      <w:r>
        <w:rPr>
          <w:b w:val="false"/>
          <w:sz w:val="28"/>
          <w:szCs w:val="28"/>
        </w:rPr>
        <w:t xml:space="preserve">        </w:t>
      </w:r>
      <w:r>
        <w:rPr>
          <w:b w:val="false"/>
          <w:sz w:val="28"/>
          <w:szCs w:val="28"/>
        </w:rPr>
        <w:t>3. Утвердить состав единой комиссии по размещению муниципального заказа, осуществляющей функции, предусмотренные частями 6-8 статьи 7 Федерального закона от 21.07.2005 № 94-ФЗ «О размещении заказов на поставки товаров, выполнение работ, оказание услуг для государственных и муниципальных нужд» (прилагается).</w:t>
      </w:r>
    </w:p>
    <w:p>
      <w:pPr>
        <w:pStyle w:val="Heading"/>
        <w:jc w:val="both"/>
        <w:rPr>
          <w:b w:val="false"/>
          <w:b w:val="false"/>
          <w:sz w:val="28"/>
          <w:szCs w:val="28"/>
        </w:rPr>
      </w:pPr>
      <w:r>
        <w:rPr>
          <w:b w:val="false"/>
          <w:sz w:val="28"/>
          <w:szCs w:val="28"/>
        </w:rPr>
        <w:t xml:space="preserve">        </w:t>
      </w:r>
      <w:r>
        <w:rPr>
          <w:b w:val="false"/>
          <w:sz w:val="28"/>
          <w:szCs w:val="28"/>
        </w:rPr>
        <w:t>4. Утвердить Порядок работы единой комиссии  по размещению муниципального заказа (прилагается).</w:t>
      </w:r>
    </w:p>
    <w:p>
      <w:pPr>
        <w:pStyle w:val="Normal"/>
        <w:spacing w:lineRule="atLeast" w:line="0"/>
        <w:jc w:val="both"/>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color w:val="000000"/>
          <w:sz w:val="28"/>
          <w:szCs w:val="28"/>
        </w:rPr>
        <w:t>5.  Обнародовать данное постановление путём размещения полного текста через сеть «Интернет» на официальном сайте администрации Нижнесергинского муниципального района.</w:t>
      </w:r>
    </w:p>
    <w:p>
      <w:pPr>
        <w:pStyle w:val="Normal"/>
        <w:spacing w:lineRule="atLeast" w:line="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Настоящее постановление вступает в силу со дня его официального опубликования.</w:t>
      </w:r>
    </w:p>
    <w:p>
      <w:pPr>
        <w:pStyle w:val="Normal"/>
        <w:spacing w:lineRule="atLeast" w:line="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Контроль исполнения настоящего постановления оставляю за собой.</w:t>
      </w:r>
    </w:p>
    <w:p>
      <w:pPr>
        <w:pStyle w:val="Normal"/>
        <w:spacing w:lineRule="atLeast" w:line="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Нижнесергинского</w:t>
      </w:r>
    </w:p>
    <w:p>
      <w:pPr>
        <w:pStyle w:val="Normal"/>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В.А.Дёмин</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53" w:hanging="0"/>
        <w:jc w:val="both"/>
        <w:rPr/>
      </w:pPr>
      <w:r>
        <w:rPr>
          <w:rFonts w:cs="Times New Roman" w:ascii="Times New Roman" w:hAnsi="Times New Roman"/>
          <w:sz w:val="28"/>
          <w:szCs w:val="28"/>
        </w:rPr>
        <w:t>постановлением   администрации</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несергинского муниципального района от   17.01.2011   № 11</w:t>
      </w:r>
    </w:p>
    <w:p>
      <w:pPr>
        <w:pStyle w:val="Normal"/>
        <w:ind w:left="4253" w:hanging="0"/>
        <w:jc w:val="both"/>
        <w:rPr/>
      </w:pPr>
      <w:r>
        <w:rPr>
          <w:rFonts w:cs="Times New Roman" w:ascii="Times New Roman" w:hAnsi="Times New Roman"/>
          <w:sz w:val="28"/>
          <w:szCs w:val="28"/>
        </w:rPr>
        <w:t>«Об организации исполнения законодательства о размещении заказов на поставки товаров, выполнение работ, оказание услуг для муниципальных нужд  администрации Нижнесерги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 порядке  формирования, размещения, исполнения  и контроля исполнения муниципального заказа на поставки товаров, выполнение работ, оказание услуг для муниципальных нужд администрации Нижнесергинского муниципального района</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ЕДМЕТ И  ЦЕЛИ РЕГУЛИРОВАНИЯ</w:t>
      </w:r>
    </w:p>
    <w:p>
      <w:pPr>
        <w:pStyle w:val="Normal"/>
        <w:spacing w:before="100" w:after="10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Настоящее Положение о  порядке формирования, </w:t>
      </w:r>
      <w:r>
        <w:rPr>
          <w:rFonts w:cs="Times New Roman" w:ascii="Times New Roman" w:hAnsi="Times New Roman"/>
          <w:sz w:val="28"/>
          <w:szCs w:val="28"/>
        </w:rPr>
        <w:t>размещения, исполнения  и контроля исполнения муниципального заказа на поставки товаров, выполнение работ, оказание услуг для муниципальных нужд администрации Нижнесергинского муниципального района</w:t>
      </w:r>
      <w:r>
        <w:rPr>
          <w:rFonts w:cs="Times New Roman" w:ascii="Times New Roman" w:hAnsi="Times New Roman"/>
          <w:color w:val="000000"/>
          <w:sz w:val="28"/>
          <w:szCs w:val="28"/>
        </w:rPr>
        <w:t xml:space="preserve"> (далее – Положение) разработано в соответствии с Граждански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Уставом Нижнесергинского муниципального район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Настоящее Положение регулирует отношения, связанные с размещением заказов на поставки товаров, выполнение работ, оказание услуг для муниципальных нужд администрации Нижнесергинского муниципального района (далее – администрация), в том числе устанавливает единый порядок размещения заказов, в целях эффективного использования средств местного бюджета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 </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Ответственным за размещением заказов на поставки товаров, выполнение работ, оказание услуг для муниципальных нужд администрации, в том числе за подготовку информации о размещении заказов на поставки товаров, выполнение работ, оказание услуг для муниципальных нужд администрации, указанную в части 6 статьи 16 Федерального закона от 21.07.2005 № 94-ФЗ «О размещении заказов на поставки товаров, выполнение работ, оказание услуг для государственных и муниципальных нужд», определить ведущего специалиста отдела по экономическому развитию администрации  Шилдаеву Г.П.</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Ответственным за размещение информации о размещении заказов на официальном сайте определить специалиста по программному обеспечению администрации Федотова Д.Н.</w:t>
      </w:r>
    </w:p>
    <w:p>
      <w:pPr>
        <w:pStyle w:val="Normal"/>
        <w:spacing w:before="100" w:after="100"/>
        <w:ind w:firstLine="567"/>
        <w:jc w:val="both"/>
        <w:rPr/>
      </w:pPr>
      <w:r>
        <w:rPr>
          <w:rFonts w:cs="Times New Roman" w:ascii="Times New Roman" w:hAnsi="Times New Roman"/>
          <w:color w:val="000000"/>
          <w:sz w:val="28"/>
          <w:szCs w:val="28"/>
        </w:rPr>
        <w:t xml:space="preserve">1.5. Официальным сайтом в сети «Интернет» для размещения             информации о размещении заказов являетс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rPr>
          <w:t>zakupki.</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 xml:space="preserve"> (далее – официальный сайт).</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ПОНЯТИЯ, ИСПОЛЬЗУЕМЫЕ В ПОЛОЖЕНИИ</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Муниципальные нужды – обеспечиваемые за счет средств местного бюджета и внебюджетных источников финансирования потребности администрации в товарах, работах, услугах, необходимых для решения вопросов местного значения и осуществления отдельных государственных полномочий, переданных администрации федеральными законами и (или) законами Свердловской области, функций и полномочий муниципального заказчик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Муниципальным заказчиком (далее – заказчик)  выступает администрация  при размещении заказов на поставки товаров, выполнение работ, оказание услуг для муниципальных нужд за счет бюджетных средств  и внебюджетных источников финансирования. </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  Муниципальный контракт – договор, заключенный заказчиком от имени администрации в целях обеспечения муниципальных нужд. 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 июля 2005 № 94-ФЗ «О размещении заказов на поставки товаров, выполнение работ, оказание услуг для государственных и муниципальных нужд».</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Исполнитель муниципального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 которым заключен муниципальный контракт на поставку товаров, выполнение работ, оказание услуг или иной договор гражданско-правового характер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ПЛАНА МУНИЦИПАЛЬНОГО ЗАКАЗ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сновой для формирования муниципального заказа является План размещения муниципального заказа на поставку товаров, выполнение работ, оказание услуг для муниципальных нужд администрации.</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План муниципального заказа содержит перечень закупаемых заказчиком товаров, работ и услуг на год с разбивкой по кварталам и указанием объемов, стоимости, сроков размещения заказа, предложение о способе размещения заказ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План муниципального заказа на очередной финансовый год формируется на уровне каждого комитета и отдела администрации (далее – структурное подразделение) с момента утверждения бюджета на очередной финансовый год в соответствии с бюджетной росписью.</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Сводный план муниципального заказа формируется отделом по экономическому развитию администрации с учетом представленных планов в следующем порядке:</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Каждое структурное подразделение представляет лан муниципального заказа на очередной финансовый год в течение 20 дней после утверждения бюджет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тдел по экономическому развитию на основе полученных планов муниципального заказа формирует Сводный план муниципального заказа на очередной финансовый год и представляет его на утверждение главе администрации.</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 При размещении заказов администрация пользуется Сводным планом муниципального заказ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Администрация в течение текущего финансового года может вносить изменения в Сводный план муниципального заказ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ЩЕНИЕ МУНИЦИПАЛЬНОГО ЗАКАЗ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1.  Под размещением заказов на поставки товаров, выполнение работ, оказание услуг для муниципальных нужд (далее – размещение заказов) понимаются осуществляемые в порядке, предусмотренном Федеральным законом от 21 июля 2005 № 94-ФЗ «О размещении заказов на поставки товаров, выполнение работ, оказание услуг для государственных и муниципальных нужд», действия заказчика по определению поставщиков (исполнителей, подрядчиков) в целях заключения с ними муниципальных контрактов (далее – контракты), а в случае, предусмотренном пунктом 14 части 2 статьи 55 Федерального закона от 21 июля 2005 № 94-ФЗ «О размещении заказов на поставки товаров, выполнение работ, оказание услуг для государственных и муниципальных нужд», в целях заключения с ними также иных гражданско-правовых договоров в любой форме.</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  Муниципальные контракты, заключенные по итогам размещения заказов, в течение трёх рабочих дней со дня заключения регистрируются ответственным за размещение заказа администрации в реестре муниципальных контрактов (далее – реестр контрактов) администрации. В реестр контрактов не включаются сведения о контрактах, а также об иных  гражданско-правовых договорах в соответствии с Гражданским кодексом Российской Федерации, заключенных в соответствии с пунктом 14 части 2 статьи 55 Федерального закона от 21 июля 2005 № 94-ФЗ «О размещении заказов на поставки товаров, выполнение работ, оказание услуг для государственных и муниципальных нужд».</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3. Сведения о заключенных контрактах, включая изменения  условий контракта и исполнение контракта, в течение трёх рабочих дней со дня заключения контракта, со дня внесения изменения и исполнения соответственно, направляются ответственным за размещение заказов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 Ответственность за предоставление информации о внесении изменений в условия контракта и об исполнении всех условий контракта несут руководители соответствующих структурных подразделений администрации до полного исполнения контракт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4. Порядок ведения реестра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ется указанный реестр, устанавливаются Правительством Российской Федерации.</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Сведения об участниках размещения заказа, уклонившихся от заключения контракта, а также о поставщиках (исполнителях, подрядчиках), с которыми контракты по решению суда расторгнуты в связи с существенным нарушением ими контрактов, включаются в реестр недобросовестных поставщиков, ведение которого, осуществляется уполномоченным на осуществление контроля в сфере размещения заказов федеральным органом исполнительной власти.</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 </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Контракты, а также иные гражданско-правовые договоры, предусмотренные пунктом 14 части 2 статьи 55 Федерального закона от 21 июля 2005 № 94-ФЗ «О размещении заказов на поставки товаров, выполнение работ, оказание услуг для государственных и муниципальных нужд», регистрируются в сводном реестре закупок ведущим специалистом отдела учета и отчетности администрации. </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ИСПОЛНЕНИЕ МУНИЦИПАЛЬНОГО ЗАКАЗ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Исполнитель муниципального заказа осуществляет поставку товаров, выполнение работ, оказание услуг в соответствии с условиями муниципального контракта, гражданско-правового договора и действующего законодательств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РОЛЬ ИСПОЛНЕНИЯ МУНИЦИПАЛЬНОГО ЗАКАЗА</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Установить, что отдел по экономическому развитию администрации Нижнесергинского муниципального района является уполномоченным  на осуществление контроля в сфере размещения заказов.</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По итогам финансового года отдел по экономическому развитию на основании отчетов структурных подразделений администрации готовит сводный отчет об исполнении плана муниципального заказа за прошедший год по установленной форме  и представляет его главе администрации на утверждение (приложение 1 к настоящему Положению).</w:t>
      </w:r>
    </w:p>
    <w:p>
      <w:pPr>
        <w:pStyle w:val="Normal"/>
        <w:spacing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3. Контроль исполнения муниципального заказа и настоящего Положения осуществляет глава администрации  Нижнесергинского муниципального района. </w:t>
      </w:r>
    </w:p>
    <w:p>
      <w:pPr>
        <w:pStyle w:val="Normal"/>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p>
      <w:pPr>
        <w:sectPr>
          <w:type w:val="nextPage"/>
          <w:pgSz w:w="11906" w:h="16838"/>
          <w:pgMar w:left="1843" w:right="567" w:gutter="0" w:header="0" w:top="709" w:footer="0" w:bottom="709"/>
          <w:pgNumType w:fmt="decimal"/>
          <w:formProt w:val="false"/>
          <w:textDirection w:val="lrTb"/>
          <w:docGrid w:type="default" w:linePitch="360"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Положению </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формирования, размещения, исполнения</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онтроля исполнения муниципального заказа</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ставки товаров, выполнение работ, </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оказание услуг для муниципальных нужд администрации</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несерги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 Т Ч Е Т</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Б ИСПОЛНЕНИИ ПЛАНА МУНИЦИПАЛЬНОГО ЗАКАЗ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___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640" w:type="dxa"/>
        <w:jc w:val="left"/>
        <w:tblInd w:w="-113" w:type="dxa"/>
        <w:tblLayout w:type="fixed"/>
        <w:tblCellMar>
          <w:top w:w="0" w:type="dxa"/>
          <w:left w:w="108" w:type="dxa"/>
          <w:bottom w:w="0" w:type="dxa"/>
          <w:right w:w="108" w:type="dxa"/>
        </w:tblCellMar>
      </w:tblPr>
      <w:tblGrid>
        <w:gridCol w:w="646"/>
        <w:gridCol w:w="3408"/>
        <w:gridCol w:w="2068"/>
        <w:gridCol w:w="2353"/>
        <w:gridCol w:w="2507"/>
        <w:gridCol w:w="1781"/>
        <w:gridCol w:w="187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N</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расходов</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center"/>
              <w:rPr>
                <w:rFonts w:ascii="Times New Roman" w:hAnsi="Times New Roman" w:cs="Times New Roman"/>
                <w:sz w:val="28"/>
                <w:szCs w:val="28"/>
              </w:rPr>
            </w:pPr>
            <w:r>
              <w:rPr>
                <w:rFonts w:cs="Times New Roman" w:ascii="Times New Roman" w:hAnsi="Times New Roman"/>
                <w:sz w:val="28"/>
                <w:szCs w:val="28"/>
              </w:rPr>
              <w:t>по смете</w:t>
            </w:r>
          </w:p>
          <w:p>
            <w:pPr>
              <w:pStyle w:val="Normal"/>
              <w:jc w:val="center"/>
              <w:rPr>
                <w:rFonts w:ascii="Times New Roman" w:hAnsi="Times New Roman" w:cs="Times New Roman"/>
                <w:sz w:val="28"/>
                <w:szCs w:val="28"/>
              </w:rPr>
            </w:pPr>
            <w:r>
              <w:rPr>
                <w:rFonts w:cs="Times New Roman" w:ascii="Times New Roman" w:hAnsi="Times New Roman"/>
                <w:sz w:val="28"/>
                <w:szCs w:val="28"/>
              </w:rPr>
              <w:t>расходов</w:t>
            </w:r>
          </w:p>
          <w:p>
            <w:pPr>
              <w:pStyle w:val="Normal"/>
              <w:jc w:val="center"/>
              <w:rPr>
                <w:rFonts w:ascii="Times New Roman" w:hAnsi="Times New Roman" w:cs="Times New Roman"/>
                <w:sz w:val="28"/>
                <w:szCs w:val="28"/>
              </w:rPr>
            </w:pPr>
            <w:r>
              <w:rPr>
                <w:rFonts w:cs="Times New Roman" w:ascii="Times New Roman" w:hAnsi="Times New Roman"/>
                <w:sz w:val="28"/>
                <w:szCs w:val="28"/>
              </w:rPr>
              <w:t>на _____ год</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center"/>
              <w:rPr>
                <w:rFonts w:ascii="Times New Roman" w:hAnsi="Times New Roman" w:cs="Times New Roman"/>
                <w:sz w:val="28"/>
                <w:szCs w:val="28"/>
              </w:rPr>
            </w:pPr>
            <w:r>
              <w:rPr>
                <w:rFonts w:cs="Times New Roman" w:ascii="Times New Roman" w:hAnsi="Times New Roman"/>
                <w:sz w:val="28"/>
                <w:szCs w:val="28"/>
              </w:rPr>
              <w:t>по план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щ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w:t>
            </w:r>
          </w:p>
          <w:p>
            <w:pPr>
              <w:pStyle w:val="Normal"/>
              <w:jc w:val="center"/>
              <w:rPr>
                <w:rFonts w:ascii="Times New Roman" w:hAnsi="Times New Roman" w:cs="Times New Roman"/>
                <w:sz w:val="28"/>
                <w:szCs w:val="28"/>
              </w:rPr>
            </w:pPr>
            <w:r>
              <w:rPr>
                <w:rFonts w:cs="Times New Roman" w:ascii="Times New Roman" w:hAnsi="Times New Roman"/>
                <w:sz w:val="28"/>
                <w:szCs w:val="28"/>
              </w:rPr>
              <w:t>заказ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______ год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сполнено </w:t>
            </w:r>
          </w:p>
          <w:p>
            <w:pPr>
              <w:pStyle w:val="Normal"/>
              <w:jc w:val="center"/>
              <w:rPr>
                <w:rFonts w:ascii="Times New Roman" w:hAnsi="Times New Roman" w:cs="Times New Roman"/>
                <w:sz w:val="28"/>
                <w:szCs w:val="28"/>
              </w:rPr>
            </w:pPr>
            <w:r>
              <w:rPr>
                <w:rFonts w:cs="Times New Roman" w:ascii="Times New Roman" w:hAnsi="Times New Roman"/>
                <w:sz w:val="28"/>
                <w:szCs w:val="28"/>
              </w:rPr>
              <w:t>по плану</w:t>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заказа</w:t>
            </w:r>
          </w:p>
          <w:p>
            <w:pPr>
              <w:pStyle w:val="Normal"/>
              <w:jc w:val="center"/>
              <w:rPr>
                <w:rFonts w:ascii="Times New Roman" w:hAnsi="Times New Roman" w:cs="Times New Roman"/>
                <w:sz w:val="28"/>
                <w:szCs w:val="28"/>
              </w:rPr>
            </w:pPr>
            <w:r>
              <w:rPr>
                <w:rFonts w:cs="Times New Roman" w:ascii="Times New Roman" w:hAnsi="Times New Roman"/>
                <w:sz w:val="28"/>
                <w:szCs w:val="28"/>
              </w:rPr>
              <w:t>на ______ год</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jc w:val="center"/>
              <w:rPr>
                <w:rFonts w:ascii="Times New Roman" w:hAnsi="Times New Roman" w:cs="Times New Roman"/>
                <w:sz w:val="28"/>
                <w:szCs w:val="28"/>
              </w:rPr>
            </w:pPr>
            <w:r>
              <w:rPr>
                <w:rFonts w:cs="Times New Roman" w:ascii="Times New Roman" w:hAnsi="Times New Roman"/>
                <w:sz w:val="28"/>
                <w:szCs w:val="28"/>
              </w:rPr>
              <w:t>экономии</w:t>
            </w:r>
          </w:p>
          <w:p>
            <w:pPr>
              <w:pStyle w:val="Normal"/>
              <w:jc w:val="center"/>
              <w:rPr>
                <w:rFonts w:ascii="Times New Roman" w:hAnsi="Times New Roman" w:cs="Times New Roman"/>
                <w:sz w:val="28"/>
                <w:szCs w:val="28"/>
              </w:rPr>
            </w:pPr>
            <w:r>
              <w:rPr>
                <w:rFonts w:cs="Times New Roman" w:ascii="Times New Roman" w:hAnsi="Times New Roman"/>
                <w:sz w:val="28"/>
                <w:szCs w:val="28"/>
              </w:rPr>
              <w:t>сред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кономия</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Нижнесергинского муниципального района ___________________________________ (В.А.Дёмин)</w:t>
      </w:r>
    </w:p>
    <w:p>
      <w:pPr>
        <w:pStyle w:val="Normal"/>
        <w:ind w:left="435" w:hanging="0"/>
        <w:rPr>
          <w:rFonts w:ascii="Times New Roman" w:hAnsi="Times New Roman" w:cs="Times New Roman"/>
          <w:sz w:val="28"/>
          <w:szCs w:val="28"/>
        </w:rPr>
      </w:pPr>
      <w:r>
        <w:rPr>
          <w:rFonts w:cs="Times New Roman" w:ascii="Times New Roman" w:hAnsi="Times New Roman"/>
          <w:sz w:val="28"/>
          <w:szCs w:val="28"/>
        </w:rPr>
        <w:t>М.П.</w:t>
      </w:r>
    </w:p>
    <w:p>
      <w:pPr>
        <w:pStyle w:val="Normal"/>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35" w:hanging="0"/>
        <w:rPr>
          <w:b/>
          <w:b/>
          <w:szCs w:val="28"/>
        </w:rPr>
      </w:pPr>
      <w:r>
        <w:rPr>
          <w:b/>
          <w:szCs w:val="28"/>
        </w:rPr>
      </w:r>
    </w:p>
    <w:p>
      <w:pPr>
        <w:pStyle w:val="Normal"/>
        <w:ind w:left="435" w:hanging="0"/>
        <w:rPr>
          <w:b/>
          <w:b/>
          <w:szCs w:val="28"/>
        </w:rPr>
      </w:pPr>
      <w:r>
        <w:rPr>
          <w:b/>
          <w:szCs w:val="28"/>
        </w:rPr>
      </w:r>
    </w:p>
    <w:p>
      <w:pPr>
        <w:sectPr>
          <w:type w:val="nextPage"/>
          <w:pgSz w:orient="landscape" w:w="16838" w:h="11906"/>
          <w:pgMar w:left="1134" w:right="1276" w:gutter="0" w:header="0" w:top="1134" w:footer="0" w:bottom="567"/>
          <w:pgNumType w:fmt="decimal"/>
          <w:formProt w:val="false"/>
          <w:textDirection w:val="lrTb"/>
          <w:docGrid w:type="default" w:linePitch="360" w:charSpace="0"/>
        </w:sectPr>
        <w:pStyle w:val="Normal"/>
        <w:ind w:left="435" w:hanging="0"/>
        <w:rPr>
          <w:b/>
          <w:b/>
          <w:szCs w:val="28"/>
        </w:rPr>
      </w:pPr>
      <w:r>
        <w:rPr>
          <w:b/>
          <w:szCs w:val="28"/>
        </w:rPr>
      </w:r>
    </w:p>
    <w:p>
      <w:pPr>
        <w:pStyle w:val="Normal"/>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ind w:left="4395" w:hanging="0"/>
        <w:jc w:val="both"/>
        <w:rPr/>
      </w:pPr>
      <w:r>
        <w:rPr>
          <w:rFonts w:cs="Times New Roman" w:ascii="Times New Roman" w:hAnsi="Times New Roman"/>
          <w:color w:val="000000"/>
          <w:sz w:val="28"/>
          <w:szCs w:val="28"/>
        </w:rPr>
        <w:t>постановлением  администрации</w:t>
      </w:r>
    </w:p>
    <w:p>
      <w:pPr>
        <w:pStyle w:val="Normal"/>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жнесергинского  муниципального района от 17.01.2011  № 11</w:t>
      </w:r>
    </w:p>
    <w:p>
      <w:pPr>
        <w:pStyle w:val="Normal"/>
        <w:ind w:left="4395" w:hanging="0"/>
        <w:jc w:val="both"/>
        <w:rPr>
          <w:rFonts w:ascii="Times New Roman" w:hAnsi="Times New Roman" w:cs="Times New Roman"/>
          <w:sz w:val="28"/>
          <w:szCs w:val="28"/>
        </w:rPr>
      </w:pPr>
      <w:r>
        <w:rPr>
          <w:rFonts w:cs="Times New Roman" w:ascii="Times New Roman" w:hAnsi="Times New Roman"/>
          <w:sz w:val="28"/>
          <w:szCs w:val="28"/>
        </w:rPr>
        <w:t>«Об организации исполнения законодательства о размещении заказов на поставки товаров, выполнение работ, оказание услуг для муниципальных нужд  администрации Нижнесергинского муниципального  района»</w:t>
      </w:r>
    </w:p>
    <w:p>
      <w:pPr>
        <w:pStyle w:val="Normal"/>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О С Т А В</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ой комиссии  по размещению муниципального заказ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Дёмин В.А., глава администрации Нижнесергинского муници-пального района - председатель комисс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Чекасин А.М.,  заместитель главы администрации Нижнесергинского муниципального района - заместитель председателя комисс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Шилдаева Г.П.,  ведущий специалист отдела по экономическому развитию администрации Нижнесергинского муниципального района - секретарь  комисс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Фаизова Г.М., заведующИЙ юридическим отделом администрации Нижнесергинского муниципальн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Слукина С.В., председатель комитета архитектуры и градостро-ительства администрации Нижнесергинского муниципальн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ind w:left="4253" w:hanging="0"/>
        <w:jc w:val="both"/>
        <w:rPr/>
      </w:pPr>
      <w:r>
        <w:rPr>
          <w:rFonts w:cs="Times New Roman" w:ascii="Times New Roman" w:hAnsi="Times New Roman"/>
          <w:color w:val="000000"/>
          <w:sz w:val="28"/>
          <w:szCs w:val="28"/>
        </w:rPr>
        <w:t>постановлением  администрации</w:t>
      </w:r>
    </w:p>
    <w:p>
      <w:pPr>
        <w:pStyle w:val="Normal"/>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жнесергинского  муниципального района от 17.01.2011  № 11</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Об организации исполнения законодательства о размещении заказов на поставки товаров, выполнение работ, оказание услуг для муниципальных нужд  администрации Нижнесергин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ЛОЖЕН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 единой комиссии  по размещению муниципального заказ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нятие, цели создания, функции и порядок деятельности Единой комиссии по размещению муниципального заказа (далее - Единая комиссия) на поставку товаров, выполнение работ, оказание услуг для муниципальных нужд путем проведения торгов в форме конкурса и аукциона, в том числе в электронной форме, а также без проведения торгов способом запроса котировок цен товаров, работ,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07.2005 N 94-ФЗ "О размещении заказов на поставки товаров, выполнение работ, оказание услуг для государственных и муниципальных нужд", иными федеральными законами, нормативными правовыми актами Правительства Российской Федерации, Правительства Свердловской области, нормативными правовыми актами Главы администрации Нижнесергинского муниципального района, Думы Нижнесергинского муниципального района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Цели и задачи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создается в цел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дения итогов и определения победителей конкурсов на право заключения муниципальных контрактов на поставки товаров, выполнение работ, оказание услуг для нужд 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я участников, подведения итогов аукционов на заключение муниципальных контрактов на поставки товаров, выполнение работ, оказание услуг для нужд 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я победителей при размещении муниципальных заказов путем запроса котировок на поставки товаров, выполнение работ, услуг для нужд 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задачи Единой комиссии вхо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бъективности при рассмотрении, сопоставлении и оценке заявок на участие в тор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бъективности при рассмотрении и оценке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эффективности использования бюджетных средств и средств внебюджетных источников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ринципов публичности, прозрачности, конкурентности, равных условий участников при размещении зака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нение возможностей злоупотребления и коррупции при размещении зака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Принципы формирования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является органом, уполномоченным на осуществление функций по размещению муниципального заказа на поставки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став Единой комиссии утверждается постановлением главы администрации Нижнесерги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остав Единой комиссии входят  пять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Членами Единой комиссии не могут быть лица, которые лично заинтересованы в результатах размещения заказа, либо физические лица, на которых способны оказывать влияние участники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мена члена Единой комиссии осуществляется только по решению Главы администрации Нижнесергинского муниципального района, принявшего решение о созд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Функции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новными функциями Единой комисси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бор участников конкурса, рассмотрение, оценка и сопоставление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е победител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протокола оценки и сопоставл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бор участников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ый отбор участников размещения заказа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заявок на участие в предварительном отборе при проведении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оценка и сопоставление котировочных заявок, определение победителя в проведении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ание протокола вскрытия конвертов и протокола рассмотрения заявок на участие в конкурсе (в том числе Заказчи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ание протокола оценки и сопоставления заявок на участие в конкурсе (в том числе Заказчи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ание протокола рассмотрения и оценки котировочных заявок (в том числе Заказчи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ание протокола рассмотрения заявок на участие в аукционе и протокола аукциона (в том числе Заказчи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и подписание протокола аукциона (в том числе Заказчиком).</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 Права и обязанности Единой комиссии, ее отдельных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обяз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или документацией об аукционе, запросом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допускать участника размещения заказа к участию в конкурсе, аукционе или запросе котировок в случаях, установленных законодательством Российской Федерации о размещении зака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ять предписания органов, уполномоченных на осуществление контроля в сфере размещения заказов об устранении выявленных ими нарушений законодательства Российской Федерации и иных нормативных правовых актов Российской Федерации о размещении заказов; в случае несогласия с требованиями предписания комиссия имеет право обжаловать предписание Главе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роводить переговоров с участниками размещения заказа до проведения конкурса и (или) во время проведения процедур размещения заказов, кроме случаев обмена информацией, прямо предусмотренных законодательством Российской Федерации и конкурсной документ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гистрировать представителей участников размещения заказа перед вскрытием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оответствии с критериями, указанными в извещении о проведении конкурса и конкурсной документации, оценивать и сопоставлять заявки на участие в конкурсе в установленном Правительством Российской Федерации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ть преимущества в пользу заявок на участие в конкурсе, поданных от имени учреждений уголовно-исполнительной системы и (или) организаций инвалидов в случае, если в извещении о проведении конкурса содержалось указание на такие пре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диная комиссия принимает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законодательством Российской Федерации о размещении заказов, отстранить участника размещения заказа от участия в процедурах размещения заказов на любом этапе их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атиться с запросом к соответствующим органам и организациям о представлении сведений о проведении ликвидации участника размещения заказа - юридического лица, подавшего заявку на участие в конкурсе или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о наличии сведений в реестре недобросовестных поставщ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привлекать к своей работе эксп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Члены Единой комиссии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нать и руководствоваться в своей деятельности требованиями законодательства Российской Федерации и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ила рассмотрения, оценки и сопоставл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ила рассмотрения заявок на участие в аукционе и отбора участников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ила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допускать разглашения сведений, ставших им известными в ходе проведения процедур размещения заказов, кроме случаев прямо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Члены Единой комиссии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накомиться со всеми представленными на рассмотрение документами и сведениями, составляющими заявку на участие в конкурсе или аукционе, запросе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тупать по вопросам повестки дня на заседаниях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рять правильность содержания протокола рассмотрения заявок на участие в конкурсе, протокола рассмотрения заявок на участие в аукционе, протокола рассмотрения и оценки котировочных заявок, в том числе правильность отражения в этих протоколах своего вы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исьменно изложить свое особое мнение, которое прикладывается к протоколу вскрытия конвертов, протоколу рассмотрения заявок на участие в конкурсе, протоколу оценки и сопоставления заявок на участие в конкурсе, протоколу рассмотрения заявок на участие в аукционе, протоколу аукциона, протоколу рассмотрения и оценки котировочных заявок, в зависимости от того, по какому вопросу оно из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Члены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сутствуют на заседаниях Единой комиссии и принимают решения по вопросам, отнесенным к компетенции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ют рассмотрение, оценку и сопоставление заявок на участие в конкурсе, рассмотрение заявок на участие в аукционе и отбор участников аукциона, рассмотрение и оценку котировочных заявок в соответствии с требованиями действующего законодательства, конкурсной документации, документации об аукционе или запроса котировок соответственно и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ют участие в определении победителя конкурса, аукциона или запроса котировок, в том числе путем обсуждения и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седатель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работой Единой комиссии и обеспечивает выполнение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график проведения заседаний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рывает и ведет заседания Единой комиссии, объявляет переры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являет состав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являет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ссмотрения обсуждаемых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необходимости выносит на обсуждение Единой комиссии вопрос о привлечении к работе комиссии эксп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 вскрытия конвертов с заявками на участие в конкурсе,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являет победителя конкурса, аукциона,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отсутствия председателя его обязанности исполняет заместитель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екретарь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регистрирует представителей участников размещения заказа перед вскрытием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ходу заседаний Еди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Единой комиссии имеет право голоса и  является члено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 Регламент работы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я Единой комиссии принимаются простым большинством голосов из числа присутствующих на заседании членов. Голосование осуществляется открыто. При равенстве голосов голос Председателя является решающим. При голосовании каждый член Единой комиссии имеет один голос. Заочное голосование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гламент работы Единой комиссии при размещении заказов путем проведения торгов в форме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вскрытии конвертов с заявками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муниципального контракта, указанные в такой заявке и являющиеся критериями оценки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протокол вскрытия конвертов заносятся сведения,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токол вскрытия конвертов должен быть подписан всеми присутствующими членами Единой комиссии и Заказчиком непосредственно после вскрытия конвертов с заявками на участие в конкурсе и в день подписания размещен на сай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конверты с заявками на участие в конкурсе получены после окончания срока их приема или на конверте с заявкой указано наименование участника, то такие конверты и заявки вскр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опоздавшие заявки и заявки в конверте с наименованием участника комиссия возвращает подавшим их участникам размещения заказа в день их вскры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Единая комиссия рассматривает заявки на участие в конкурсе в срок, установленный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Еди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Еди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 основании результатов рассмотрения заявок на участие в конкурсе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подписывается всеми присутствующими членами Единой комиссии, Заказчиком и размещается на сай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в случае, если не было подано ни одной заявки на участие в конкурсе, или была подана только одна заявка, или если ни один из участников размещения заказа не был допущен к участию в конкурсе или к участию в конкурсе был допущен только один участник размещения заказа, Единая комиссия принимает решение о признании конкурса несостоявшимся, о чем делается запись в протоколе рассмотр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Единая комиссия оценивает и сопоставляет заявки на участие в конкурсе в срок, установленный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о результатам проведения оценки и сопоставления заявок на участие в конкурсе Единая комиссия составляет протокол оценки и сопоставл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отокол оценки и сопоставления заявок на участие в конкурсе должен быть подписан всеми присутствующими членами Единой комиссии и Заказчи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гламент работы Единой комиссии при размещении заказов путем проведения торгов в форме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 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ди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диная комиссия рассматривает заявки на участие в аукционе в срок, установленный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и оформляется Протокол рассмотрения заявок на участие в аукционе, который подписывается всеми присутствующими членами Единой комиссии, Заказчиком, передается уполномоченному органу для размещения на официальном сайте, публикации в печатном издании, передачи оператору электронной площадки в зависимости от формы проведения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ни один из участников размещения заказа не был допущен к участию в аукционе или к участию в аукционе был допущен только один участник размещения заказа, Еди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члены Единой комиссии присутствуют на процедуре проведения аукциона, подписывают протокол аукциона вместе с Заказчиком. Протокол размещается на сайте и опубликовывается в печатном издании в течение пяти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гламент работы Единой комиссии при размещении заказов путем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рассматривает котировочные заявки на соответствие их требованиям, установленным в извещении о проведении запроса котировок и законодательстве Российской Федерации, и оценивает их в течение дня, следующего за днем окончания срока подач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ди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рассмотрения и оценки котировочных заявок Единая комиссия составляет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и оценки котировочных заявок должен содержать сведения о заказчике, о существенных условиях контракта, об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оценки и сопоставления котировочных заявок должен быть подписан всеми присутствующими членами Единой комиссии и Заказчиком, опубликован на сай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Любые действия (бездейств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размещения заказа. В случае такого обжалования Единая комиссия обяз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тавить по запросу уполномоченного органа сведения и документы, необходимые для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вести до сведения Заказчика информацию о том, что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Порядок проведения заседаний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екретарь Единой комиссии не позднее, чем за 2 рабочих дня до дня проведения заседания Единой комиссии уведомляет членов Единой комиссии о времени и месте проведения заседания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седания Единой комиссии открываются и закрываются Председателем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диная комиссия может привлекать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ее состав по решению Главы администрации.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рассмотрения заявок на участие в конкурсе, протоколу сопоставления и оценки заявок на участие в конкурсе, протоколу рассмотрения заявок на участие в аукционе, протоколу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екретарь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 Ответственность членов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Члены Единой комиссии и привлеченные Единой комиссией эксперты, не вправе распространять сведения, составляющие служебную или коммерческую тайну, ставшие известными им в ходе размещения заказа путем проведения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rPr>
          <w:rFonts w:ascii="Times New Roman" w:hAnsi="Times New Roman" w:cs="Times New Roman"/>
          <w:sz w:val="28"/>
          <w:szCs w:val="28"/>
        </w:rPr>
      </w:pPr>
      <w:r>
        <w:rPr>
          <w:rFonts w:cs="Times New Roman" w:ascii="Times New Roman" w:hAnsi="Times New Roman"/>
          <w:sz w:val="28"/>
          <w:szCs w:val="28"/>
        </w:rPr>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sectPr>
      <w:type w:val="nextPage"/>
      <w:pgSz w:w="11906" w:h="16838"/>
      <w:pgMar w:left="1843"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color w:val="000080"/>
      <w:sz w:val="36"/>
      <w:szCs w:val="36"/>
    </w:rPr>
  </w:style>
  <w:style w:type="character" w:styleId="WW8Num1z0">
    <w:name w:val="WW8Num1z0"/>
    <w:qFormat/>
    <w:rPr>
      <w:b w:val="false"/>
      <w:bCs w:val="false"/>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b/>
      <w:bCs/>
      <w:sz w:val="40"/>
      <w:szCs w:val="24"/>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widowControl/>
      <w:autoSpaceDE w:val="true"/>
      <w:jc w:val="center"/>
      <w:outlineLvl w:val="0"/>
    </w:pPr>
    <w:rPr>
      <w:b/>
      <w:bCs/>
      <w:color w:val="000000"/>
      <w:sz w:val="28"/>
      <w:szCs w:val="28"/>
    </w:rPr>
  </w:style>
  <w:style w:type="paragraph" w:styleId="2">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midural.ru:8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5:35:00Z</dcterms:created>
  <dc:creator>This file was created with evaluation version of EK RTF report components for Delphi</dc:creator>
  <dc:description>EK RTF report components for Delphi
http://ekrtf.code.net.ru</dc:description>
  <cp:keywords/>
  <dc:language>en-US</dc:language>
  <cp:lastModifiedBy>User</cp:lastModifiedBy>
  <dcterms:modified xsi:type="dcterms:W3CDTF">2011-01-24T03:32:00Z</dcterms:modified>
  <cp:revision>9</cp:revision>
  <dc:subject/>
  <dc:title>    </dc:title>
</cp:coreProperties>
</file>