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АДМИНИСТРАЦИИ НИЖНЕСЕРГ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2.2010       № 1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ие Сер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>Об утверждении административного регламента  оказания муниципальной услуги муниципальным архивом документов по личному составу Нижнесергинского муниципального района по предоставлению архивной информации по запросам граждан, органов государственной власти, органов местного самоуправления и организаций всех форм собственности на основе архивных документов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Законом  Российской Федерации "Об архивном деле в Российской Федерации" от 22.10.2004 N 125-ФЗ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ания муниципальным архивом документов по  личному  составу Нижнесергинского муниципального района по предоставлению архивной информации по запросам граждан, органов государственной власти, органов местного самоуправления и организаций всех форм собственности на основе архивных документов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управляющего делами администрации  Нижнесергинского муниципального района  Л.В.Руденк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                                             В.А.Дёмин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Normal"/>
        <w:autoSpaceDE w:val="false"/>
        <w:spacing w:lineRule="auto" w:line="240" w:before="0" w:after="0"/>
        <w:ind w:left="61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главы администрации Нижнесергинского муниципального района                                        от  19.02.2010  № 197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КАЗАНИЯ МУНИЦИПАЛЬНОЙ УСЛУГИ МУНИЦИПАЛЬНЫМ АРХИВОМ ДОКУМЕНТОВ ПО ЛИЧНОМУ СОСТАВУ НИЖНЕСЕРГИНСКОГО МУНИЦИПАЛЬНОГО РАЙОНА ПО ПРЕДОСТАВЛЕНИЮ АРХИВНОЙ ИНФОРМАЦИИ ПО ЗАПРОСАМ ГРАЖДАН, ОРГАНОВ ГОСУДАРСТВЕННОЙ ВЛАСТИ, ОРГАНОВ МЕСТНОГО САМОУПРАВЛЕНИЯ И ОРГАНИЗАЦИЙ ВСЕХ ФОРМ СОБСТВЕННОСТИ НА ОСНО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ЫХ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администрации Нижнесергинского муниципального района    по оказанию муниципальной услуги муниципального архива документов по личному составу  Нижнесергинского муниципального района по предоставлению архивной информации по социально-правовым  запросам граждан, органов государственной власти, органов местного самоуправления и организаций всех форм собственности на основе архивных документов (далее - Административный регламент) определяет сроки и последовательность действий (административных процедур) должностных лиц администрации, а также порядок взаимодействия с органами государственной власти, другими органами местного самоуправления и организациями при осуществлени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тивные правовые акты, регулирующие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муниципальным архивом документов по личному составу Нижнесергинского муниципального района по предоставлению архивной информации по социально-правовым запросам граждан, органов государственной власти, органов местного самоуправления и организаций всех форм собственности на основе архивных документов (далее - исполнение запросов)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2.10.2004 N 125-ФЗ "Об архивном деле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N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зарегистрированы в Министерстве юстиции Российской Федерации 06.03.2007, регистрационный N 9059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Свердловской области от 25.03.2005 N 5-ОЗ "Об архивном деле в Свердловской област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новлением Правительства Свердловской области от 29 октября 2007 г. N 1053 "О предоставлении мер социальной поддержки пользователям архивными документами, находящимися в собственности Свердл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 исполнению запросов осуществляет муниципальный архив документов по личному составу Нижнесерг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лучателями муниципальной услуги могут быть юридические и физические лица, обращающиеся на законных основаниях в муниципальный архив документов по личному составу Нижнесергинского муниципального района  для получения необходимой информации, содержащейся в архивных докум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нформирования о муниципальной услуг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ая услуга по исполнению запросов предоставляется в зависимости от темы запроса в виде архивных справок, архивных выписок и архивных коп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есто нахождения муниципального архива документов по личному составу Нижнесергинского муниципального района – 623090 , г. Нижние Серги, ул. Титова, д. 39,                  2 этаж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лефоны муниципальный архив документов по личному составу Нижнесергинского муниципального района, организующего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4398) 2-19-41- директор архива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афик работы муниципальный архив документов по личному составу Нижнесергин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пятниц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00 - 17.12 ; перерыв с 12.00 до  13. 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- выходные д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 оказанию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10.00 - 17.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- 08.00 - 17.0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08.00 – 17.0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я по процедурам предоставления муниципальной услуги предоста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ым обраще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елефону должностные лица  муниципальный архив документов по личному составу Нижнесергинского муниципального района дают информацию по вопросам организации исполнения социально-правовых 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ем граждан ведется в порядке очереди при личном обращении директором муниципального архива документов по личному составу Нижнесергинского муниципального района или работником, его замещающим, без предварительной за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ание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редоставления муниципальной услуги является письменный запрос (заявление) гражданина или организации, поступивший в адрес муниципального архива документов по личному составу Нижнесергинского муниципального района или устное обращение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- юридическое лицо, запрос оформляется в виде официального письма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 архивом документов по личному составу Нижнесергинского муниципального района, при наличии соответствующих документов, муниципальная услуга предоставляется в форме архивных справок, архивных выписок, архивных копий (приложение N 3, 5, 7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письменному за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(заявление) должны содержать следующие реквизи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юридического лица, для граждан - фамилию, имя, отчество (последнее при наличии) и все их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й адрес заявителя, по которому должен быть направлен ответ или уведомление о переадресации за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уть запроса, в котором с возможной полнотой указываются сведения, необходимые для его ис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ронологию запрашиваем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чная подпись и дата для запроса физического лица, подпись должностного лица для запроса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может быть оформлен от руки или машинописным способом, распечатан посредством электронных печатающих устрой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заявитель прилагает к письменному запросу соответствующие документы и материалы или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к устному обращению гражд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в муниципальный архив документов по личному составу Нижнесергинского муниципального района  лично запрос заявителя оформляется с его слов либо предъявленных личных документов, посредством внесения сведений в анкету-заявление для наведения архивной справки по документам (приложение N 1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самостоятельно заполнить анкету-зая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с возможной полнотой указываются сведения, необходимые для его ис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ются следующие обязательные реквизи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квизиты заявителя (фамилия, имя, отчество физического лица и все их измен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рес постоянного места жительства или фактический адрес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 получения сведений (лично или почт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запрашиваемых сведений и их хронолог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ам о подтверждении трудового стажа и заработной плате прилагаются ксерокопии трудовых книжек, если запрос не требует восстановления утерянной трудовой книж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ведений, содержащих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ловия и сроки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циально-правовые запросы, поступившие в муниципальный архив документов по личному составу Нижнесергинского муниципального района, рассматриваются в течение дня их регистрации и передаются на непосредственное исполнение специалисту от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социально-правовых запросов по документам муниципальный архив документов по личному составу Нижнесергинского муниципального района, связанных с социальной защитой граждан, предусматривающих их пенсионное обеспечение, а также получение льгот и компенсаций (социально-правовые запросы), не должен превышать 30 дней со дня регистрации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запроса по определенной теме, событию, факту устанавливается по согласованию с потребител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о-правовые запросы, не относящиеся к составу хранящихся в муниципальном архиве документов по личному составу, в течение 5 дней со дня их регистрации направляются по принадлежности в государственные органы, органы местного самоуправления, муниципальные архивы, в иные организации Свердловской области, где могут храниться необходимые архивные документы с одновременным уведомлением заявителя о переадресации за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поступлении в муниципальный архив документов по личному составу социально-правовых запросов граждан, которые не могут быть исполнены без предоставления дополнительных сведений или уточнений, муниципальный архив документов по личному составу в 5-дневный срок со дня регистрации запрашивает у автора запроса эти уточнения и дополнительны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униципальной услуги по исполнению запросов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в запросе необходимых сведений для проведения поисков запрашиваем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у заявителя документально подтвержденных прав на получение сведений, содержащих конфиденциальную информ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сутствие информации, позволяющей идентифицировать автора: отсутствие наименования юридического лица, фамилии, имени, отчества физического лица, почтового  адреса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текста, не поддающего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в запросах ненормативной лексики и оскорбительных высказы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сутствие необходимого информационного документального комплекса для исполнения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 заявитель уведомляется письмом  муниципальный архив документов по личному составу Нижнесергинского муниципального района  или устно во время приема  у директора муниципальный архив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Требования к месту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оказания муниципальной услуги должны обеспечи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фортное расположение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оформления письменного за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письменных принадлежностей и бумаги формата А4, чистых бланков анкеты-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муниципальной услуги должно быть оборудовано информационными стендами, на которых размещается информация о днях и времени оказания муниципальной услуги, данный Административный регламент, перечень документов, которые могут быть предъявлены в качестве удостоверяющих личность, перечень представляемых заявителем документов, необходимых для получения муниципальной услуги, образец заполнения анкеты-заявления (приложение N 1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АДМИНИСТРАТИВНЫЕ ПРОЦЕД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писание последовательности действий при предоставлении муниципальной услуги по исполнению запросов физических и юрид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социально-правовых запросов и передача их на испол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тематики поступивших социально-правовых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социально-правовых запросов на исполнение в организации по принадле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ответов гражда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ПРОСОВ И ПЕРЕДАЧА ИХ НА ИСПОЛ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егистрация социально-правового запроса является основанием для начала действий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ректор муниципальный архив документов по личному состав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егистрацию социально-правовых запросов (обращений) граждан и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равомочность получения заявителем запрашиваем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должностное лицо, ответственное за исполнение за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тематику социально-правового запроса и срок ис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информацию в график исполнения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устном обращении граждан социально-правовой запрос регистрируется в журнале регистрации запросов граждан (приложение N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поступлении социально правового запроса по почте его регистрация осуществляется в день получения с занесением информации в журнал регистрации входящей корреспонден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устном обращении, гражданин заполняет анкету-заявление для наведения архивной справки по документам отдела. В дальнейшем работа с анкетой-заявлением ведется как с письменным запрос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олжностное лицо, ответственное за исполнение социально-правового запроса, регистрирует его в журнале регистрации социально-правовых запросов граждан (приложение  N 3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ЕМАТИКИ ПОСТУПИВШИХ ЗАПРО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олжностное лицо, ответственное за исполнение запроса, опреде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архивных документов, необходимых для исполнения за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конкретной организации, куда следует направить запрос по принадлежности для непосредственного ис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ОВ НА ИСПОЛ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ПО ПРИНАДЛЕЖ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 итогам анализа социально-правового запроса должностное лицо, отвечающее за его исполнение, в течение 5 дней со дня регистрации запроса направляет запрос с сопроводительным письмом для исполнения в другие органы и организации, имеющие на хранении документы, необходимые для исполнения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социально-правовой запрос требует исполнения несколькими организациями, направляет в соответствующие организации копии социально-правового запроса с указанием о направлении ответа в адрес заявителя и для контроля в адрес муниципальный архив документов по личному составу, одновременно информируя об этом получателя муниципальной услуги (приложение N 6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НАПРАВЛЕНИЕ ОТВЕТОВ ГРАЖДАН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и наличии запрашиваемых документов специалист муниципального архива документов по личному составу готовит ответ заявителю в виде архивных справок и архивных коп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ая справка - документ, составленный на бланке  муниципального архива документов по личному составу и содержащий документную информацию о предмете социально-правового запроса с указанием архивных шифров и номеров листов единиц хранения тех архивных документов, на основании которых она составлена (приложение              N 5, 7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в  муниципальном архиве документов по личному составу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впадение отдельных данных архивных документов со сведениями, изложенными в социально-правовом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боте, учебе в нескольких организациях, учебных заведениях включаются в одну архивную справ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ной справке, объем которой превышает один лист, листы должны быть прошиты, пронумерованы и скреплены печатью архивного отдел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ая справка подписывается директором муниципального архива документов по личному составу и заверяется печатью администрации Нижнесергинского муниципального района, на справке проставляется номер и дата сост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ая выписка - документ, составленный на бланке муниципального архива документов по личному составу, дословно воспроизводящий часть текста архивного документа, относящегося к определенному факту, событию, лицу, с указанием архивного шифра и номеров листов единиц х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тентичность выданных по социально-правовым запросам архивных выписок удостоверяется подписью директора муниципальный архив документов по личному составу  и печатью администрации Нижнесерг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ая копия - дословно воспроизводящая текст архивного документа копия, с указанием архивного шифра и номеров листов единиц хранения, заверенна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. Архивная копия заверяется подписью управляющего делами администрации Нижнесергинского муниципального района 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рхивной копии составляется сопроводительное письмо, подписывается директором муниципальный архив документов по личному составу  (приложение N 8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документов, необходимых для исполнения социально-правового запроса, в течение 30 дней составляется отрицательный ответ на бланке муниципального архива документов по личному составу, подтверждающий неполноту состава архивных документов по теме социально-правового запроса. При необходимости ответ заверяется печатью  администрации Нижнесерг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ая справка, архивная выписка и архивная копия в случае личного обращения гражданина или его доверенного лица выдаются ему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 Получатель архивной справки, архивной копии или архивной выписки расписывается на их копиях или на копии сопроводительного письма к ним, указывая дату их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ая справка, архивная копия, архивная выписка высылаются по почте простыми пись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ая услуга считается предоставленной, если потребителю муниципальной услуги выдана запрашиваемая документированная информация или дан мотивированный ответ об ее отсут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РЯДОК И ФОРМЫ КОНТРОЛЯ ЗА СОВЕРШЕНИЕМ ДЕЙ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НЯТИЕМ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 директор муниципальный архив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работниками положений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муниципального архива документов по личному составу Нижнесергин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нарушений прав заявителей, муниципальные служащие, допустившие нарушение данного административного регламента, привлекаются к дисциплинарной ответственности в соответствии со ст. 192 Трудового кодекса Российской Федерации, ст. 27 Федерального закона N 25-ФЗ "О муниципальной службе в 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роверки могут быть периодическими, не реже 1 раза в год, в соответствии с распоряжением администрации Нижнесергинского муниципального района, и внеплановыми, в том числе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верки полноты и качества исполнения муниципальной услуги формируется комиссия, в состав которой включаются муниципальные служащие администрации Нижнесергин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ЛИЦА, А ТАКЖЕ ПРИНИМАЕМОГО ИМ РЕ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Заявитель имеет право на обжалование действий (бездействия) и решений должностных лиц муниципального архива документов по личному составу   Нижнесергинского муниципального района, осуществляемых в ходе предоставления муниципальной услуги, на основании Административного регламента в до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исьменно или высказана устно на личном приеме заместителя главы, главы администрации Нижнесерги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аявитель вправе обжаловать действия (бездействие) и решения должностных лиц администрации Нижнесергинского муниципального района, осуществленные в ходе предоставления данной муниципальной услуги,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АДМИНИСТРАТИВНЫХ ДЕЙСТВИЙ МУНИЦИПАЛЬНОГО АРХИВА ДОКУМЕНТОВ ПО ЛИЧНОМУ СОСТАВУ ПО ИСПОЛНЕНИЮ ЗАПРОСОВ ЮРИДИЧЕСКИХ И ФИЗИЧЕСКИХ ЛИ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-----------------&gt;│       Социально-правовой запрос заявителя        │&lt;----------&gt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\ /\               └────────┬──────────────────────┘ /\       /\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┴──────────────────────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ло предоставления     │ │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униципальной услуги:     │ │1 день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┬─────────────────────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┴──────────────────────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\/       │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гистрация социально-правового запроса         │&lt;--&gt;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┬─────────────────────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┴──────────────────────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5 дн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5 дней               Рассмотрение социально-правового запроса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ом       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ниципального архива документов по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чному составу        │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┬─────────────────────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┴──────────────────────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дача социально-правового запроса на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полнение  должностному лицу                         │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архива документов по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ичному составу        │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┬─────────────────────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┴──────────────────────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┌─────┤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нализ тематики социально-правов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проса.                                                     │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ие решения о возможности          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сполнения социально-правового  запроса       ││       │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\/    │          └───────────────────────────────┘│       │ \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┌──────┴───────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┴┐┌─────┴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Уведомление о │                  │    Исполнение   ││   Направление   │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предоставлении│                  │     социально-правового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проса     ││                               запроса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дополнительных│                  │   по имеющимся  ││  на исполнение  │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едений   │                         │   на хранении   ││  в организацию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для исполнения│                  │    документам   ││по принадлежности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правового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проса или  │                     │                 ││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об отсутствии │                  │                 ││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запрашиваемых │                  │                 ││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едений   │                  │                 ││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└─────────────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└─────┬───────────┘└──────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┴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готовка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архивной справки,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пии или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писки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ленной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ы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┬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┴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метка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исполнении и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правка готов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а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дней                           └─────┬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┴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\/                │             завершено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ЗАПРОСОВ ГРАЖДА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295"/>
        <w:gridCol w:w="2565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прием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 заявител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е содержание</w:t>
              <w:br/>
              <w:t xml:space="preserve">запрос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</w:tbl>
    <w:p>
      <w:pPr>
        <w:sectPr>
          <w:type w:val="nextPage"/>
          <w:pgSz w:w="11906" w:h="16838"/>
          <w:pgMar w:left="126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СОЦИАЛЬНО-ПРАВОВЫХ ЗАПРО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85"/>
        <w:gridCol w:w="1485"/>
        <w:gridCol w:w="1620"/>
        <w:gridCol w:w="1485"/>
        <w:gridCol w:w="1755"/>
        <w:gridCol w:w="135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  <w:br/>
              <w:t xml:space="preserve">запрос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И.О.  </w:t>
              <w:br/>
              <w:t>заявителя,</w:t>
              <w:br/>
              <w:t xml:space="preserve">адре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ткое  </w:t>
              <w:br/>
              <w:t>содержание</w:t>
              <w:br/>
              <w:t xml:space="preserve">запрос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  </w:t>
              <w:br/>
              <w:t>исполни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</w:t>
              <w:br/>
              <w:t>ис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ьтат  </w:t>
              <w:br/>
              <w:t>рассмотр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  </w:t>
              <w:br/>
              <w:t>получения</w:t>
              <w:br/>
              <w:t xml:space="preserve">запрос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ая  </w:t>
              <w:br/>
              <w:t xml:space="preserve">форма   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 ДОКУМЕНТОВ ПО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МУ СОСТАВУ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090, Свердловская область,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е Серги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Титова, 39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19-4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№  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ыдана   Дайбову Анатолию Викторовичу  07 апреля 1950  года рождения, значится работающим    механоавтоматного цеха Атигского машзав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его (ее) заработок,  учитываемый  при  исчислении пенсии составляет: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 ЗАРАБОТ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275"/>
        <w:gridCol w:w="1276"/>
        <w:gridCol w:w="1093"/>
      </w:tblGrid>
      <w:tr>
        <w:trPr>
          <w:trHeight w:val="8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-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-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-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-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-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-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-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-8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-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-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-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-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  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:</w:t>
      </w:r>
      <w:r>
        <w:rPr>
          <w:rFonts w:cs="Times New Roman" w:ascii="Times New Roman" w:hAnsi="Times New Roman"/>
          <w:sz w:val="24"/>
          <w:szCs w:val="24"/>
        </w:rPr>
        <w:t xml:space="preserve"> выдача справки  Ф. 33, опись 1-л, ед.хр.499-502, л 2-46; ед.хр. 541-544, л 2; ед.хр. 582-585, л. 2; ед.хр. 623-626, л 2; ед.хр. 665-668, л 2. Лицевые счета Атигского машзавода. Документы приняты по акту № 2 от 17. 11. 199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архива 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чному составу                                                                             О.Н.Карпова</w:t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 ДОКУМЕНТОВ ПО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МУ СОСТАВУ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090, Свердловская область,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е Серги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Титова, 39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19-4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№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м запрос филиала N 16 ГУ Свердловского регионального отделения Фонда социального страхования РФ с просьбой о предоставлении документов о несчастном случае на производстве с Минкевич Д.Н. (приказов, справки о заработной плате), произошедшем 10.03.2007 в период работы Минкевич Д.Н. в Нижнесергинском сельском лесхозе - филиале Областного государственного учреждения "Управление сельскими лесам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сообщаем, что запрашиваемыми сведениями муниципальный архив документов по личному составу Нижнесергинского муниципального района   не располага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ответа просим представить в муниципальный архив документов по личному составу Нижнесергинского муниципального района    до 2 апреля 2009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архива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личному составу                                                                     О.Н. Карпо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 ДОКУМЕНТОВ ПО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МУ СОСТАВУ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090, Свердловская область,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е Серги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Титова, 39</w:t>
      </w:r>
    </w:p>
    <w:p>
      <w:pPr>
        <w:pStyle w:val="Normal"/>
        <w:spacing w:lineRule="auto" w:line="240" w:before="0" w:after="0"/>
        <w:ind w:right="77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19-41</w:t>
      </w:r>
    </w:p>
    <w:p>
      <w:pPr>
        <w:pStyle w:val="ConsPlusNonformat"/>
        <w:widowControl/>
        <w:ind w:right="773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     20 .10.2009     №   32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Байбекова Ф.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 запрос о работе Байбекова Ф.Ю. сообщаем, чт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ании приказов по личному составу МЖКП "Бегония" Байбеков Фарид Юсуфович, 7 марта 1955 года рождения, работал электрогазосварщиком 4 разряда МЖКП "Бегония" с 21 января 1997 года по 31 декабря 1997 года (приказ о приеме на работу от 20 января 1997 года N 12-к, приказ об увольнении от 31 декабря 1997 года N 839-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ании лицевых счетов по начислению заработной платы работникам УМП "Дирекция единого заказчика" Байбеков Ф.Ю. работал с 1 января 1998 года по 31 августа 1998 года без ссылки на распорядительные документы (должность не указан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ании приказов по личному составу УМП "Тепловые сети", личных карточек Байбеков Ф.Ю. работал в аварийно-восстановительной службе УМП "Тепловые сети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 сентября 1998 года по 5 сентября 1999 года газоэлектросварщиком ручной сварки (приказ о приеме на работу от 1 сентября 1998 года N 38-к, приказ об увольнении от 1 сентября 1999 года N 133-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0 июня 2000 года электрогазосварщиком 5 разряда (приказ о приеме на работу от 31 мая 2000 года N 139-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 февраля 2001 года электрогазосварщиком 6 разряда (приказ о переводе от 1 февраля 2001 года N 109-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карточка Байбекова Ф.Ю., расчетные листки по начислению заработной платы Байбекова Ф.Ю. за 2003 - 2005 гг. не содержат сведений о его переводе на должность "слесарь-сантехник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дело Байбекова Ф.Ю. содержит его заявление от 3 февраля 2003 года о переводе на должность "слесарь-теплотехник" с совмещением должности "газорезчик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по личному составу УМП "Тепловые сети" от 30 апреля 2005 года N 295-к Байбеков Ф.Ю. - слесарь-сантехник - уволен с 30 апреля 200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ообщаем, что приказы по личному составу, личные карточки УМП "Дирекция единого заказчика", а также документы, подтверждающие льготный стаж работников МЖКП "Бегония", УМП "Дирекция единого заказчика", УМП "Тепловые сети", на муниципальное хранение в архивный отдел администрации Серовского городского округа не поступа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Фонд N Р-416, оп. 1-л, д. 23, л. 13, д. 25, л. 274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нд N Р-438, оп. 1-л, д. 3, л. 66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нд N Р-464, оп. 1-л, д. 1, л. 257, д. 8, л. 97, д. 10, л. 14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. 63, л. 119, д. 64, л. 101 д. 74, л. 43-4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архива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личному составу                                                                     О.Н. Карпо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ИВ ДОКУМЕНТОВ ПО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МУ СОСТАВУ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3090, Свердловская область,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е Серги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Титова, 39</w:t>
      </w:r>
    </w:p>
    <w:p>
      <w:pPr>
        <w:pStyle w:val="Normal"/>
        <w:spacing w:lineRule="auto" w:line="240" w:before="0" w:after="0"/>
        <w:ind w:right="7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19-41</w:t>
      </w:r>
    </w:p>
    <w:p>
      <w:pPr>
        <w:pStyle w:val="ConsPlusNonformat"/>
        <w:widowControl/>
        <w:ind w:right="773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    20 .10.2009     №   324</w:t>
      </w:r>
    </w:p>
    <w:p>
      <w:pPr>
        <w:pStyle w:val="Normal"/>
        <w:autoSpaceDE w:val="false"/>
        <w:spacing w:lineRule="auto" w:line="240" w:before="0" w:after="0"/>
        <w:ind w:right="773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773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именовании 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сергинский районный центр (бюро) занятости на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ий областной центр занятости на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2 июля 1991 г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 октября 199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 районный центр (бюро) занятости на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федеральной государственной службы занятости населения по Свердл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 октября 1997 г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 октября 199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 территориальный отдел Департамента федеральной государственной службы занятости населения по Свердл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федеральной государственной службы занятости населения по Свердл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 октября 1998 г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 декабря 200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сергинский межтерриториальный центр занятости на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федеральной государственной службы занятости населения по Свердловской области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 декабря 2000 г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9 ноября 200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чреждение Центр занятости населения Нижнесергин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едеральной государственной службы занятости населения по Свердл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9 ноября 2004 г.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архива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личному составу                                                                                               О.Н. Карпо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sz w:val="24"/>
        </w:rPr>
        <w:t xml:space="preserve"> </w:t>
      </w:r>
      <w:r>
        <w:rPr>
          <w:sz w:val="24"/>
        </w:rPr>
        <w:t>АНКЕТА-ЗАЯВЛ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муниципального архива документов по личному составу Нижнесергинского муниципальн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52"/>
        <w:gridCol w:w="4533"/>
        <w:gridCol w:w="4786"/>
      </w:tblGrid>
      <w:tr>
        <w:trPr/>
        <w:tc>
          <w:tcPr>
            <w:tcW w:w="324" w:type="dxa"/>
            <w:gridSpan w:val="2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Фамилия (если меняли, то указать    старую фамилию) имя, отчество, год рождения лица, о котором запрашивается справка   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 лица, запрашивающего архивную справку, отношение к лицу, о котором запрашивается справка (для лиц запрашивающих справку о другом лице)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Адрес заявителя ( контактный телефон)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О чем запрашивается справка : 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(о трудовом стаже;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о заработной плате;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об отсутствии архива;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й в пенсфонд; и так далее)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Указать точное название работы места, учебы, время работы, должность (номер и дату приказов о приеме на работу, переводе и увольнений)</w:t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  <w:softHyphen/>
        <w:softHyphen/>
        <w:t>дата                                                                                                      подпись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23:00Z</dcterms:created>
  <dc:creator>*</dc:creator>
  <dc:description/>
  <cp:keywords/>
  <dc:language>en-US</dc:language>
  <cp:lastModifiedBy>Дима</cp:lastModifiedBy>
  <cp:lastPrinted>2009-12-22T16:00:00Z</cp:lastPrinted>
  <dcterms:modified xsi:type="dcterms:W3CDTF">2010-08-21T05:29:00Z</dcterms:modified>
  <cp:revision>7</cp:revision>
  <dc:subject/>
  <dc:title>АДМИНИСТРАЦИЯ  НИЖНЕСЕРГИНСКОГО МУНИЦИПАЛЬНОГО РАЙОНА</dc:title>
</cp:coreProperties>
</file>