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9882" w:hanging="0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134" w:right="567" w:gutter="0" w:header="0" w:top="28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  АДМИНИСТРАЦИИ НИЖНЕСЕРГИНСКОГО МУНИЦИПАЛЬНОГО РАЙОНА</w:t>
      </w:r>
    </w:p>
    <w:p>
      <w:pPr>
        <w:pStyle w:val="Normal"/>
        <w:shd w:fill="FFFFFF" w:val="clear"/>
        <w:ind w:firstLine="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sectPr>
          <w:type w:val="continuous"/>
          <w:pgSz w:w="11906" w:h="16838"/>
          <w:pgMar w:left="1134" w:right="567" w:gutter="0" w:header="0" w:top="28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.03.2009   № 243</w:t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Нижние Сер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28"/>
          <w:szCs w:val="28"/>
        </w:rPr>
        <w:t xml:space="preserve">Об определении средней рыночной стоимости одного квадратного метра 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 xml:space="preserve">общей площади  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sz w:val="28"/>
          <w:szCs w:val="28"/>
        </w:rPr>
        <w:t xml:space="preserve">жилого помещения, сложившейся в границах Нижнесергинского муниципального района,  на 2 квартал 2009 года 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в целях предоставления социальных выплат молодым семьям, а также субсидий для участников мероприятий федеральной целевой программы «Социальное развитие села до 2012 года», проживающих в сельской местности</w:t>
      </w:r>
    </w:p>
    <w:p>
      <w:pPr>
        <w:pStyle w:val="Normal"/>
        <w:shd w:fill="FFFFFF" w:val="clear"/>
        <w:spacing w:lineRule="exact" w:line="312" w:before="643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целях реализации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федеральной целевой программы «Социальное развитие села до 2012 года», муниципальной целевой программы «Обеспечение  жильем молодых семей на территории Нижнесергинского  муниципального района на 2007-2010 годы»</w:t>
      </w:r>
      <w:r>
        <w:rPr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утвержденной решением Думы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Нижнесергинского муниципального района,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от 29.03.2007  № 259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уководствуясь Уставом Нижнесергинского муниципального района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1.   В целях предоставления социальных выплат молодым семьям утвердить среднюю рыночную стоимость одного квадратного метра общей площади жилого помещения, сложившуюся в границах  Нижнесергинского муниципального района, на 2 квартал 2009 года   </w:t>
      </w:r>
      <w:r>
        <w:rPr>
          <w:rFonts w:cs="Times New Roman" w:ascii="Times New Roman" w:hAnsi="Times New Roman"/>
          <w:bCs/>
          <w:spacing w:val="-20"/>
          <w:sz w:val="28"/>
          <w:szCs w:val="28"/>
        </w:rPr>
        <w:t xml:space="preserve">в     </w:t>
      </w:r>
      <w:r>
        <w:rPr>
          <w:rFonts w:cs="Times New Roman" w:ascii="Times New Roman" w:hAnsi="Times New Roman"/>
          <w:bCs/>
          <w:spacing w:val="-10"/>
          <w:sz w:val="28"/>
          <w:szCs w:val="28"/>
        </w:rPr>
        <w:t>размере   30100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Для участников мероприятий целевой программы «Социальное развитие села до 2112 года», проживающих в сельской местности, </w:t>
      </w:r>
      <w:r>
        <w:rPr>
          <w:rFonts w:cs="Times New Roman" w:ascii="Times New Roman" w:hAnsi="Times New Roman"/>
          <w:spacing w:val="-20"/>
          <w:sz w:val="28"/>
          <w:szCs w:val="28"/>
        </w:rPr>
        <w:t>утвердить среднюю рыночную стоимос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 неблагоустроенному жилью (покупка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на территории  сельских населенных пунктов в сумме 15000 рублей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новому строительству благоустроенного жилья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 сельских населенных пунктов в сумме 25100 рублей (без стоимости НДС и наружных инженерных коммуникаций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Нижнесергинской районной газете «Новое врем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ижнесергинского муниципального района                                           В.А.Дём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134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2:02:00Z</dcterms:created>
  <dc:creator>1</dc:creator>
  <dc:description/>
  <cp:keywords/>
  <dc:language>en-US</dc:language>
  <cp:lastModifiedBy>User</cp:lastModifiedBy>
  <cp:lastPrinted>2009-03-19T08:42:00Z</cp:lastPrinted>
  <dcterms:modified xsi:type="dcterms:W3CDTF">2010-08-27T05:04:00Z</dcterms:modified>
  <cp:revision>5</cp:revision>
  <dc:subject/>
  <dc:title>      </dc:title>
</cp:coreProperties>
</file>