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АДМИНИСТРАЦИИ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10.2009      №  1021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 проведении открытого конкурса на право заключения инвестиционного договора, предусматривающего строительство энергетических объектов на территории Нижнесергинского муниципального района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Свердловской области от 29.07.2008 № 771-ПП и приказом министерства энергетики и жилищно-коммунального хозяйства Свердловской области от 30.04.2009 № 35 в целях реализации инвестиционных проектов по надёжному энергообеспечению объектов жилищно-коммунального хозяйства, руководствуясь Уставом Нижнесергинского муниципального района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Провести открытый конкурс на право заключения инвестиционного договора, предусматривающего строительство энергетических объе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Нижнесерг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 расположенных по адресу: г.Нижние Серги  ул. Молодежная  и  ул.Восход-2.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состав конкурсной комиссии  по проведению открытого конкурса на право заключения инвестиционного договора, предусматривающего строительство энергетических объе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Нижнесерг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х по адресу:  г.Нижние Серги   ул. Молодежная и  ул.Восход-2 (прилагается). 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ить в качестве официального печатного издания для опубликования информации о проведении конкурса  Нижнесергинскую районную газету «Новое время»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пределить в качестве официального сайта для размещения информации о проведении открытого конкурса официальный сайт администрации Нижнесергинского муниципального район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nsergi.uragan.ru.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убликовать настоящее постановление в Нижнесергинской районной газете «Новое время».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исполнения настоящего постановления оставляю за собой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Нижнесергинского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                   В.А.Дёмин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главы администрации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есергинского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2 октября 2009 г. 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21</w:t>
      </w:r>
    </w:p>
    <w:p>
      <w:pPr>
        <w:pStyle w:val="Normal"/>
        <w:shd w:fill="FFFFFF" w:val="clear"/>
        <w:spacing w:lineRule="exact" w:line="250" w:before="34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ой комиссии по проведению открытого конкурса </w:t>
      </w:r>
      <w:r>
        <w:rPr>
          <w:rFonts w:cs="Times New Roman" w:ascii="Times New Roman" w:hAnsi="Times New Roman"/>
          <w:sz w:val="28"/>
          <w:szCs w:val="28"/>
        </w:rPr>
        <w:t xml:space="preserve">на право заключения инвестиционного договора, предусматривающего строительство энергетических объе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Нижнесерг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х по адресу: г.Нижние Серги  ул. Молодежная и ул.Восход-2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tLeast" w:line="0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ёмин В.А -  глава администрации Нижнесергинского муниципального района, председатель комиссии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tLeast" w:line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касин А.М. -  заместитель главы администрации Нижнесергинского муниципального района,  заместитель председателя комисс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лены   комиссии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tLeast" w:line="0"/>
        <w:ind w:left="567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изова Г.М.  - заведующий юридическим отделом администрации  Нижнесергинского муниципального район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tLeast" w:line="0"/>
        <w:ind w:left="567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аров В.А. - заведующий отделом строительства комитета по экономическому развитию, потребительскому рынку и услугам  администрации Нижнесергинского муниципального района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tLeast" w:line="0"/>
        <w:ind w:left="567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лдаева Г.П.  - ведущий специалист комитета по экономическому развитию, потребительскому рынку и услугам администрации Нижнесергинского муниципального района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continuous"/>
      <w:pgSz w:w="11906" w:h="16838"/>
      <w:pgMar w:left="1134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0" w:before="34" w:after="0"/>
      <w:outlineLvl w:val="0"/>
    </w:pPr>
    <w:rPr>
      <w:rFonts w:ascii="Times New Roman" w:hAnsi="Times New Roman" w:cs="Times New Roman"/>
      <w:color w:val="000000"/>
      <w:spacing w:val="-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0" w:before="34" w:after="0"/>
      <w:outlineLvl w:val="1"/>
    </w:pPr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20:00Z</dcterms:created>
  <dc:creator>1</dc:creator>
  <dc:description/>
  <cp:keywords/>
  <dc:language>en-US</dc:language>
  <cp:lastModifiedBy>User</cp:lastModifiedBy>
  <cp:lastPrinted>2009-08-27T16:30:00Z</cp:lastPrinted>
  <dcterms:modified xsi:type="dcterms:W3CDTF">2010-08-27T07:47:00Z</dcterms:modified>
  <cp:revision>6</cp:revision>
  <dc:subject/>
  <dc:title>      </dc:title>
</cp:coreProperties>
</file>