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ОВ ДЛЯ ПРОВЕДЕНИЯ ПУБЛИЧНЫХ КОНСУЛЬТАЦИЙ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ЕКТУ МУНИЦИПАЛЬНОГО НОРМАТИВНОГО ПРАВОВОГО АКТА</w:t>
      </w:r>
    </w:p>
    <w:p>
      <w:pPr>
        <w:pStyle w:val="ConsPlusNormal"/>
        <w:jc w:val="center"/>
        <w:rPr>
          <w:szCs w:val="24"/>
          <w:u w:val="single"/>
        </w:rPr>
      </w:pPr>
      <w:r>
        <w:rPr>
          <w:szCs w:val="24"/>
          <w:u w:val="single"/>
        </w:rPr>
        <w:t>«Об утверждении Положения о порядке предоставления субсидий из бюджета Нижнесергинского муниципального района на поддержку социально ориентированным некоммерческим организациям»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жалуйста, заполните и направьте данную форму по электронной почте на 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tepikinal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не позднее 29.05.2018.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 не будут иметь возможность проанализировать позиции, направленные после указанного срока.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убличных обсуждений по вопросу подготовки проекта НПА не предполагает направление ответов от разработчика НПА на поступившие предложения.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Контактная информация.</w:t>
      </w:r>
      <w:r>
        <w:rPr>
          <w:rFonts w:cs="Times New Roman" w:ascii="Times New Roman" w:hAnsi="Times New Roman"/>
          <w:sz w:val="24"/>
          <w:szCs w:val="24"/>
        </w:rPr>
        <w:t xml:space="preserve"> По Вашему желанию укажите: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изации: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а деятельности организации: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контактного лица: 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контактного телефона: ___________________________________________________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Является ли предлагаемое регулирование оптимальным способом решения проблемы?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ие риски и негативные последствия могут возникнуть в случае принятия предлагаемого правового регулирования?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ие выгоды и преимущества могут возникнуть в случае принятия предлагаемого правового регулирования?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уществуют ли альтернативные (менее затратные и (или) более эффективные) способы решения проблемы?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аше общее мнение по предлагаемому правовому регулированию?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ные предложения и замечания по проекту НПА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9:56:00Z</dcterms:created>
  <dc:creator>User</dc:creator>
  <dc:description/>
  <cp:keywords/>
  <dc:language>en-US</dc:language>
  <cp:lastModifiedBy>Федотов Дмитрий Николаевич</cp:lastModifiedBy>
  <cp:lastPrinted>2017-10-18T15:30:00Z</cp:lastPrinted>
  <dcterms:modified xsi:type="dcterms:W3CDTF">2018-05-14T04:26:00Z</dcterms:modified>
  <cp:revision>14</cp:revision>
  <dc:subject/>
  <dc:title>ПЕРЕЧЕНЬ</dc:title>
</cp:coreProperties>
</file>