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982345</wp:posOffset>
                </wp:positionV>
                <wp:extent cx="5993765" cy="909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909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rPr/>
                            </w:pPr>
                            <w:r>
                              <w:rPr/>
                              <w:t xml:space="preserve">ПОЯСНИТЕЛЬНАЯ ЗАПИСКА К ПРОЕКТУ ПОСТАНОВЛЕНИЯ АДМИНИСТРАЦИИ НИЖНЕСЕРГИНСКОГО МУНИЦИПАЛЬНОГО РАЙОНА </w:t>
                            </w:r>
                            <w:r>
                              <w:rPr>
                                <w:rStyle w:val="1"/>
                              </w:rPr>
                              <w:t>«Об утверждении Положения о порядке предоставления субсидий из бюдже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1"/>
                              </w:rPr>
                              <w:t>Нижнесергинского муниципального района на поддержку социаль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1"/>
                              </w:rPr>
                              <w:t>ориентированным некоммерческим организациям»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before="0" w:after="183"/>
                              <w:rPr/>
                            </w:pPr>
                            <w:r>
                              <w:rPr/>
                              <w:t>(наименование проекта НПА)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right" w:pos="9403" w:leader="none"/>
                              </w:tabs>
                              <w:spacing w:lineRule="exact" w:line="274"/>
                              <w:ind w:left="20" w:right="40" w:firstLine="540"/>
                              <w:jc w:val="both"/>
                              <w:rPr/>
                            </w:pPr>
                            <w:r>
                              <w:rPr/>
                              <w:t>Предлагаемый к обсуждению проект постановления администрации Нижнесергинского муниципального района «Об утверждении Положения о порядке предоставления субсидий из бюджета Нижнесергинского муниципального района на поддержку социально ориентированным некоммерческим организациям» характеризуется низкой степенью регулирующего воздействия по следующим признакам:</w:t>
                              <w:tab/>
                              <w:t>проект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20" w:right="40" w:hanging="0"/>
                              <w:jc w:val="both"/>
                              <w:rPr/>
                            </w:pPr>
                            <w:r>
                              <w:rPr/>
                              <w:t>постановления не содержит положения, вводящие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е их введению, а также положения, приводящие к возникновению необоснованных расходов физических и юридических лиц в сфере предпринимательской и инвестиционной деятельности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20" w:right="40" w:firstLine="540"/>
                              <w:jc w:val="both"/>
                              <w:rPr/>
                            </w:pPr>
                            <w:r>
                              <w:rPr/>
                              <w:t>Принятие нормативного правового акта необходимо в соответствии с Федеральным законом от 12.01.1996 № 7-ФЗ «О некоммерческих организациях» и законом Свердловской области от 27.01.2012 № 4-03 «О государственной поддержке некоммерческих организаций в Свердловской области»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1590" w:leader="none"/>
                                <w:tab w:val="right" w:pos="7490" w:leader="none"/>
                                <w:tab w:val="right" w:pos="9398" w:leader="none"/>
                                <w:tab w:val="right" w:pos="9403" w:leader="none"/>
                              </w:tabs>
                              <w:spacing w:lineRule="exact" w:line="274"/>
                              <w:ind w:left="20" w:right="40" w:firstLine="540"/>
                              <w:jc w:val="both"/>
                              <w:rPr/>
                            </w:pPr>
                            <w:r>
                              <w:rPr/>
                              <w:t>Отсутствие нормативного правового акта, позволяющего заключать соглашения о предоставлении субсидий из бюджета Нижнесергинского муниципального района на поддержку</w:t>
                              <w:tab/>
                              <w:t>социально</w:t>
                              <w:tab/>
                              <w:t>ориентированным</w:t>
                              <w:tab/>
                              <w:t>некоммерческим</w:t>
                              <w:tab/>
                              <w:t>организациям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20" w:right="40" w:hanging="0"/>
                              <w:jc w:val="both"/>
                              <w:rPr/>
                            </w:pPr>
                            <w:r>
                              <w:rPr/>
                              <w:t>Нижнесергинского муниципального района, для проведения мероприятий, направленных на реализацию социально значимых проектов в рамках осуществления ими уставной деятельности, не позволит заключать соглашения о предоставлении субсидий из бюджета Нижнесергинского муниципального района на поддержку социально ориентированным некоммерческим организациям, так как не регламентирован порядок предоставления данной субсидии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1590" w:leader="none"/>
                                <w:tab w:val="right" w:pos="5218" w:leader="none"/>
                                <w:tab w:val="right" w:pos="7494" w:leader="none"/>
                                <w:tab w:val="right" w:pos="9403" w:leader="none"/>
                              </w:tabs>
                              <w:spacing w:lineRule="exact" w:line="274"/>
                              <w:ind w:left="20" w:right="40" w:firstLine="540"/>
                              <w:jc w:val="both"/>
                              <w:rPr/>
                            </w:pPr>
                            <w:r>
                              <w:rPr/>
                              <w:t>Негативные эффекты, возникающие в связи с наличием проблемы: отсутствие соответствующего нормативного правового акта препятствует заключению соглашений о предоставлении субсидий из бюджета Нижнесергинского муниципального района на поддержку</w:t>
                              <w:tab/>
                              <w:t>социально</w:t>
                              <w:tab/>
                              <w:t>ориентированным</w:t>
                              <w:tab/>
                              <w:t>некоммерческим</w:t>
                              <w:tab/>
                              <w:t>организациям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20" w:right="40" w:hanging="0"/>
                              <w:jc w:val="both"/>
                              <w:rPr/>
                            </w:pPr>
                            <w:r>
                              <w:rPr/>
                              <w:t>Нижнесергинского муниципального района, для проведения мероприятий, направленных на реализацию социально значимых проектов в рамках осуществления ими уставной деятельности, так как не регламентирован порядок предоставления данной субсидии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20" w:right="40" w:firstLine="540"/>
                              <w:jc w:val="both"/>
                              <w:rPr/>
                            </w:pPr>
                            <w:r>
                              <w:rPr/>
                              <w:t>Проект постановления разработай в целях принятия нормативного правового акта, позволяющего заключать соглашения о предоставлении субсидий из бюджета Нижнесергинского муниципального района на поддержку социально ориентированным некоммерческим организациям Нижнесергинского муниципального района, для проведения мероприятий, направленных на реализацию социально значимых проектов в рамках осуществления ими уставной деятельности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20" w:right="40" w:firstLine="540"/>
                              <w:jc w:val="both"/>
                              <w:rPr/>
                            </w:pPr>
                            <w:r>
                              <w:rPr/>
                              <w:t>Проектом постановления предлагается определить цели, условия, порядок предоставления и расходования из бюджета Нижнесергинского муниципального района субсидий на поддержку социально ориентированным некоммерческим организациям, а также процедуру возврата субсидий в случае нарушения условий, предусмотренных при предоставлении и расходовании субсидий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20" w:right="40" w:firstLine="540"/>
                              <w:jc w:val="both"/>
                              <w:rPr/>
                            </w:pPr>
                            <w:r>
                              <w:rPr/>
                              <w:t>Проектом акта определены требования к потенциальным адресатам предлагаемого правового регулирования, предусмотренные постановлением Правительства Российской Федерации от 07.05.2017 № 541 «Об общих требованиях к нормативным правовым актам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716.5pt;mso-wrap-distance-left:0pt;mso-wrap-distance-right:0pt;mso-wrap-distance-top:0pt;mso-wrap-distance-bottom:0pt;margin-top:77.3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rPr/>
                      </w:pPr>
                      <w:r>
                        <w:rPr/>
                        <w:t xml:space="preserve">ПОЯСНИТЕЛЬНАЯ ЗАПИСКА К ПРОЕКТУ ПОСТАНОВЛЕНИЯ АДМИНИСТРАЦИИ НИЖНЕСЕРГИНСКОГО МУНИЦИПАЛЬНОГО РАЙОНА </w:t>
                      </w:r>
                      <w:r>
                        <w:rPr>
                          <w:rStyle w:val="1"/>
                        </w:rPr>
                        <w:t>«Об утверждении Положения о порядке предоставления субсидий из бюджета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1"/>
                        </w:rPr>
                        <w:t>Нижнесергинского муниципального района на поддержку социально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1"/>
                        </w:rPr>
                        <w:t>ориентированным некоммерческим организациям»</w:t>
                      </w:r>
                    </w:p>
                    <w:p>
                      <w:pPr>
                        <w:pStyle w:val="3"/>
                        <w:shd w:fill="auto" w:val="clear"/>
                        <w:spacing w:before="0" w:after="183"/>
                        <w:rPr/>
                      </w:pPr>
                      <w:r>
                        <w:rPr/>
                        <w:t>(наименование проекта НПА)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right" w:pos="9403" w:leader="none"/>
                        </w:tabs>
                        <w:spacing w:lineRule="exact" w:line="274"/>
                        <w:ind w:left="20" w:right="40" w:firstLine="540"/>
                        <w:jc w:val="both"/>
                        <w:rPr/>
                      </w:pPr>
                      <w:r>
                        <w:rPr/>
                        <w:t>Предлагаемый к обсуждению проект постановления администрации Нижнесергинского муниципального района «Об утверждении Положения о порядке предоставления субсидий из бюджета Нижнесергинского муниципального района на поддержку социально ориентированным некоммерческим организациям» характеризуется низкой степенью регулирующего воздействия по следующим признакам:</w:t>
                        <w:tab/>
                        <w:t>проект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20" w:right="40" w:hanging="0"/>
                        <w:jc w:val="both"/>
                        <w:rPr/>
                      </w:pPr>
                      <w:r>
                        <w:rPr/>
                        <w:t>постановления не содержит положения, вводящие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е их введению, а также положения, приводящие к возникновению необоснованных расходов физических и юридических лиц в сфере предпринимательской и инвестиционной деятельности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20" w:right="40" w:firstLine="540"/>
                        <w:jc w:val="both"/>
                        <w:rPr/>
                      </w:pPr>
                      <w:r>
                        <w:rPr/>
                        <w:t>Принятие нормативного правового акта необходимо в соответствии с Федеральным законом от 12.01.1996 № 7-ФЗ «О некоммерческих организациях» и законом Свердловской области от 27.01.2012 № 4-03 «О государственной поддержке некоммерческих организаций в Свердловской области».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1590" w:leader="none"/>
                          <w:tab w:val="right" w:pos="7490" w:leader="none"/>
                          <w:tab w:val="right" w:pos="9398" w:leader="none"/>
                          <w:tab w:val="right" w:pos="9403" w:leader="none"/>
                        </w:tabs>
                        <w:spacing w:lineRule="exact" w:line="274"/>
                        <w:ind w:left="20" w:right="40" w:firstLine="540"/>
                        <w:jc w:val="both"/>
                        <w:rPr/>
                      </w:pPr>
                      <w:r>
                        <w:rPr/>
                        <w:t>Отсутствие нормативного правового акта, позволяющего заключать соглашения о предоставлении субсидий из бюджета Нижнесергинского муниципального района на поддержку</w:t>
                        <w:tab/>
                        <w:t>социально</w:t>
                        <w:tab/>
                        <w:t>ориентированным</w:t>
                        <w:tab/>
                        <w:t>некоммерческим</w:t>
                        <w:tab/>
                        <w:t>организациям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20" w:right="40" w:hanging="0"/>
                        <w:jc w:val="both"/>
                        <w:rPr/>
                      </w:pPr>
                      <w:r>
                        <w:rPr/>
                        <w:t>Нижнесергинского муниципального района, для проведения мероприятий, направленных на реализацию социально значимых проектов в рамках осуществления ими уставной деятельности, не позволит заключать соглашения о предоставлении субсидий из бюджета Нижнесергинского муниципального района на поддержку социально ориентированным некоммерческим организациям, так как не регламентирован порядок предоставления данной субсидии.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1590" w:leader="none"/>
                          <w:tab w:val="right" w:pos="5218" w:leader="none"/>
                          <w:tab w:val="right" w:pos="7494" w:leader="none"/>
                          <w:tab w:val="right" w:pos="9403" w:leader="none"/>
                        </w:tabs>
                        <w:spacing w:lineRule="exact" w:line="274"/>
                        <w:ind w:left="20" w:right="40" w:firstLine="540"/>
                        <w:jc w:val="both"/>
                        <w:rPr/>
                      </w:pPr>
                      <w:r>
                        <w:rPr/>
                        <w:t>Негативные эффекты, возникающие в связи с наличием проблемы: отсутствие соответствующего нормативного правового акта препятствует заключению соглашений о предоставлении субсидий из бюджета Нижнесергинского муниципального района на поддержку</w:t>
                        <w:tab/>
                        <w:t>социально</w:t>
                        <w:tab/>
                        <w:t>ориентированным</w:t>
                        <w:tab/>
                        <w:t>некоммерческим</w:t>
                        <w:tab/>
                        <w:t>организациям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20" w:right="40" w:hanging="0"/>
                        <w:jc w:val="both"/>
                        <w:rPr/>
                      </w:pPr>
                      <w:r>
                        <w:rPr/>
                        <w:t>Нижнесергинского муниципального района, для проведения мероприятий, направленных на реализацию социально значимых проектов в рамках осуществления ими уставной деятельности, так как не регламентирован порядок предоставления данной субсидии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20" w:right="40" w:firstLine="540"/>
                        <w:jc w:val="both"/>
                        <w:rPr/>
                      </w:pPr>
                      <w:r>
                        <w:rPr/>
                        <w:t>Проект постановления разработай в целях принятия нормативного правового акта, позволяющего заключать соглашения о предоставлении субсидий из бюджета Нижнесергинского муниципального района на поддержку социально ориентированным некоммерческим организациям Нижнесергинского муниципального района, для проведения мероприятий, направленных на реализацию социально значимых проектов в рамках осуществления ими уставной деятельности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20" w:right="40" w:firstLine="540"/>
                        <w:jc w:val="both"/>
                        <w:rPr/>
                      </w:pPr>
                      <w:r>
                        <w:rPr/>
                        <w:t>Проектом постановления предлагается определить цели, условия, порядок предоставления и расходования из бюджета Нижнесергинского муниципального района субсидий на поддержку социально ориентированным некоммерческим организациям, а также процедуру возврата субсидий в случае нарушения условий, предусмотренных при предоставлении и расходовании субсидий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20" w:right="40" w:firstLine="540"/>
                        <w:jc w:val="both"/>
                        <w:rPr/>
                      </w:pPr>
                      <w:r>
                        <w:rPr/>
                        <w:t>Проектом акта определены требования к потенциальным адресатам предлагаемого правового регулирования, предусмотренные постановлением Правительства Российской Федерации от 07.05.2017 № 541 «Об общих требованиях к нормативным правовым актам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89985</wp:posOffset>
                </wp:positionH>
                <wp:positionV relativeFrom="page">
                  <wp:posOffset>627380</wp:posOffset>
                </wp:positionV>
                <wp:extent cx="91440" cy="114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orfooter1"/>
                              <w:shd w:fill="auto" w:val="clear"/>
                              <w:spacing w:lineRule="exact" w:line="180"/>
                              <w:ind w:left="4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9pt;mso-wrap-distance-left:0pt;mso-wrap-distance-right:0pt;mso-wrap-distance-top:0pt;mso-wrap-distance-bottom:0pt;margin-top:49.4pt;mso-position-vertical-relative:page;margin-left:290.55pt;mso-position-horizontal-relative:page">
                <v:fill opacity="0f"/>
                <v:textbox inset="0in,0in,0in,0in">
                  <w:txbxContent>
                    <w:p>
                      <w:pPr>
                        <w:pStyle w:val="Headerorfooter1"/>
                        <w:shd w:fill="auto" w:val="clear"/>
                        <w:spacing w:lineRule="exact" w:line="180"/>
                        <w:ind w:left="40" w:hanging="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2155</wp:posOffset>
                </wp:positionH>
                <wp:positionV relativeFrom="page">
                  <wp:posOffset>858520</wp:posOffset>
                </wp:positionV>
                <wp:extent cx="6115050" cy="5814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581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60" w:right="200" w:hanging="0"/>
                              <w:jc w:val="both"/>
                              <w:rPr/>
                            </w:pPr>
                            <w:r>
                              <w:rPr/>
                              <w:t>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 »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60" w:right="200" w:firstLine="540"/>
                              <w:jc w:val="both"/>
                              <w:rPr/>
                            </w:pPr>
                            <w:r>
                              <w:rPr/>
                              <w:t>Реализация данного нормативного правового акта позволит заключать соглашения о предоставлении субсидий из бюджета Нижнесергинского муниципального района на поддержку социально ориентированным некоммерческим организациям Нижнесергинского муниципального района, для проведения мероприятий, направленных на реализацию социально значимых проектов в рамках осуществления ими уставной деятельности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60" w:right="200" w:firstLine="540"/>
                              <w:jc w:val="both"/>
                              <w:rPr/>
                            </w:pPr>
                            <w:r>
                              <w:rPr/>
                              <w:t>Полномочия администрации Нижнесергинского муниципального района в регулируемой сфере определены: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74"/>
                              <w:ind w:left="60"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юджетным кодексом Российской Федерации;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74"/>
                              <w:ind w:left="60" w:right="200"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едеральным законом от 16.10.2003 № 131-ФЗ «Об общих принципах организации местного самоуправления в Российской Федерации»;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74"/>
                              <w:ind w:left="60"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едеральным законом от 12.01.1996 № 7-ФЗ «О некоммерческих организациях»;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74"/>
                              <w:ind w:left="60" w:right="200"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становлением Правительства Российской Федерации от 07.05.2017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;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74"/>
                              <w:ind w:left="60" w:right="200"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коном Свердловской области от 27.01.2012 № 4-03 «О государственной поддержке некоммерческих организаций в Свердловской области»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60" w:right="200" w:firstLine="540"/>
                              <w:jc w:val="both"/>
                              <w:rPr/>
                            </w:pPr>
                            <w:r>
                              <w:rPr/>
                              <w:t>Разработка и принятие постановления администрации Нижнесергинского муниципального района «Об утверждении Положения о порядке предоставления субсидий из бюджета Нижнесергинского муниципального района на поддержку социально ориентированным некоммерческим организациям» направлены на решение проблемы следующим способом: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60" w:right="200" w:firstLine="540"/>
                              <w:jc w:val="both"/>
                              <w:rPr/>
                            </w:pPr>
                            <w:r>
                              <w:rPr/>
                              <w:t>проект постановления предлагает определить цели, условия, порядок предоставления и расходования из бюджета Нижнесергинского муниципального района субсидий на поддержку социально ориентированным некоммерческим организациям, а также процедуру возврата субсидий в случае нарушения условий, предусмотренных при предоставлении и расходовании субсидий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60" w:right="200" w:firstLine="540"/>
                              <w:jc w:val="both"/>
                              <w:rPr/>
                            </w:pPr>
                            <w:r>
                              <w:rPr/>
                              <w:t>Предполагается, что муниципальным регулированием будут затронуты следующие группы субъектов предпринимательской (инвестиционной) деятельности, в част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457.8pt;mso-wrap-distance-left:0pt;mso-wrap-distance-right:0pt;mso-wrap-distance-top:0pt;mso-wrap-distance-bottom:0pt;margin-top:67.6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spacing w:lineRule="exact" w:line="274"/>
                        <w:ind w:left="60" w:right="200" w:hanging="0"/>
                        <w:jc w:val="both"/>
                        <w:rPr/>
                      </w:pPr>
                      <w:r>
                        <w:rPr/>
                        <w:t>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 »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60" w:right="200" w:firstLine="540"/>
                        <w:jc w:val="both"/>
                        <w:rPr/>
                      </w:pPr>
                      <w:r>
                        <w:rPr/>
                        <w:t>Реализация данного нормативного правового акта позволит заключать соглашения о предоставлении субсидий из бюджета Нижнесергинского муниципального района на поддержку социально ориентированным некоммерческим организациям Нижнесергинского муниципального района, для проведения мероприятий, направленных на реализацию социально значимых проектов в рамках осуществления ими уставной деятельности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60" w:right="200" w:firstLine="540"/>
                        <w:jc w:val="both"/>
                        <w:rPr/>
                      </w:pPr>
                      <w:r>
                        <w:rPr/>
                        <w:t>Полномочия администрации Нижнесергинского муниципального района в регулируемой сфере определены: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74"/>
                        <w:ind w:left="60"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юджетным кодексом Российской Федерации;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74"/>
                        <w:ind w:left="60" w:right="200"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Федеральным законом от 16.10.2003 № 131-ФЗ «Об общих принципах организации местного самоуправления в Российской Федерации»;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74"/>
                        <w:ind w:left="60"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Федеральным законом от 12.01.1996 № 7-ФЗ «О некоммерческих организациях»;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74"/>
                        <w:ind w:left="60" w:right="200"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становлением Правительства Российской Федерации от 07.05.2017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;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74"/>
                        <w:ind w:left="60" w:right="200"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коном Свердловской области от 27.01.2012 № 4-03 «О государственной поддержке некоммерческих организаций в Свердловской области»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60" w:right="200" w:firstLine="540"/>
                        <w:jc w:val="both"/>
                        <w:rPr/>
                      </w:pPr>
                      <w:r>
                        <w:rPr/>
                        <w:t>Разработка и принятие постановления администрации Нижнесергинского муниципального района «Об утверждении Положения о порядке предоставления субсидий из бюджета Нижнесергинского муниципального района на поддержку социально ориентированным некоммерческим организациям» направлены на решение проблемы следующим способом: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60" w:right="200" w:firstLine="540"/>
                        <w:jc w:val="both"/>
                        <w:rPr/>
                      </w:pPr>
                      <w:r>
                        <w:rPr/>
                        <w:t>проект постановления предлагает определить цели, условия, порядок предоставления и расходования из бюджета Нижнесергинского муниципального района субсидий на поддержку социально ориентированным некоммерческим организациям, а также процедуру возврата субсидий в случае нарушения условий, предусмотренных при предоставлении и расходовании субсидий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60" w:right="200" w:firstLine="540"/>
                        <w:jc w:val="both"/>
                        <w:rPr/>
                      </w:pPr>
                      <w:r>
                        <w:rPr/>
                        <w:t>Предполагается, что муниципальным регулированием будут затронуты следующие группы субъектов предпринимательской (инвестиционной) деятельности, в част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4695</wp:posOffset>
                </wp:positionH>
                <wp:positionV relativeFrom="page">
                  <wp:posOffset>6790690</wp:posOffset>
                </wp:positionV>
                <wp:extent cx="6110605" cy="3263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718"/>
                              <w:gridCol w:w="2128"/>
                              <w:gridCol w:w="2282"/>
                              <w:gridCol w:w="2495"/>
                            </w:tblGrid>
                            <w:tr>
                              <w:trPr>
                                <w:trHeight w:val="1876" w:hRule="exac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Группы субъектов п ред п р и и и м ател ьской (инвестиционной) деятельности, иные группы, включая ОМС и т.п.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60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Численность,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60" w:after="0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чел./ед.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Вид и характеристика воздействия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Дополнительные расходы/снижение доходов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4" w:hRule="exac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17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наименование группы 1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before="174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социально ориентированные некоммерческие организации, не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0" w:before="0" w:after="78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Статистическая или экспертная количественная оценка группы 1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7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0" w:before="0" w:after="48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Новые (изменяемые) обязанности, запреты, ограничения для группы 1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before="48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остановления не устанавливает новые обязанности,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0" w:before="0" w:after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Суммарная оценка расходов (недополученных доходов)группы 1 от введения нового регулирования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before="24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роект постановления не повлечет дополнительных расходов субъек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257pt;mso-wrap-distance-left:0pt;mso-wrap-distance-right:0pt;mso-wrap-distance-top:0pt;mso-wrap-distance-bottom:0pt;margin-top:534.7pt;mso-position-vertical-relative:page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718"/>
                        <w:gridCol w:w="2128"/>
                        <w:gridCol w:w="2282"/>
                        <w:gridCol w:w="2495"/>
                      </w:tblGrid>
                      <w:tr>
                        <w:trPr>
                          <w:trHeight w:val="1876" w:hRule="exac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Группы субъектов п ред п р и и и м ател ьской (инвестиционной) деятельности, иные группы, включая ОМС и т.п.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60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Численность,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чел./ед.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Вид и характеристика воздействия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Дополнительные расходы/снижение доходов, тыс. руб.</w:t>
                            </w:r>
                          </w:p>
                        </w:tc>
                      </w:tr>
                      <w:tr>
                        <w:trPr>
                          <w:trHeight w:val="3254" w:hRule="exac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17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наименование группы 1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before="174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социально ориентированные некоммерческие организации, не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0" w:before="0" w:after="78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Статистическая или экспертная количественная оценка группы 1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780" w:after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0" w:before="0" w:after="48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Новые (изменяемые) обязанности, запреты, ограничения для группы 1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before="48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остановления не устанавливает новые обязанности,</w:t>
                            </w:r>
                          </w:p>
                        </w:tc>
                        <w:tc>
                          <w:tcPr>
                            <w:tcW w:w="2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0" w:before="0" w:after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Суммарная оценка расходов (недополученных доходов)группы 1 от введения нового регулирования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before="24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роект постановления не повлечет дополнительных расходов субъек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79825</wp:posOffset>
                </wp:positionH>
                <wp:positionV relativeFrom="page">
                  <wp:posOffset>627380</wp:posOffset>
                </wp:positionV>
                <wp:extent cx="78740" cy="1143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orfooter1"/>
                              <w:shd w:fill="auto" w:val="clear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9pt;mso-wrap-distance-left:0pt;mso-wrap-distance-right:0pt;mso-wrap-distance-top:0pt;mso-wrap-distance-bottom:0pt;margin-top:49.4pt;mso-position-vertical-relative:page;margin-left:289.75pt;mso-position-horizontal-relative:page">
                <v:fill opacity="0f"/>
                <v:textbox inset="0in,0in,0in,0in">
                  <w:txbxContent>
                    <w:p>
                      <w:pPr>
                        <w:pStyle w:val="Headerorfooter1"/>
                        <w:shd w:fill="auto" w:val="clear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4855</wp:posOffset>
                </wp:positionH>
                <wp:positionV relativeFrom="page">
                  <wp:posOffset>874395</wp:posOffset>
                </wp:positionV>
                <wp:extent cx="6101715" cy="33147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711"/>
                              <w:gridCol w:w="2128"/>
                              <w:gridCol w:w="2286"/>
                              <w:gridCol w:w="24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являющиеся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запреты 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малого и средн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государственными и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ограничения для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 ред п р и и и м ател ьст в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муниципальными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субъектов малого 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учреждениями, при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среднего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условии осуществления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 ред п ри н и м ател ьств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ими видов деятельности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а, не изменяет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из числа видов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деятельности,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существующих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определенных в статье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обязанностей и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31.1 Федерального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ограничений, не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закона от 12.01.1996 №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устанавливает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7-ФЗ, а также иных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орядок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видов деятельности,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организации их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направленных на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решение социальных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роблем и развитие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гражданского общества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2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261pt;mso-wrap-distance-left:0pt;mso-wrap-distance-right:0pt;mso-wrap-distance-top:0pt;mso-wrap-distance-bottom:0pt;margin-top:68.85pt;mso-position-vertical-relative:page;margin-left:58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711"/>
                        <w:gridCol w:w="2128"/>
                        <w:gridCol w:w="2286"/>
                        <w:gridCol w:w="24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являющиеся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запреты 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малого и среднего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государственными и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ограничения для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 ред п р и и и м ател ьст в 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муниципальными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субъектов малого 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учреждениями, при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среднего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условии осуществления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 ред п ри н и м ател ьств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ими видов деятельности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а, не изменяет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из числа видов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деятельности,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существующих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определенных в статье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обязанностей и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31.1 Федерального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ограничений, не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закона от 12.01.1996 №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устанавливает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7-ФЗ, а также иных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орядок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видов деятельности,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организации их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направленных на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решение социальных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роблем и развитие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гражданского общества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2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в Российской Федерации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30885</wp:posOffset>
                </wp:positionH>
                <wp:positionV relativeFrom="page">
                  <wp:posOffset>4305935</wp:posOffset>
                </wp:positionV>
                <wp:extent cx="6117590" cy="56165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561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center" w:pos="6334" w:leader="none"/>
                                <w:tab w:val="right" w:pos="9399" w:leader="none"/>
                              </w:tabs>
                              <w:spacing w:lineRule="exact" w:line="274"/>
                              <w:ind w:left="20" w:firstLine="540"/>
                              <w:jc w:val="both"/>
                              <w:rPr/>
                            </w:pPr>
                            <w:r>
                              <w:rPr/>
                              <w:t>В связи с принятием постановления</w:t>
                              <w:tab/>
                              <w:t>администрации</w:t>
                              <w:tab/>
                              <w:t>Нижнесергинского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1284" w:leader="none"/>
                                <w:tab w:val="left" w:pos="1585" w:leader="none"/>
                                <w:tab w:val="left" w:pos="4873" w:leader="none"/>
                                <w:tab w:val="left" w:pos="4899" w:leader="none"/>
                                <w:tab w:val="left" w:pos="6842" w:leader="none"/>
                                <w:tab w:val="right" w:pos="9399" w:leader="none"/>
                                <w:tab w:val="right" w:pos="9405" w:leader="none"/>
                              </w:tabs>
                              <w:spacing w:lineRule="exact" w:line="274"/>
                              <w:ind w:left="20" w:right="240" w:hanging="0"/>
                              <w:jc w:val="both"/>
                              <w:rPr/>
                            </w:pPr>
                            <w:r>
                              <w:rPr/>
                              <w:t>муниципального района «Об утверждении Положения о порядке предоставления субсидий</w:t>
                              <w:tab/>
                              <w:t>из</w:t>
                              <w:tab/>
                              <w:t>бюджета</w:t>
                              <w:tab/>
                              <w:t>Нижнесергинского</w:t>
                              <w:tab/>
                              <w:t>муниципального</w:t>
                              <w:tab/>
                              <w:t>района</w:t>
                              <w:tab/>
                              <w:t>на</w:t>
                              <w:tab/>
                              <w:t>поддержку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center" w:pos="6334" w:leader="none"/>
                                <w:tab w:val="right" w:pos="9399" w:leader="none"/>
                              </w:tabs>
                              <w:spacing w:lineRule="exact" w:line="274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социально ориентированным некоммерческим</w:t>
                              <w:tab/>
                              <w:t>организациям»</w:t>
                              <w:tab/>
                              <w:t>предусматривается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20" w:right="240" w:hanging="0"/>
                              <w:jc w:val="both"/>
                              <w:rPr/>
                            </w:pPr>
                            <w:r>
                              <w:rPr/>
                              <w:t>введение новых функций администрации Нижнесергинского муниципального района. Реализация постановления не повлечет дополнительных расходов бюджета Нижнесергинского муниципального района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center" w:pos="6334" w:leader="none"/>
                                <w:tab w:val="right" w:pos="9399" w:leader="none"/>
                              </w:tabs>
                              <w:spacing w:lineRule="exact" w:line="274"/>
                              <w:ind w:left="20" w:firstLine="540"/>
                              <w:jc w:val="both"/>
                              <w:rPr/>
                            </w:pPr>
                            <w:r>
                              <w:rPr/>
                              <w:t>В результате принятия постановления</w:t>
                              <w:tab/>
                              <w:t>администрации</w:t>
                              <w:tab/>
                              <w:t>Нижнесергинского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1284" w:leader="none"/>
                                <w:tab w:val="left" w:pos="1585" w:leader="none"/>
                                <w:tab w:val="right" w:pos="4760" w:leader="none"/>
                                <w:tab w:val="left" w:pos="4906" w:leader="none"/>
                                <w:tab w:val="left" w:pos="6842" w:leader="none"/>
                                <w:tab w:val="right" w:pos="9399" w:leader="none"/>
                                <w:tab w:val="right" w:pos="9405" w:leader="none"/>
                              </w:tabs>
                              <w:spacing w:lineRule="exact" w:line="274"/>
                              <w:ind w:left="20" w:right="240" w:hanging="0"/>
                              <w:jc w:val="both"/>
                              <w:rPr/>
                            </w:pPr>
                            <w:r>
                              <w:rPr/>
                              <w:t>муниципального района «Об утверждении Положения о порядке предоставления субсидий</w:t>
                              <w:tab/>
                              <w:t>из</w:t>
                              <w:tab/>
                              <w:t>бюджета</w:t>
                              <w:tab/>
                              <w:t>Нижнесергинского</w:t>
                              <w:tab/>
                              <w:t>муниципального</w:t>
                              <w:tab/>
                              <w:t>района</w:t>
                              <w:tab/>
                              <w:t>на</w:t>
                              <w:tab/>
                              <w:t>поддержку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20" w:right="240" w:hanging="0"/>
                              <w:jc w:val="both"/>
                              <w:rPr/>
                            </w:pPr>
                            <w:r>
                              <w:rPr/>
                              <w:t>социально ориентированным некоммерческим организациям», будут заключаться соглашения о предоставлении субсидии из бюджета Нижнесергинского муниципального района на поддержку социально ориентированным некоммерческим организациям, осуществляющим социальную поддержку и защиту граждан на территории Нижнесергинского муниципального района, что позволит им проводить мероприятия, направленные на реализацию социально значимых проектов на территории Нижнесергинского муниципального района, в рамках осуществления ими уставной деятельности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20" w:right="240" w:firstLine="540"/>
                              <w:jc w:val="both"/>
                              <w:rPr/>
                            </w:pPr>
                            <w:r>
                              <w:rPr/>
                              <w:t>В результате реализации постановления социально ориентированные некоммерческие организации, осуществляющие социальную поддержку и защиту граждан на территории Нижнесергинского муниципального района, получат возможность и необходимые ресурсы для реализации социально значимых идей и проектов на территории Нижнесергинского муниципального района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1284" w:leader="none"/>
                                <w:tab w:val="left" w:pos="1585" w:leader="none"/>
                                <w:tab w:val="right" w:pos="4760" w:leader="none"/>
                                <w:tab w:val="left" w:pos="4921" w:leader="none"/>
                                <w:tab w:val="left" w:pos="6842" w:leader="none"/>
                                <w:tab w:val="right" w:pos="8124" w:leader="none"/>
                                <w:tab w:val="right" w:pos="9399" w:leader="none"/>
                              </w:tabs>
                              <w:spacing w:lineRule="exact" w:line="274"/>
                              <w:ind w:left="20" w:right="240" w:firstLine="540"/>
                              <w:jc w:val="both"/>
                              <w:rPr/>
                            </w:pPr>
                            <w:r>
                              <w:rPr/>
                              <w:t>Реализация выбранного в постановлении администрации Нижнесергинского муниципального района «Об утверждении Положения о порядке предоставления субсидий</w:t>
                              <w:tab/>
                              <w:t>из</w:t>
                              <w:tab/>
                              <w:t>бюджета</w:t>
                              <w:tab/>
                              <w:t>Нижнесергинского</w:t>
                              <w:tab/>
                              <w:t>муниципального</w:t>
                              <w:tab/>
                              <w:t>района</w:t>
                              <w:tab/>
                              <w:t>на</w:t>
                              <w:tab/>
                              <w:t>поддержку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1284" w:leader="none"/>
                                <w:tab w:val="left" w:pos="6875" w:leader="none"/>
                                <w:tab w:val="right" w:pos="8124" w:leader="none"/>
                              </w:tabs>
                              <w:spacing w:lineRule="exact" w:line="274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социально</w:t>
                              <w:tab/>
                              <w:t>ориентированным некоммерческим организациям»</w:t>
                              <w:tab/>
                              <w:t>способа</w:t>
                              <w:tab/>
                              <w:t>регулирования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связана со следующими рисками: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74"/>
                              <w:ind w:left="20"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эффективное использование средств финансовой поддержки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4"/>
                              <w:ind w:left="20" w:firstLine="540"/>
                              <w:jc w:val="both"/>
                              <w:rPr/>
                            </w:pPr>
                            <w:r>
                              <w:rPr/>
                              <w:t>Методы контроля: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74"/>
                              <w:ind w:left="20" w:right="240"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инансовый контроль за соблюдением условий, целей и порядка предоставления субсид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442.25pt;mso-wrap-distance-left:0pt;mso-wrap-distance-right:0pt;mso-wrap-distance-top:0pt;mso-wrap-distance-bottom:0pt;margin-top:339.05pt;mso-position-vertical-relative:page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center" w:pos="6334" w:leader="none"/>
                          <w:tab w:val="right" w:pos="9399" w:leader="none"/>
                        </w:tabs>
                        <w:spacing w:lineRule="exact" w:line="274"/>
                        <w:ind w:left="20" w:firstLine="540"/>
                        <w:jc w:val="both"/>
                        <w:rPr/>
                      </w:pPr>
                      <w:r>
                        <w:rPr/>
                        <w:t>В связи с принятием постановления</w:t>
                        <w:tab/>
                        <w:t>администрации</w:t>
                        <w:tab/>
                        <w:t>Нижнесергинского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1284" w:leader="none"/>
                          <w:tab w:val="left" w:pos="1585" w:leader="none"/>
                          <w:tab w:val="left" w:pos="4873" w:leader="none"/>
                          <w:tab w:val="left" w:pos="4899" w:leader="none"/>
                          <w:tab w:val="left" w:pos="6842" w:leader="none"/>
                          <w:tab w:val="right" w:pos="9399" w:leader="none"/>
                          <w:tab w:val="right" w:pos="9405" w:leader="none"/>
                        </w:tabs>
                        <w:spacing w:lineRule="exact" w:line="274"/>
                        <w:ind w:left="20" w:right="240" w:hanging="0"/>
                        <w:jc w:val="both"/>
                        <w:rPr/>
                      </w:pPr>
                      <w:r>
                        <w:rPr/>
                        <w:t>муниципального района «Об утверждении Положения о порядке предоставления субсидий</w:t>
                        <w:tab/>
                        <w:t>из</w:t>
                        <w:tab/>
                        <w:t>бюджета</w:t>
                        <w:tab/>
                        <w:t>Нижнесергинского</w:t>
                        <w:tab/>
                        <w:t>муниципального</w:t>
                        <w:tab/>
                        <w:t>района</w:t>
                        <w:tab/>
                        <w:t>на</w:t>
                        <w:tab/>
                        <w:t>поддержку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center" w:pos="6334" w:leader="none"/>
                          <w:tab w:val="right" w:pos="9399" w:leader="none"/>
                        </w:tabs>
                        <w:spacing w:lineRule="exact" w:line="274"/>
                        <w:ind w:left="20" w:hanging="0"/>
                        <w:jc w:val="both"/>
                        <w:rPr/>
                      </w:pPr>
                      <w:r>
                        <w:rPr/>
                        <w:t>социально ориентированным некоммерческим</w:t>
                        <w:tab/>
                        <w:t>организациям»</w:t>
                        <w:tab/>
                        <w:t>предусматривается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20" w:right="240" w:hanging="0"/>
                        <w:jc w:val="both"/>
                        <w:rPr/>
                      </w:pPr>
                      <w:r>
                        <w:rPr/>
                        <w:t>введение новых функций администрации Нижнесергинского муниципального района. Реализация постановления не повлечет дополнительных расходов бюджета Нижнесергинского муниципального района.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center" w:pos="6334" w:leader="none"/>
                          <w:tab w:val="right" w:pos="9399" w:leader="none"/>
                        </w:tabs>
                        <w:spacing w:lineRule="exact" w:line="274"/>
                        <w:ind w:left="20" w:firstLine="540"/>
                        <w:jc w:val="both"/>
                        <w:rPr/>
                      </w:pPr>
                      <w:r>
                        <w:rPr/>
                        <w:t>В результате принятия постановления</w:t>
                        <w:tab/>
                        <w:t>администрации</w:t>
                        <w:tab/>
                        <w:t>Нижнесергинского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1284" w:leader="none"/>
                          <w:tab w:val="left" w:pos="1585" w:leader="none"/>
                          <w:tab w:val="right" w:pos="4760" w:leader="none"/>
                          <w:tab w:val="left" w:pos="4906" w:leader="none"/>
                          <w:tab w:val="left" w:pos="6842" w:leader="none"/>
                          <w:tab w:val="right" w:pos="9399" w:leader="none"/>
                          <w:tab w:val="right" w:pos="9405" w:leader="none"/>
                        </w:tabs>
                        <w:spacing w:lineRule="exact" w:line="274"/>
                        <w:ind w:left="20" w:right="240" w:hanging="0"/>
                        <w:jc w:val="both"/>
                        <w:rPr/>
                      </w:pPr>
                      <w:r>
                        <w:rPr/>
                        <w:t>муниципального района «Об утверждении Положения о порядке предоставления субсидий</w:t>
                        <w:tab/>
                        <w:t>из</w:t>
                        <w:tab/>
                        <w:t>бюджета</w:t>
                        <w:tab/>
                        <w:t>Нижнесергинского</w:t>
                        <w:tab/>
                        <w:t>муниципального</w:t>
                        <w:tab/>
                        <w:t>района</w:t>
                        <w:tab/>
                        <w:t>на</w:t>
                        <w:tab/>
                        <w:t>поддержку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20" w:right="240" w:hanging="0"/>
                        <w:jc w:val="both"/>
                        <w:rPr/>
                      </w:pPr>
                      <w:r>
                        <w:rPr/>
                        <w:t>социально ориентированным некоммерческим организациям», будут заключаться соглашения о предоставлении субсидии из бюджета Нижнесергинского муниципального района на поддержку социально ориентированным некоммерческим организациям, осуществляющим социальную поддержку и защиту граждан на территории Нижнесергинского муниципального района, что позволит им проводить мероприятия, направленные на реализацию социально значимых проектов на территории Нижнесергинского муниципального района, в рамках осуществления ими уставной деятельности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20" w:right="240" w:firstLine="540"/>
                        <w:jc w:val="both"/>
                        <w:rPr/>
                      </w:pPr>
                      <w:r>
                        <w:rPr/>
                        <w:t>В результате реализации постановления социально ориентированные некоммерческие организации, осуществляющие социальную поддержку и защиту граждан на территории Нижнесергинского муниципального района, получат возможность и необходимые ресурсы для реализации социально значимых идей и проектов на территории Нижнесергинского муниципального района.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1284" w:leader="none"/>
                          <w:tab w:val="left" w:pos="1585" w:leader="none"/>
                          <w:tab w:val="right" w:pos="4760" w:leader="none"/>
                          <w:tab w:val="left" w:pos="4921" w:leader="none"/>
                          <w:tab w:val="left" w:pos="6842" w:leader="none"/>
                          <w:tab w:val="right" w:pos="8124" w:leader="none"/>
                          <w:tab w:val="right" w:pos="9399" w:leader="none"/>
                        </w:tabs>
                        <w:spacing w:lineRule="exact" w:line="274"/>
                        <w:ind w:left="20" w:right="240" w:firstLine="540"/>
                        <w:jc w:val="both"/>
                        <w:rPr/>
                      </w:pPr>
                      <w:r>
                        <w:rPr/>
                        <w:t>Реализация выбранного в постановлении администрации Нижнесергинского муниципального района «Об утверждении Положения о порядке предоставления субсидий</w:t>
                        <w:tab/>
                        <w:t>из</w:t>
                        <w:tab/>
                        <w:t>бюджета</w:t>
                        <w:tab/>
                        <w:t>Нижнесергинского</w:t>
                        <w:tab/>
                        <w:t>муниципального</w:t>
                        <w:tab/>
                        <w:t>района</w:t>
                        <w:tab/>
                        <w:t>на</w:t>
                        <w:tab/>
                        <w:t>поддержку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1284" w:leader="none"/>
                          <w:tab w:val="left" w:pos="6875" w:leader="none"/>
                          <w:tab w:val="right" w:pos="8124" w:leader="none"/>
                        </w:tabs>
                        <w:spacing w:lineRule="exact" w:line="274"/>
                        <w:ind w:left="20" w:hanging="0"/>
                        <w:jc w:val="both"/>
                        <w:rPr/>
                      </w:pPr>
                      <w:r>
                        <w:rPr/>
                        <w:t>социально</w:t>
                        <w:tab/>
                        <w:t>ориентированным некоммерческим организациям»</w:t>
                        <w:tab/>
                        <w:t>способа</w:t>
                        <w:tab/>
                        <w:t>регулирования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20" w:hanging="0"/>
                        <w:jc w:val="both"/>
                        <w:rPr/>
                      </w:pPr>
                      <w:r>
                        <w:rPr/>
                        <w:t>связана со следующими рисками: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74"/>
                        <w:ind w:left="20"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эффективное использование средств финансовой поддержки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4"/>
                        <w:ind w:left="20" w:firstLine="540"/>
                        <w:jc w:val="both"/>
                        <w:rPr/>
                      </w:pPr>
                      <w:r>
                        <w:rPr/>
                        <w:t>Методы контроля: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74"/>
                        <w:ind w:left="20" w:right="240"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финансовый контроль за соблюдением условий, целей и порядка предоставления субсид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59505</wp:posOffset>
                </wp:positionH>
                <wp:positionV relativeFrom="page">
                  <wp:posOffset>627380</wp:posOffset>
                </wp:positionV>
                <wp:extent cx="78740" cy="1143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orfooter1"/>
                              <w:shd w:fill="auto" w:val="clear"/>
                              <w:spacing w:lineRule="exact" w:line="180"/>
                              <w:ind w:left="2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9pt;mso-wrap-distance-left:0pt;mso-wrap-distance-right:0pt;mso-wrap-distance-top:0pt;mso-wrap-distance-bottom:0pt;margin-top:49.4pt;mso-position-vertical-relative:page;margin-left:288.15pt;mso-position-horizontal-relative:page">
                <v:fill opacity="0f"/>
                <v:textbox inset="0in,0in,0in,0in">
                  <w:txbxContent>
                    <w:p>
                      <w:pPr>
                        <w:pStyle w:val="Headerorfooter1"/>
                        <w:shd w:fill="auto" w:val="clear"/>
                        <w:spacing w:lineRule="exact" w:line="180"/>
                        <w:ind w:left="20" w:hanging="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33425</wp:posOffset>
                </wp:positionH>
                <wp:positionV relativeFrom="page">
                  <wp:posOffset>850265</wp:posOffset>
                </wp:positionV>
                <wp:extent cx="6112510" cy="19653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196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281" w:before="0" w:after="545"/>
                              <w:ind w:left="20" w:right="240" w:firstLine="540"/>
                              <w:jc w:val="both"/>
                              <w:rPr/>
                            </w:pPr>
                            <w:r>
                              <w:rPr/>
                              <w:t>Предполагаемая дата вступления в силу постановления администрации Нижнесергинского муниципального района «Об утверждении Положения о порядке предоставления субсидий из бюджета Нижнесергинского муниципального района на поддержку социально ориентированным некоммерческим организациям» - май 2018 года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22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Разработчик проекта нормативного правового акта: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70"/>
                              <w:ind w:left="20" w:right="4300" w:hanging="0"/>
                              <w:jc w:val="both"/>
                              <w:rPr/>
                            </w:pPr>
                            <w:r>
                              <w:rPr/>
                              <w:t>Заведующий отделом по экономическому развитию администрации Нижнесергинского муниципальн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154.75pt;mso-wrap-distance-left:0pt;mso-wrap-distance-right:0pt;mso-wrap-distance-top:0pt;mso-wrap-distance-bottom:0pt;margin-top:66.9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spacing w:lineRule="exact" w:line="281" w:before="0" w:after="545"/>
                        <w:ind w:left="20" w:right="240" w:firstLine="540"/>
                        <w:jc w:val="both"/>
                        <w:rPr/>
                      </w:pPr>
                      <w:r>
                        <w:rPr/>
                        <w:t>Предполагаемая дата вступления в силу постановления администрации Нижнесергинского муниципального района «Об утверждении Положения о порядке предоставления субсидий из бюджета Нижнесергинского муниципального района на поддержку социально ориентированным некоммерческим организациям» - май 2018 года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00" w:before="0" w:after="220"/>
                        <w:ind w:left="20" w:hanging="0"/>
                        <w:jc w:val="both"/>
                        <w:rPr/>
                      </w:pPr>
                      <w:r>
                        <w:rPr/>
                        <w:t>Разработчик проекта нормативного правового акта: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70"/>
                        <w:ind w:left="20" w:right="4300" w:hanging="0"/>
                        <w:jc w:val="both"/>
                        <w:rPr/>
                      </w:pPr>
                      <w:r>
                        <w:rPr/>
                        <w:t>Заведующий отделом по экономическому развитию администрации Нижнесергинского муниципальн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19175</wp:posOffset>
                </wp:positionH>
                <wp:positionV relativeFrom="page">
                  <wp:posOffset>2826385</wp:posOffset>
                </wp:positionV>
                <wp:extent cx="419735" cy="3041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30416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7" t="-120" r="-87" b="-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3.95pt;mso-wrap-distance-left:0pt;mso-wrap-distance-right:0pt;mso-wrap-distance-top:0pt;mso-wrap-distance-bottom:0pt;margin-top:222.55pt;mso-position-vertical-relative:page;margin-left:8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9100" cy="30416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7" t="-120" r="-87" b="-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470785</wp:posOffset>
                </wp:positionH>
                <wp:positionV relativeFrom="page">
                  <wp:posOffset>2953385</wp:posOffset>
                </wp:positionV>
                <wp:extent cx="980440" cy="38925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281"/>
                              <w:ind w:righ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епнкииа Л.Н.</w:t>
                            </w:r>
                            <w:r>
                              <w:rPr/>
                              <w:t xml:space="preserve"> (Ф.И.О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0.65pt;mso-wrap-distance-left:0pt;mso-wrap-distance-right:0pt;mso-wrap-distance-top:0pt;mso-wrap-distance-bottom:0pt;margin-top:232.55pt;mso-position-vertical-relative:page;margin-left:194.5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spacing w:lineRule="exact" w:line="281"/>
                        <w:ind w:right="40" w:hanging="0"/>
                        <w:rPr/>
                      </w:pPr>
                      <w:r>
                        <w:rPr>
                          <w:rStyle w:val="1"/>
                        </w:rPr>
                        <w:t>Тепнкииа Л.Н.</w:t>
                      </w:r>
                      <w:r>
                        <w:rPr/>
                        <w:t xml:space="preserve"> (Ф.И.О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368165</wp:posOffset>
                </wp:positionH>
                <wp:positionV relativeFrom="page">
                  <wp:posOffset>2990850</wp:posOffset>
                </wp:positionV>
                <wp:extent cx="692785" cy="34544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33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4.05.2018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(да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27.2pt;mso-wrap-distance-left:0pt;mso-wrap-distance-right:0pt;mso-wrap-distance-top:0pt;mso-wrap-distance-bottom:0pt;margin-top:235.5pt;mso-position-vertical-relative:page;margin-left:343.9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spacing w:lineRule="exact" w:line="200" w:before="0" w:after="33"/>
                        <w:ind w:left="100" w:hanging="0"/>
                        <w:jc w:val="left"/>
                        <w:rPr/>
                      </w:pPr>
                      <w:r>
                        <w:rPr>
                          <w:rStyle w:val="1"/>
                        </w:rPr>
                        <w:t>14.05.2018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00"/>
                        <w:ind w:left="320" w:hanging="0"/>
                        <w:jc w:val="left"/>
                        <w:rPr/>
                      </w:pPr>
                      <w:r>
                        <w:rPr/>
                        <w:t>(да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06780</wp:posOffset>
                </wp:positionH>
                <wp:positionV relativeFrom="page">
                  <wp:posOffset>3105150</wp:posOffset>
                </wp:positionV>
                <wp:extent cx="713105" cy="12700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20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0pt;mso-wrap-distance-left:0pt;mso-wrap-distance-right:0pt;mso-wrap-distance-top:0pt;mso-wrap-distance-bottom:0pt;margin-top:244.5pt;mso-position-vertical-relative:page;margin-left:71.4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spacing w:lineRule="exact" w:line="200"/>
                        <w:ind w:left="100" w:hanging="0"/>
                        <w:jc w:val="left"/>
                        <w:rPr/>
                      </w:pPr>
                      <w:r>
                        <w:rPr/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9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">
    <w:name w:val="Body text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20"/>
      <w:szCs w:val="20"/>
      <w:u w:val="none"/>
    </w:rPr>
  </w:style>
  <w:style w:type="character" w:styleId="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Headerorfooter">
    <w:name w:val="Header or footer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">
    <w:name w:val="Основной текст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7"/>
      <w:jc w:val="center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20"/>
      <w:szCs w:val="20"/>
      <w:u w:val="none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28:00Z</dcterms:created>
  <dc:creator>Федотов Дмитрий Николаевич</dc:creator>
  <dc:description/>
  <dc:language>en-US</dc:language>
  <cp:lastModifiedBy>Федотов Дмитрий Николаевич</cp:lastModifiedBy>
  <dcterms:modified xsi:type="dcterms:W3CDTF">2018-05-14T04:30:00Z</dcterms:modified>
  <cp:revision>1</cp:revision>
  <dc:subject/>
  <dc:title/>
</cp:coreProperties>
</file>