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szCs w:val="28"/>
        </w:rPr>
      </w:pPr>
      <w:r>
        <w:rPr>
          <w:rFonts w:cs="Monotype Corsiva" w:ascii="Monotype Corsiva" w:hAnsi="Monotype Corsiva"/>
          <w:sz w:val="14"/>
          <w:szCs w:val="14"/>
          <w:lang w:val="en-US" w:eastAsia="en-US"/>
        </w:rPr>
        <w:drawing>
          <wp:inline distT="0" distB="0" distL="0" distR="0">
            <wp:extent cx="40195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14"/>
        <w:rPr>
          <w:rFonts w:eastAsia="Times New Roman"/>
          <w:color w:val="3F3F3F"/>
          <w:spacing w:val="1"/>
          <w:szCs w:val="28"/>
        </w:rPr>
      </w:pPr>
      <w:r>
        <w:rPr>
          <w:rFonts w:eastAsia="Times New Roman"/>
          <w:color w:val="3F3F3F"/>
          <w:spacing w:val="1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  <w:tab/>
        <w:tab/>
        <w:tab/>
        <w:t xml:space="preserve"> №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outlineLvl w:val="0"/>
        <w:rPr>
          <w:iCs/>
          <w:color w:val="000000"/>
          <w:spacing w:val="6"/>
          <w:szCs w:val="28"/>
        </w:rPr>
      </w:pPr>
      <w:r>
        <w:rPr>
          <w:rFonts w:eastAsia="Times New Roman"/>
          <w:b/>
          <w:i/>
          <w:iCs/>
          <w:color w:val="000000"/>
          <w:spacing w:val="6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jc w:val="center"/>
        <w:rPr/>
      </w:pPr>
      <w:r>
        <w:rPr>
          <w:b/>
          <w:i/>
          <w:spacing w:val="-1"/>
          <w:szCs w:val="28"/>
        </w:rPr>
        <w:t>Об утверждении административного регламента предоставления муниципальной услуги «Предоставление информации из информационной системы обеспечения градостроительной деятельности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jc w:val="center"/>
        <w:rPr/>
      </w:pPr>
      <w:r>
        <w:rPr>
          <w:b/>
          <w:i/>
          <w:spacing w:val="-1"/>
          <w:szCs w:val="28"/>
        </w:rPr>
        <w:t>Нижнесергинского муниципального района»</w:t>
      </w:r>
    </w:p>
    <w:p>
      <w:pPr>
        <w:pStyle w:val="Normal"/>
        <w:ind w:left="567" w:hanging="0"/>
        <w:jc w:val="center"/>
        <w:rPr>
          <w:b/>
          <w:b/>
          <w:i/>
          <w:i/>
          <w:spacing w:val="-1"/>
          <w:szCs w:val="28"/>
        </w:rPr>
      </w:pPr>
      <w:r>
        <w:rPr>
          <w:b/>
          <w:i/>
          <w:spacing w:val="-1"/>
          <w:szCs w:val="28"/>
        </w:rPr>
      </w:r>
    </w:p>
    <w:p>
      <w:pPr>
        <w:pStyle w:val="TextBody"/>
        <w:spacing w:before="0" w:after="0"/>
        <w:ind w:right="0" w:hanging="0"/>
        <w:rPr/>
      </w:pPr>
      <w:r>
        <w:rPr>
          <w:spacing w:val="-1"/>
          <w:szCs w:val="28"/>
        </w:rPr>
        <w:tab/>
      </w:r>
      <w:r>
        <w:rPr>
          <w:spacing w:val="-1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spacing w:val="-1"/>
            <w:sz w:val="28"/>
            <w:szCs w:val="28"/>
          </w:rPr>
          <w:t>закона</w:t>
        </w:r>
      </w:hyperlink>
      <w:r>
        <w:rPr>
          <w:spacing w:val="-1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pacing w:val="-1"/>
            <w:sz w:val="28"/>
            <w:szCs w:val="28"/>
          </w:rPr>
          <w:t>постановления</w:t>
        </w:r>
      </w:hyperlink>
      <w:r>
        <w:rPr>
          <w:spacing w:val="-1"/>
          <w:sz w:val="28"/>
          <w:szCs w:val="28"/>
        </w:rPr>
        <w:t xml:space="preserve"> администрации Нижнесергинского муниципального района от 06.06.2012 № 41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ей Нижнесергинского муниципального района», руководствуясь Федеральным законом от 06.10.2003 </w:t>
      </w:r>
      <w:hyperlink r:id="rId5">
        <w:r>
          <w:rPr>
            <w:rStyle w:val="InternetLink"/>
            <w:spacing w:val="-1"/>
            <w:sz w:val="28"/>
            <w:szCs w:val="28"/>
          </w:rPr>
          <w:t>№ 131-ФЗ</w:t>
        </w:r>
      </w:hyperlink>
      <w:r>
        <w:rPr>
          <w:spacing w:val="-1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Российской Федерации, Уставом Нижнесергинского муниципального района, </w:t>
      </w:r>
    </w:p>
    <w:p>
      <w:pPr>
        <w:pStyle w:val="TextBody"/>
        <w:spacing w:before="0" w:after="0"/>
        <w:ind w:righ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1. Утвердить административный регламент предоставления муниципальной услуги «Предоставление информации из информационной системы обеспечения градостроительной деятельности Нижнесергинского муниципального района»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spacing w:val="-1"/>
        </w:rPr>
      </w:pPr>
      <w:r>
        <w:rPr>
          <w:rFonts w:eastAsia="Times New Roman"/>
          <w:spacing w:val="-1"/>
          <w:szCs w:val="28"/>
          <w:lang w:eastAsia="ru-RU"/>
        </w:rPr>
        <w:t>2. Признать утратившим</w:t>
      </w:r>
      <w:r>
        <w:rPr>
          <w:spacing w:val="-1"/>
          <w:szCs w:val="28"/>
        </w:rPr>
        <w:t xml:space="preserve"> силу постановление администрации Нижнесергинского муниципального района </w:t>
      </w:r>
      <w:r>
        <w:rPr>
          <w:spacing w:val="-1"/>
        </w:rPr>
        <w:t xml:space="preserve">от 29.08.2016 № 246 </w:t>
      </w:r>
      <w:r>
        <w:rPr>
          <w:spacing w:val="-1"/>
          <w:szCs w:val="28"/>
        </w:rPr>
        <w:t>«Об утверждении административного регламента предоставления муниципальной услуги «</w:t>
      </w:r>
      <w:r>
        <w:rPr/>
        <w:t>Предоставление информации из информационной системы обеспечения градостроительной деятельности</w:t>
      </w:r>
      <w:r>
        <w:rPr>
          <w:spacing w:val="-1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Cs w:val="28"/>
        </w:rPr>
        <w:tab/>
        <w:t>3. Данное постановление опубликовать в Нижнесергинской районной газете «Новое время» и разместить на официальном сайте администрации Нижнесергинского муниципального района в сети Интернет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Cs w:val="28"/>
        </w:rPr>
      </w:pPr>
      <w:r>
        <w:rPr>
          <w:spacing w:val="-1"/>
          <w:szCs w:val="28"/>
        </w:rPr>
        <w:t xml:space="preserve">4. </w:t>
      </w:r>
      <w:r>
        <w:rPr>
          <w:szCs w:val="28"/>
        </w:rPr>
        <w:t>Контроль за исполнением  настоящего постановления возложить на заместителя главы администрации Нижнесергинского муниципального района В.А. Сычева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лава Нижнесергинского </w:t>
      </w:r>
    </w:p>
    <w:p>
      <w:pPr>
        <w:pStyle w:val="Normal"/>
        <w:shd w:fill="FFFFFF" w:val="clea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муниципального района                                                                    В.В. Еремеев</w:t>
      </w:r>
    </w:p>
    <w:p>
      <w:pPr>
        <w:pStyle w:val="Normal"/>
        <w:shd w:fill="FFFFFF" w:val="clear"/>
        <w:spacing w:lineRule="exact" w:line="250" w:before="34" w:after="0"/>
        <w:ind w:left="4247" w:firstLine="1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hd w:fill="FFFFFF" w:val="clear"/>
        <w:ind w:left="4246" w:firstLine="1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ConsPlusTitle"/>
        <w:ind w:left="4248" w:hanging="0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  <w:t xml:space="preserve">Нижнесергинского муниципального района </w:t>
      </w:r>
    </w:p>
    <w:p>
      <w:pPr>
        <w:pStyle w:val="ConsPlusTitle"/>
        <w:ind w:left="3540" w:firstLine="708"/>
        <w:rPr/>
      </w:pPr>
      <w:r>
        <w:rPr>
          <w:rFonts w:eastAsia="Calibri"/>
          <w:b w:val="false"/>
          <w:szCs w:val="28"/>
          <w:lang w:eastAsia="en-US"/>
        </w:rPr>
        <w:t xml:space="preserve">от </w:t>
        <w:tab/>
        <w:tab/>
        <w:tab/>
        <w:t xml:space="preserve">№ </w:t>
      </w:r>
    </w:p>
    <w:p>
      <w:pPr>
        <w:pStyle w:val="ConsPlus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jc w:val="center"/>
        <w:rPr/>
      </w:pPr>
      <w:r>
        <w:rPr/>
        <w:t>"ПРЕДОСТАВЛЕНИЕ ИНФОРМАЦИИ ИЗ ИНФОРМАЦИОННОЙ СИСТЕМЫ ОБЕСПЕЧЕНИЯ ГРАДОСТРОИТЕЛЬНОЙ ДЕЯТЕЛЬНОСТИ</w:t>
      </w:r>
    </w:p>
    <w:p>
      <w:pPr>
        <w:pStyle w:val="ConsPlusTitle"/>
        <w:jc w:val="center"/>
        <w:rPr/>
      </w:pPr>
      <w:r>
        <w:rPr/>
        <w:t>НИЖНЕСЕРГИНСКОГО МУНИЦИПАЛЬНОГО РАЙОНА"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Административный регламент предоставления муниципальной услуги "Предоставление информации из информационной системы обеспечения градостроительной деятельности Нижнесергинского муниципального района" (далее - Административный регламент)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в процессе предоставления информации из информационной системы обеспечения градостроительной деятельности (далее - информационная система) и определяет сроки, последовательность административных действий и процедур в ходе предоставления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2. Муниципальная услуга предоставляется органам государственной власти, органам местного самоуправления, физическим и юридическим лицам, или уполномоченному ими лицу, в соответствии с доверенностью, оформленной в соответствии с Граждански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интересованным в получении информации из информационной системы обеспечения градостроительной деятельности, обратившимся в Администрацию Нижнесергинского муниципального района с заявлением (запросом) о предоставлении муниципальной услуги в письменной или электронной форме (далее - заявитель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 Способы и порядок информирования о предоставлении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1. Информирование о предоставлении муниципальной услуги осуществляется специалистами администрации Нижнесергинского муниципального района (далее - специалисты), а также специалистами отдела ГБУ СО "Многофункциональный центр по предоставлению государственных и муниципальных услуг" (далее - специалисты МФЦ)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Наименование и адрес органа местного самоуправления, предоставляющего муниципальную услугу – Администрация Нижнесергинского муниципального района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очтовый адрес: 623090, г. Нижние Серги, ул. Титова, 39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hyperlink r:id="rId7">
        <w:r>
          <w:rPr>
            <w:rStyle w:val="InternetLink"/>
            <w:szCs w:val="28"/>
          </w:rPr>
          <w:t>n-sergi.mr@egov66.ru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Адрес сайта: </w:t>
      </w:r>
      <w:hyperlink r:id="rId8">
        <w:r>
          <w:rPr>
            <w:rStyle w:val="InternetLink"/>
            <w:szCs w:val="28"/>
          </w:rPr>
          <w:t>http://admnsergi.ru/</w:t>
        </w:r>
      </w:hyperlink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елефоны для справочной информ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риемная адм. тел. 8(343-98) 2-11-47; факс 8(34398) 2-16-61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аименование и адрес структурного подразделения, ответственного за предоставление муниципальной услуги - комитета архитектуры и градостроительства администрации Нижнесергинского муниципального района (далее – КАиГ)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очтовый адрес: 623090, г. Нижние Серги, ул. Розы Люксембург, 88 (КАиГ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елефон/факс для справочной информации: 8 (34398) 2-12-86, 2-12-85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График приема заявителей по предоставлению муниципальной услуги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понедельник - четверг - с 9.00 до 16.00, перерыв с 12.00 до 12.48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пятница - с 9.00 до 15.00,  перерыв с 12.00 до 12.48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выходные дни - суббота, воскресень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/>
        <w:t>Отделы ГБУ СО "Многофункциональный центр по предоставлению государственных и муниципальных услуг" находятся по адресам: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г. Нижние Серги, ул. Ленина, 37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р.п. Дружинино, ул. Железнодорожников, 5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.п. Верхние Серги, ул. Ленина, 16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.п. Атиг, ул. Заводская, 8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. Кленовское, ул. Ленина, 76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г. Михайловск, ул. Кирова, 55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2. Информацию о предоставлении муниципальной услуги можно получить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 телефону 8 (34398) 2-11-47, 2-12-86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лично у специалиста КАиГ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лично у специалиста МФ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письменно, направив обращение на почтовый адрес: </w:t>
      </w:r>
      <w:r>
        <w:rPr>
          <w:szCs w:val="28"/>
        </w:rPr>
        <w:t>623090, Свердловская область, г. Нижние Серги, ул. Титова, 39</w:t>
      </w:r>
      <w:r>
        <w:rPr/>
        <w:t>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на официальном сайте </w:t>
      </w:r>
      <w:r>
        <w:rPr>
          <w:szCs w:val="28"/>
        </w:rPr>
        <w:t>Нижнесергинского муниципального района</w:t>
      </w:r>
      <w:r>
        <w:rPr/>
        <w:t xml:space="preserve">: </w:t>
      </w:r>
      <w:hyperlink r:id="rId9">
        <w:r>
          <w:rPr>
            <w:rStyle w:val="InternetLink"/>
            <w:szCs w:val="28"/>
          </w:rPr>
          <w:t>http://admnsergi.ru/</w:t>
        </w:r>
      </w:hyperlink>
      <w:r>
        <w:rPr/>
        <w:t>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на Портале государственных и муниципальных услуг (функций) Свердловской области www.66.gosuslugi.ru и на Едином портале государственных и муниципальных услуг www.gosuslugi.ru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3.3. Справочный телефон приемной </w:t>
      </w:r>
      <w:r>
        <w:rPr>
          <w:szCs w:val="28"/>
        </w:rPr>
        <w:t>Нижнесергинского муниципального района</w:t>
      </w:r>
      <w:r>
        <w:rPr/>
        <w:t xml:space="preserve"> 8 (34398) 2-11-47. Официальный сайт </w:t>
      </w:r>
      <w:r>
        <w:rPr>
          <w:szCs w:val="28"/>
        </w:rPr>
        <w:t>Нижнесергинского муниципального района</w:t>
      </w:r>
      <w:r>
        <w:rPr/>
        <w:t xml:space="preserve">: </w:t>
      </w:r>
      <w:hyperlink r:id="rId10">
        <w:r>
          <w:rPr>
            <w:rStyle w:val="InternetLink"/>
            <w:szCs w:val="28"/>
          </w:rPr>
          <w:t>http://admnsergi.ru/</w:t>
        </w:r>
      </w:hyperlink>
      <w:r>
        <w:rPr/>
        <w:t xml:space="preserve">. Адрес электронной почты: </w:t>
      </w:r>
      <w:hyperlink r:id="rId11">
        <w:r>
          <w:rPr>
            <w:rStyle w:val="InternetLink"/>
            <w:szCs w:val="28"/>
          </w:rPr>
          <w:t>n-sergi.mr@egov66.ru</w:t>
        </w:r>
      </w:hyperlink>
      <w:r>
        <w:rPr/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правочный телефон отдела архитектуры и градостроительства администрации 8 (34398) 2-12-86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Официальный сайт МФЦ: www.mfc66.ru. </w:t>
      </w:r>
      <w:r>
        <w:rPr>
          <w:szCs w:val="28"/>
        </w:rPr>
        <w:t>Телефон Единого контакт-центра МФЦ 8-800-200-84-40 (звонок бесплатный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4. Информация о предоставлении муниципальной услуги включает в себ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местонахождение, график работы администр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форму заявления (запрос), образец заполн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ремя приема заявлений и срок предоставления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рядок обжалования действий (бездействия) и решений, осуществляемых и принимаемых в ходе исполнения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иная информация о предоставлении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сновными требованиями к информированию заявителей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лнота информирова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наглядность форм предоставляемой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добство и доступность получения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перативность предоставления информ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Наименование муниципальной услуги: "Предоставление информации из информационной системы обеспечения градостроительной деятельности </w:t>
      </w:r>
      <w:r>
        <w:rPr>
          <w:szCs w:val="28"/>
        </w:rPr>
        <w:t>Нижнесергинского муниципального района</w:t>
      </w:r>
      <w:r>
        <w:rPr/>
        <w:t xml:space="preserve"> 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2. </w:t>
      </w:r>
      <w:r>
        <w:rPr>
          <w:szCs w:val="28"/>
        </w:rPr>
        <w:t>Муниципальную услугу предоставляет администрация Нижнесергинского муниципального района через структурное подразделение в лице комитета архитектуры и градостроительства администрации Нижнесергинского муниципального района (КАиГ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3. Результатом предоставления муниципальной услуги является предоставление запрашиваемых сведений, содержащихся в информационной систем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ведения, содержащиеся в информационной системе, предоставляются заявител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в виде текстового документа, содержащего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 документах, материалах, картах, схемах и чертежах, размещенных в разделах информационной системы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б изученности природных и техногенных условий на основании результатов инженерных изыска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б изъятии и резервировании земельных участков для государственных или муниципальных нужд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 документах, размещенных в деле о застроенном и подлежащем застройке земельном участк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в виде копий документов (выписок), копий (выкопировок) карт, схем, чертеж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в виде электронных копий докумен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если копия запрашиваемого текстового документа в бумажной форме содержит более 10 страниц формата A4, заявителю предоставляется электронная копия бумажного документ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Копии карт (схем) территории или части территории Нижнесергинского муниципального района, объекта капитального строительства и земельного участка в масштабах 1:50000, 1:25000, 1:10000, 1:5000, 1:2000, 1:500 предоставляются заявителю в виде выкопировок из карт (схем), чертежей на бумажном носителе, электронных копий докумен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Электронные копии документов изготавливаются и выдаются (рассылаются) в формате "pdf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Электронная копия документа передается заявителю на предоставленных заявителем машинных носителях информации: CD-R, CD-RW, Flash-память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4. Срок предоставления муниципальной услуги заявителю соста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не более 14 дней с даты представления запроса о предоставлении сведений, содержащихся в информационной системе,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 межведомственным запросам органов государственной власти Российской Федерации, органов государственной власти субъектов Российской Федерации, информация из информационной системы предоставляется не позднее 5 рабочих дней со дня получения соответствующего межведомственного запрос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(опубликовано "Российская газета", N 7, 21.01.2009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Градостроительный </w:t>
      </w:r>
      <w:hyperlink r:id="rId13">
        <w:r>
          <w:rPr>
            <w:rStyle w:val="InternetLink"/>
          </w:rPr>
          <w:t>кодекс</w:t>
        </w:r>
      </w:hyperlink>
      <w:r>
        <w:rPr/>
        <w:t xml:space="preserve"> Российской Федерации (опубликовано "Российская газета", N 290, 30.12.2004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Федеральны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06 октября 2003 года N 131-ФЗ "Об общих принципах организации местного самоуправления в Российской Федерации" (опубликован "Собрание законодательства РФ", 06.10.2003, N 40, ст. 3822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Федеральный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от 02 мая 2006 года N 59-ФЗ "О порядке рассмотрения обращений граждан Российской Федерации" (опубликован "Российская газета", N 95, 05.05.2006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Федеральный </w:t>
      </w:r>
      <w:hyperlink r:id="rId16">
        <w:r>
          <w:rPr>
            <w:rStyle w:val="InternetLink"/>
          </w:rPr>
          <w:t>закон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("Российская газета", N 168, 30.07.2010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09 июня 2006 года N 363 "Об информационном обеспечении градостроительной деятельности" (опубликовано "Собрание законодательства РФ", 19.06.2006, N 25, ст. 2725, "Российская газета", N 138, 29.06.2006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</w:rPr>
          <w:t>Приказ</w:t>
        </w:r>
      </w:hyperlink>
      <w:r>
        <w:rPr/>
        <w:t xml:space="preserve"> Министерства регионального развития Российской Федерации от 30 августа 2007 года N 85 "Об утверждении документов по ведению информационной системы обеспечения градостроительной деятельности" (опубликовано "Бюллетень нормативных актов федеральных органов исполнительной власти", N 9, 03.03.2008)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Постановление администрации Нижнесергинского муниципального района от 29.12.2012. N 1120 "О</w:t>
      </w:r>
      <w:r>
        <w:rPr>
          <w:szCs w:val="28"/>
        </w:rPr>
        <w:t>б утверждении порядка подачи и рассмотрении жалоб на решения и действия (бездействие) администрации Нижнесергинского муниципального района и ее должностных лиц, муниципальных служащих, должностных лиц муниципальных учреждений нижнесергинского муниципального района при предоставлении муниципальных услуг</w:t>
      </w: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zCs w:val="28"/>
          <w:lang w:eastAsia="ru-RU"/>
        </w:rPr>
        <w:t>Устав Нижнесергинского муниципального района, утверждённый Решением Думы Нижнесергинского муниципального образования от 26.05.2005 N 85 (опубликован в издании "Новое время", N 67, 27.08.2005).</w:t>
      </w:r>
    </w:p>
    <w:p>
      <w:pPr>
        <w:pStyle w:val="Normal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6. Предоставление муниципальной услуги заявителю осуществляется на основании письменного </w:t>
      </w:r>
      <w:hyperlink w:anchor="P277">
        <w:r>
          <w:rPr>
            <w:rStyle w:val="InternetLink"/>
          </w:rPr>
          <w:t>заявления (запроса)</w:t>
        </w:r>
      </w:hyperlink>
      <w:r>
        <w:rPr/>
        <w:t xml:space="preserve"> о предоставлении сведений из информационной системы (Приложение N 1). Заявление (запрос) подписывается заявителем лично либо его уполномоченным лицом при подаче заявления (запроса) на бумажном носителе информ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7. Перечень документов, необходимых для предоставления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bookmarkStart w:id="1" w:name="P113"/>
      <w:bookmarkEnd w:id="1"/>
      <w:r>
        <w:rPr/>
        <w:t>2.7.1. Документы (в том числе документы личного хранения), которые представляются заявителем самостоятельно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w:anchor="P277">
        <w:r>
          <w:rPr>
            <w:rStyle w:val="InternetLink"/>
          </w:rPr>
          <w:t>заявление (запрос)</w:t>
        </w:r>
      </w:hyperlink>
      <w:r>
        <w:rPr/>
        <w:t xml:space="preserve"> (образец приложение N 1 к настоящему Регламенту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кумент, подтверждающий личность заявителя или уполномоченного им лиц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доверенность уполномоченного лица, оформленная в соответствии с Гражданским </w:t>
      </w:r>
      <w:hyperlink r:id="rId19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кумент, подтверждающий право на получение сведений, отнесенных к категории ограниченного доступа, в случае, если запрашиваемая информация относится к категории ограниченного доступ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7.2. Документы, необходимые для предоставления муниципальной услуги, формируемые в ходе межведомственного информационного взаимодействия между органами власти, отсутствую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7.3. Специалист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астоящим Регламент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7.4. Заявитель вправе представить документы, указанные в </w:t>
      </w:r>
      <w:hyperlink w:anchor="P113">
        <w:r>
          <w:rPr>
            <w:rStyle w:val="InternetLink"/>
          </w:rPr>
          <w:t>пункте 2.7.1</w:t>
        </w:r>
      </w:hyperlink>
      <w:r>
        <w:rPr/>
        <w:t xml:space="preserve"> настоящего Регламента, следующими способам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средством почтовой связи на бумажном носител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средством личного обращения - на бумажном носител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 форме электронных документов с использованием информационно-телекоммуникационной сети "Интернет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Почтовый адрес для направления документов и обращений:  администрация Нижнесергинского муниципального района, 623090, Свердловская область, город Нижние Серги, улица Титова, 39. Адрес электронной почты: </w:t>
      </w:r>
      <w:hyperlink r:id="rId20">
        <w:r>
          <w:rPr>
            <w:rStyle w:val="InternetLink"/>
            <w:szCs w:val="28"/>
          </w:rPr>
          <w:t>n-sergi.mr@egov66.ru</w:t>
        </w:r>
      </w:hyperlink>
      <w:r>
        <w:rPr/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Заявитель вправе подать заявление и предоставить документы посредством обращения в МФЦ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редоставление заявителем документов, текст которых не поддается прочтени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редставление документов лицом, не уполномоченным представлять интересы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отсутствие документов, указанных в </w:t>
      </w:r>
      <w:hyperlink w:anchor="P113">
        <w:r>
          <w:rPr>
            <w:rStyle w:val="InternetLink"/>
          </w:rPr>
          <w:t>пп. 2.7.1</w:t>
        </w:r>
      </w:hyperlink>
      <w:r>
        <w:rPr/>
        <w:t xml:space="preserve"> настоящего Регламента, необходимых для предоставления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тказ в предоставлении муниципальной услуги не является препятствием для повторного обращения получателя после устранения причин, послуживших основанием для отказа.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132"/>
      <w:bookmarkEnd w:id="2"/>
      <w:r>
        <w:rPr/>
        <w:t>2.9. Основаниями для отказа в предоставлении муниципальной услуги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несоответствие заявления и (или) прилагаемых к нему документов требованиям, установленным </w:t>
      </w:r>
      <w:hyperlink w:anchor="P170">
        <w:r>
          <w:rPr>
            <w:rStyle w:val="InternetLink"/>
          </w:rPr>
          <w:t>пп. 3.3</w:t>
        </w:r>
      </w:hyperlink>
      <w:r>
        <w:rPr/>
        <w:t xml:space="preserve"> настоящего Регламент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запрашиваемые сведения, документы, материалы отнесены федеральным законодательством к категории ограниченного доступа, и заявитель не представил документы, подтверждающие его право доступа к данной категории сведе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тсутствие испрашиваемых сведений в базах данных информационной системы обеспечения градостроительной деятельно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0. Предоставление муниципальной услуги осуществляется на бесплатной основ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1. Максимальный срок ожидания в очереди при обращении за предоставлением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2. Регистрация заявления осуществляется в день поступления данного заявления в администрацию Нижнесергинского муниципального района в приемной администр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здания администрации Нижнесергинского муниципального района, КАиГ и МФЦ оборудованы входом, обеспечивающим свободный доступ заявителей, в том числе инвалидов в здания, и располагаются с учетом пешеходной доступности от остановок общественного транспорта, стоянок автотранспорт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 местах приема заявителей создаются условия, необходимые для обеспечения реализации прав инвалидов на предоставление по их заявлению муниципальной услуги в соответствии с законодательством Российской Федерации о социальной защите инвалид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глухонемым, инвалидам по зрению и другим гражданам с ограниченными физическими возможностями при необходимости оказывается соответствующая помощь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 входа в кабинет размещается табличка с номером кабинета, наименованием отдела и указанием фамилии, имени, отчества специалист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ля ожидания приема, заполнения необходимых для исполнения муниципальной услуги документов отведены места, оборудованные стульями и столами, обеспеченные письменными принадлежностя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рабочее место (рабочая зона) специалистов оборудуется телефоном, компьютером с возможностью доступа к необходимым базам данных информационной системы, печатающим устройствам, позволяющим своевременно и в полном объеме предоставлять услуг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места для информирования заявителей оборудуются информационными стендами, содержащими необходимую информацию о порядке предоставления муниципальной услуги, графике приема и работы отдела, образцы бланков запрос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4. Показателями качества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результатов муниципальной услуг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личество регламентированных посещений отдела для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точность обработки данных, правильность оформления документ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тсутствие обращений (жалоб) заявителей, обусловленных проблемами при получении ими конечного результата муниципальной услуги (в том числе обращений (жалоб) заявителей в связи с нарушением порядка предоставления муниципальной услуг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ступность бланков запросов и иных документов, необходимых для предоставления муниципальной услуги, в сети Интернет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5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сайте администрации Нижнесергинского муниципального района (</w:t>
      </w:r>
      <w:hyperlink r:id="rId21">
        <w:r>
          <w:rPr>
            <w:rStyle w:val="InternetLink"/>
            <w:szCs w:val="28"/>
          </w:rPr>
          <w:t>http://admnsergi.ru/</w:t>
        </w:r>
      </w:hyperlink>
      <w:r>
        <w:rPr/>
        <w:t>), на Едином портале государственных и муниципальных услуг (www.gosuslugi.ru) и на Портале государственных и муниципальных услуг (функций) Свердловской области (www.66.gosuslugi.ru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ОСТАВ, ПОСЛЕДОВАТЕЛЬНОСТЬ</w:t>
      </w:r>
    </w:p>
    <w:p>
      <w:pPr>
        <w:pStyle w:val="ConsPlusNormal"/>
        <w:jc w:val="center"/>
        <w:rPr/>
      </w:pPr>
      <w:r>
        <w:rPr/>
        <w:t>И СРОКИ ВЫПОЛНЕНИЯ АДМИНИСТРАТИВНЫХ ПРОЦЕДУР,</w:t>
      </w:r>
    </w:p>
    <w:p>
      <w:pPr>
        <w:pStyle w:val="ConsPlusNormal"/>
        <w:jc w:val="center"/>
        <w:rPr/>
      </w:pPr>
      <w:r>
        <w:rPr/>
        <w:t>ТРЕБОВАНИЯ К ПОРЯДКУ ИХ ВЫ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ходе предоставления муниципальной услуги выполняются следующие административные процедуры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рием и регистрация письменного заявления (запроса) об оказании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рассмотрение письменного заявления (запроса) на предмет возможности предоставления сведений из информационной системы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ыдача (направление) заявителю запрашиваемых сведений либо письменного отказа в предоставлении све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 </w:t>
      </w:r>
      <w:hyperlink w:anchor="P419">
        <w:r>
          <w:rPr>
            <w:rStyle w:val="InternetLink"/>
          </w:rPr>
          <w:t>Блок-схема</w:t>
        </w:r>
      </w:hyperlink>
      <w:r>
        <w:rPr/>
        <w:t xml:space="preserve"> последовательности административных процедур представлена в приложении N 3.</w:t>
      </w:r>
    </w:p>
    <w:p>
      <w:pPr>
        <w:pStyle w:val="ConsPlusNormal"/>
        <w:spacing w:before="280" w:after="0"/>
        <w:ind w:firstLine="540"/>
        <w:jc w:val="both"/>
        <w:rPr/>
      </w:pPr>
      <w:bookmarkStart w:id="3" w:name="P170"/>
      <w:bookmarkEnd w:id="3"/>
      <w:r>
        <w:rPr/>
        <w:t>3.3. Прием и регистрация письменного заявления (запроса) об оказании муниципаль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риеме заявления через МФЦ оператор МФЦ узнает у заявителя, где он будет получать результат предоставления услуги, регистрирует заявление путем проставления прямоугольного штампа с регистрационным номером МФЦ, датой приема и личной подписью и выдает заявителю один экземпляр заявления с указанием перечня принятых документов, даты приема в МФЦ и места выдачи результ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нятое и зарегистрированное в МФЦ заявление с указанием места выдачи результата предоставления услуги и представленными документы передаются в администрацию Нижнесергинского муниципального района курьерской доставкой работником МФЦ на следующий рабочий день после приема в МФЦ по ведомости приема-передачи, оформленной МФЦ. Передача запросов, принятых в филиалах МФЦ, расположенных за пределами Нижнесергинского муниципального района, осуществляется в администрацию Нижнесергинского муниципального района в срок не более 5 рабочих дней со дня приема запро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олучении заявления и приложенных к нему документов специалист администрации Нижнесергинского муниципального района, ответственный за регистрацию заявлений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регистрирует заявление;</w:t>
      </w:r>
    </w:p>
    <w:p>
      <w:pPr>
        <w:pStyle w:val="ConsPlusNormal"/>
        <w:ind w:firstLine="540"/>
        <w:jc w:val="both"/>
        <w:rPr/>
      </w:pPr>
      <w:r>
        <w:rPr/>
        <w:t>2) сообщает заявителю номер и дату регистрации зая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гистрация заявления производится в приемной администрации Нижнесергинского муниципального района с присвоением порядкового входящего номер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приёме заявления в администрации Нижнесергинского муниципального района специалист проверяет правильность заполнения заявления и наличие необходимых приложений лично от заявителя, а также пришедших посредством почтовой связ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ходе приема заявления и прилагаемых к нему документов специалист осуществляет их проверку н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оформление </w:t>
      </w:r>
      <w:hyperlink w:anchor="P277">
        <w:r>
          <w:rPr>
            <w:rStyle w:val="InternetLink"/>
          </w:rPr>
          <w:t>заявления (запроса)</w:t>
        </w:r>
      </w:hyperlink>
      <w:r>
        <w:rPr/>
        <w:t xml:space="preserve"> в соответствии с приложением N 1 к настоящему Регламент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комплектность представленных документов в соответствии с </w:t>
      </w:r>
      <w:hyperlink w:anchor="P113">
        <w:r>
          <w:rPr>
            <w:rStyle w:val="InternetLink"/>
          </w:rPr>
          <w:t>пп. 2.7.1</w:t>
        </w:r>
      </w:hyperlink>
      <w:r>
        <w:rPr/>
        <w:t xml:space="preserve"> настоящего Регламент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установлении фактов несоответствия заявления и (или) прилагаемых документов установленным требованиям специалист уведомляет заявителя об отказе в предоставлении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сле проверки документов, в случае установления их соответствия предъявляемым настоящим пунктом требованиям, специалист принимает документы и регистрирует заявлени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оверка заявления и приложенных документов, регистрация заявления либо отказ в его приеме осуществляются в порядке, установленном данным пункт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сле регистрации заявление направляется на рассмотрение главе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лава Нижнесергинского муниципального района направляет заявление на рассмотрение председателю КАиГ. Председатель КАиГ назначает специалиста, ответственного за исполнение данного заявл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Указанные в настоящем пункте административные процедуры проводятся в срок, не превышающий 3-х дней. В случае подачи заявления через МФЦ срок предоставления услуги исчисляется с даты регистрации заявления в администрации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4. Рассмотрение письменного заявления (запроса) на предмет возможности предоставления сведений из информационной систем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снованием для начала административной процедуры является передача на исполнение специалисту отдела зарегистрированного заявления (запроса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пециалист КАиГ в течение трех рабочих дней с даты регистрации письменного заявления (запроса)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оводит проверку правильности заполнения всех строк заявления (запроса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станавливает наличие в информационной системе испрашиваемых заявителем сведе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станавливает объем запрашиваемых све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При выявлении оснований для отказа в предоставлении сведений, указанных в </w:t>
      </w:r>
      <w:hyperlink w:anchor="P132">
        <w:r>
          <w:rPr>
            <w:rStyle w:val="InternetLink"/>
          </w:rPr>
          <w:t>п. 2.9</w:t>
        </w:r>
      </w:hyperlink>
      <w:r>
        <w:rPr/>
        <w:t xml:space="preserve"> Административного регламента, специалист КАиГ, ответственный за предоставление муниципальной услуги, готовит письменный ответ об отказе в предоставлении услуги с обоснованием причин отказ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отсутствии оснований для отказа в предоставлении услуги специалист КАиГ формирует запрашиваемые сведения, используя базу данных информационного обеспечения градостроительной деятельно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рок проведения указанных в настоящем пункте административных процедур составляет не более 8 дн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5. Выдача (направление) заявителю запрашиваемых сведений либо письменного отказа в предоставлении све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течение 3 дней со дня подготовки запрашиваемых сведений либо отказа в предоставлении услуги специалист отдела обеспечивает выдачу заявителю запрашиваемую им информацию из информационной системы градостроительной деятельности либо уведомление об отказе в предоставлении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6. Максимальный срок выполнения всех административных процедур составляет 14 дней со дня подачи зая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Контроль за соблюдением последовательности действий, сроков выполнения административных процедур (действий), определенных настоящим Регламентом, осуществляется председателем КАиГ администрации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пециалист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тветственность специалиста закрепляется его должностной инструкци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2. Текущий контроль за соблюдением работником МФЦ последовательности действий, определенных административными процедурами, осуществляемых специалистами МФЦ в рамках административного регламента, осуществляется руководителем соответствующего структурного подразделения МФЦ, в подчинении которого работает специалист МФЦ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4. Контроль осуществляется путем проведения плановых и внеплановых проверок соблюдения сроков и порядка исполнения специалистами КАиГ положений настоящего Регламента. Плановые проверки проводятся по распоряжению главы Нижнесергинского муниципального района, внеплановые проверки проводятся в случае поступления жалоб заявител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ДОСУДЕБНЫЙ (ВНЕСУДЕБНЫЙ) ПОРЯДОК ОБЖАЛОВАНИЯ ДЕЙСТВИЙ</w:t>
      </w:r>
    </w:p>
    <w:p>
      <w:pPr>
        <w:pStyle w:val="ConsPlusNormal"/>
        <w:jc w:val="center"/>
        <w:rPr/>
      </w:pPr>
      <w:r>
        <w:rPr/>
        <w:t>(БЕЗДЕЙСТВИЯ) И РЕШЕНИЙ, ОСУЩЕСТВЛЯЕМЫХ (ПРИНЯТЫХ)</w:t>
      </w:r>
    </w:p>
    <w:p>
      <w:pPr>
        <w:pStyle w:val="ConsPlusNormal"/>
        <w:jc w:val="center"/>
        <w:rPr/>
      </w:pPr>
      <w:r>
        <w:rPr/>
        <w:t>В ХОДЕ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Действия и решения должностных лиц администрации Нижнесергинского муниципального района, принятые в рамках предоставления муниципальной услуги, могут быть обжалованы в порядке, предусмотренном законодательством Российской Федер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2. Жалоба подается на имя главы Нижнесергинского муниципального района в письменной форме, в том числе при личном приеме заявителя, или в электронном виде. </w:t>
      </w:r>
      <w:r>
        <w:rPr>
          <w:szCs w:val="28"/>
        </w:rPr>
        <w:t>В случае, если обжалуются решения главы Нижнесергинского муниципального района, или должностных лиц администрации Нижнесергинского муниципального района, жалоба подается в Управление Федеральной антимонопольной службы по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Нижнесергинского муниципального района </w:t>
      </w:r>
      <w:hyperlink r:id="rId22">
        <w:r>
          <w:rPr>
            <w:rStyle w:val="InternetLink"/>
            <w:szCs w:val="28"/>
          </w:rPr>
          <w:t>http://admnsergi.ru/</w:t>
        </w:r>
      </w:hyperlink>
      <w:r>
        <w:rPr/>
        <w:t>, федеральной государственной информационной системы "Единый портал государственных и муниципальных услуг (функций)", посредство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ем жалоб в письменной форме осуществляется администрацией Нижнесергинского муниципального района по адресу: Свердловская область, г. Нижние Серги, ул. Титова, 39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При подаче жалобы в электронном виде документы, указанные в </w:t>
      </w:r>
      <w:hyperlink w:anchor="P232">
        <w:r>
          <w:rPr>
            <w:rStyle w:val="InternetLink"/>
          </w:rPr>
          <w:t>пункте 5.4</w:t>
        </w:r>
      </w:hyperlink>
      <w:r>
        <w:rPr/>
        <w:t xml:space="preserve">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3. Жалоба должна содержать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наименование администрации Нижнесергинского муниципального района, должностного лица администрации Нижнесергинского муниципального района, либо муниципального служащего, решения и действия (бездействие) которых обжалуютс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б обжалуемых решениях и действиях (бездействии) администрации Нижнесергинского муниципального района, должностного лица либо муниципального служащего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воды, на основании которых заявитель не согласен с решением и действием (бездействием) администрации Нижнесергинского муниципального района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before="280" w:after="0"/>
        <w:ind w:firstLine="540"/>
        <w:jc w:val="both"/>
        <w:rPr/>
      </w:pPr>
      <w:bookmarkStart w:id="4" w:name="P232"/>
      <w:bookmarkEnd w:id="4"/>
      <w:r>
        <w:rPr/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5. Заявитель может обратиться с жалобой, в том числе в следующих случая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вердлов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, муниципальными правовыми акта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ж) отказ администрации Нижнесергинского муниципального района, предоставляющей муниципальную услугу, её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6. Жалоба, поступившая в администрацию Нижнесергинского муниципального района, подлежит регистрации не позднее следующего рабочего дня со дня ее поступления. В случае подачи жалобы через МФЦ - регистрация ее осуществляется не позднее следующего рабочего дня со дня ее поступления в администрацию Нижнесергинского муниципального района. Время передачи жалобы из МФЦ в администрацию Нижнесергинского муниципального района -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главой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обжалования отказа администрации Нижнесергинского муниципального района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spacing w:before="280" w:after="0"/>
        <w:ind w:firstLine="540"/>
        <w:jc w:val="both"/>
        <w:rPr/>
      </w:pPr>
      <w:bookmarkStart w:id="5" w:name="P247"/>
      <w:bookmarkEnd w:id="5"/>
      <w:r>
        <w:rPr/>
        <w:t>5.7. По результатам рассмотрения жалобы администрация Нижнесергинского муниципального района округа принимает одно из следующих решений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 Нижнесергинского муниципального района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8. Не позднее дня, следующего за днем принятия решения, указанного в </w:t>
      </w:r>
      <w:hyperlink w:anchor="P247">
        <w:r>
          <w:rPr>
            <w:rStyle w:val="InternetLink"/>
          </w:rPr>
          <w:t>п. 5.7</w:t>
        </w:r>
      </w:hyperlink>
      <w:r>
        <w:rPr/>
        <w:t xml:space="preserve"> настоящего регламента, заявителю в письменной форме и по желанию заявителя в электронной форме, подписанный электронной подписью уполномоченного на рассмотрение жалобы должностного лица, вид которой установлен законодательством Российской Федерации, направляется мотивированный ответ о результатах рассмотрения жалобы. В случае если жалоба была направлена посредством системы досудебного обжалования с использованием информационно-телекоммуникационной сети "Интернет", ответ заявителю направляется посредством данной систем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9. Ответ по результатам рассмотрения жалобы подписывается главой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ответе по результатам рассмотрения администрацией Нижнесергинского муниципального района жалобы указыва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а) должность, фамилия, имя, отчество (при наличии) должностного лица администрации Нижнесергинского муниципального района, принявшего решение по жалоб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д) принятое по жалобе решен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глава Нижнесергинского муниципального района незамедлительно направляет имеющиеся материалы в органы прокуратур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11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Предоставление сведений, содержащихся</w:t>
      </w:r>
    </w:p>
    <w:p>
      <w:pPr>
        <w:pStyle w:val="ConsPlusNormal"/>
        <w:jc w:val="right"/>
        <w:rPr/>
      </w:pPr>
      <w:r>
        <w:rPr/>
        <w:t>в информационной системе обеспечения</w:t>
      </w:r>
    </w:p>
    <w:p>
      <w:pPr>
        <w:pStyle w:val="ConsPlusNormal"/>
        <w:jc w:val="right"/>
        <w:rPr/>
      </w:pPr>
      <w:r>
        <w:rPr/>
        <w:t>градостроительной деятельности</w:t>
      </w:r>
    </w:p>
    <w:p>
      <w:pPr>
        <w:pStyle w:val="ConsPlusNormal"/>
        <w:jc w:val="right"/>
        <w:rPr/>
      </w:pPr>
      <w:r>
        <w:rPr/>
        <w:t>Нижнесергинского муниципального район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77"/>
      <w:bookmarkEnd w:id="6"/>
      <w:r>
        <w:rPr/>
        <w:t>ФОРМА</w:t>
      </w:r>
    </w:p>
    <w:p>
      <w:pPr>
        <w:pStyle w:val="ConsPlusNormal"/>
        <w:jc w:val="center"/>
        <w:rPr/>
      </w:pPr>
      <w:r>
        <w:rPr/>
        <w:t>ЗАЯВЛЕНИЯ (ЗАПРОС) НА ПРЕДОСТАВЛЕНИЕ СВЕДЕНИЙ,</w:t>
      </w:r>
    </w:p>
    <w:p>
      <w:pPr>
        <w:pStyle w:val="ConsPlusNormal"/>
        <w:jc w:val="center"/>
        <w:rPr/>
      </w:pPr>
      <w:r>
        <w:rPr/>
        <w:t>СОДЕРЖАЩИХСЯ В ИНФОРМАЦИОННОЙ СИСТЕМЕ ОБЕСПЕЧЕНИЯ</w:t>
      </w:r>
    </w:p>
    <w:p>
      <w:pPr>
        <w:pStyle w:val="ConsPlusNormal"/>
        <w:jc w:val="center"/>
        <w:rPr/>
      </w:pPr>
      <w:r>
        <w:rPr/>
        <w:t>ГРАДОСТРОИТЕЛЬНОЙ ДЕЯТЕЛЬНОСТИ НИЖНЕСЕРГИНСКОГО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Гла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ижнесергин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т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изации, юридический адре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еквизиты (ИНН, ОГРН) - для юридических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Ф.И.О., данные документа, удостовер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личность, место жительства - для физических л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телефон, факс, адрес электронной поч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указываются по желанию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Заявление (запро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предоставить  сведения,  содержащиеся  в  информационной системе</w:t>
      </w:r>
    </w:p>
    <w:p>
      <w:pPr>
        <w:pStyle w:val="ConsPlusNonformat"/>
        <w:jc w:val="both"/>
        <w:rPr/>
      </w:pPr>
      <w:r>
        <w:rPr/>
        <w:t xml:space="preserve">обеспечения  градостроительной  деятельности Нижнесергинского муниципального </w:t>
      </w:r>
    </w:p>
    <w:p>
      <w:pPr>
        <w:pStyle w:val="ConsPlusNonformat"/>
        <w:jc w:val="both"/>
        <w:rPr/>
      </w:pPr>
      <w:r>
        <w:rPr/>
        <w:t>района, касающиеся объекта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асположенного по адресу: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из раздела:</w:t>
      </w:r>
    </w:p>
    <w:p>
      <w:pPr>
        <w:pStyle w:val="ConsPlusNonformat"/>
        <w:jc w:val="both"/>
        <w:rPr/>
      </w:pPr>
      <w:r>
        <w:rPr/>
        <w:t>I.  Документы  территориального  планирования  муниципального  образования,</w:t>
      </w:r>
    </w:p>
    <w:p>
      <w:pPr>
        <w:pStyle w:val="ConsPlusNonformat"/>
        <w:jc w:val="both"/>
        <w:rPr/>
      </w:pPr>
      <w:r>
        <w:rPr/>
        <w:t>материалы по их обоснованию.</w:t>
      </w:r>
    </w:p>
    <w:p>
      <w:pPr>
        <w:pStyle w:val="ConsPlusNonformat"/>
        <w:jc w:val="both"/>
        <w:rPr/>
      </w:pPr>
      <w:r>
        <w:rPr/>
        <w:t>II. Правила землепользования и застройки, внесение в них изменений</w:t>
      </w:r>
    </w:p>
    <w:p>
      <w:pPr>
        <w:pStyle w:val="ConsPlusNonformat"/>
        <w:jc w:val="both"/>
        <w:rPr/>
      </w:pPr>
      <w:r>
        <w:rPr/>
        <w:t>III. Документация по планировке территорий.</w:t>
      </w:r>
    </w:p>
    <w:p>
      <w:pPr>
        <w:pStyle w:val="ConsPlusNonformat"/>
        <w:jc w:val="both"/>
        <w:rPr/>
      </w:pPr>
      <w:r>
        <w:rPr/>
        <w:t>IV. Изученность природных и техногенных условий.</w:t>
      </w:r>
    </w:p>
    <w:p>
      <w:pPr>
        <w:pStyle w:val="ConsPlusNonformat"/>
        <w:jc w:val="both"/>
        <w:rPr/>
      </w:pPr>
      <w:r>
        <w:rPr/>
        <w:t>V.  Изъятие  и  резервирование  земельных  участков для государственных или</w:t>
      </w:r>
    </w:p>
    <w:p>
      <w:pPr>
        <w:pStyle w:val="ConsPlusNonformat"/>
        <w:jc w:val="both"/>
        <w:rPr/>
      </w:pPr>
      <w:r>
        <w:rPr/>
        <w:t>муниципальных нужд.</w:t>
      </w:r>
    </w:p>
    <w:p>
      <w:pPr>
        <w:pStyle w:val="ConsPlusNonformat"/>
        <w:jc w:val="both"/>
        <w:rPr/>
      </w:pPr>
      <w:r>
        <w:rPr/>
        <w:t>VI. Застроенные и подлежащие застройке земельные участки.</w:t>
      </w:r>
    </w:p>
    <w:p>
      <w:pPr>
        <w:pStyle w:val="ConsPlusNonformat"/>
        <w:jc w:val="both"/>
        <w:rPr/>
      </w:pPr>
      <w:r>
        <w:rPr/>
        <w:t>VII. Геодезические и картографические материалы.</w:t>
      </w:r>
    </w:p>
    <w:p>
      <w:pPr>
        <w:pStyle w:val="ConsPlusNonformat"/>
        <w:jc w:val="both"/>
        <w:rPr/>
      </w:pPr>
      <w:r>
        <w:rPr/>
        <w:t>VIII. Перевод жилого фонда в нежилой.</w:t>
      </w:r>
    </w:p>
    <w:p>
      <w:pPr>
        <w:pStyle w:val="ConsPlusNonformat"/>
        <w:jc w:val="both"/>
        <w:rPr/>
      </w:pPr>
      <w:r>
        <w:rPr/>
        <w:t>IX. Перепланировка.</w:t>
      </w:r>
    </w:p>
    <w:p>
      <w:pPr>
        <w:pStyle w:val="ConsPlusNonformat"/>
        <w:jc w:val="both"/>
        <w:rPr/>
      </w:pPr>
      <w:r>
        <w:rPr/>
        <w:t>X. Реклама и благоустройство.</w:t>
      </w:r>
    </w:p>
    <w:p>
      <w:pPr>
        <w:pStyle w:val="ConsPlusNonformat"/>
        <w:jc w:val="both"/>
        <w:rPr/>
      </w:pPr>
      <w:r>
        <w:rPr/>
        <w:t>XI. Прочие документы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ужное отмети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Наименование объекта строительства (реконструкции)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Вид работы по объекту __________________________________________________</w:t>
      </w:r>
    </w:p>
    <w:p>
      <w:pPr>
        <w:pStyle w:val="ConsPlusNonformat"/>
        <w:jc w:val="both"/>
        <w:rPr/>
      </w:pPr>
      <w:r>
        <w:rPr/>
        <w:t>3. Назначение выписки (справки) 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тся ___________________________________________________</w:t>
      </w:r>
    </w:p>
    <w:p>
      <w:pPr>
        <w:pStyle w:val="ConsPlusNonformat"/>
        <w:jc w:val="both"/>
        <w:rPr/>
      </w:pPr>
      <w:r>
        <w:rPr/>
        <w:t>Запрашиваемые сведения: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учу лично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направить по адресу: ___________________________________________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электронному адресу: ____________________________________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    ___________________      "__" ___________ 20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.И.О.)                 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Предоставление сведений, содержащихся</w:t>
      </w:r>
    </w:p>
    <w:p>
      <w:pPr>
        <w:pStyle w:val="ConsPlusNormal"/>
        <w:jc w:val="right"/>
        <w:rPr/>
      </w:pPr>
      <w:r>
        <w:rPr/>
        <w:t>в информационной системе обеспечения</w:t>
      </w:r>
    </w:p>
    <w:p>
      <w:pPr>
        <w:pStyle w:val="ConsPlusNormal"/>
        <w:jc w:val="right"/>
        <w:rPr/>
      </w:pPr>
      <w:r>
        <w:rPr/>
        <w:t>градостроительной деятельности</w:t>
      </w:r>
    </w:p>
    <w:p>
      <w:pPr>
        <w:pStyle w:val="ConsPlusNormal"/>
        <w:jc w:val="right"/>
        <w:rPr/>
      </w:pPr>
      <w:r>
        <w:rPr/>
        <w:t>Нижнесергинского муниципального района 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19"/>
      <w:bookmarkEnd w:id="7"/>
      <w:r>
        <w:rPr/>
        <w:t>БЛОК-СХЕМА</w:t>
      </w:r>
    </w:p>
    <w:p>
      <w:pPr>
        <w:pStyle w:val="ConsPlusNormal"/>
        <w:jc w:val="center"/>
        <w:rPr/>
      </w:pPr>
      <w:r>
        <w:rPr/>
        <w:t>ПОСЛЕДОВАТЕЛЬНОСТИ АДМИНИСТРАТИВНЫХ ДЕЙСТВИЙ (ПРОЦЕДУР)</w:t>
      </w:r>
    </w:p>
    <w:p>
      <w:pPr>
        <w:pStyle w:val="ConsPlusNormal"/>
        <w:jc w:val="center"/>
        <w:rPr/>
      </w:pPr>
      <w:r>
        <w:rPr/>
        <w:t>ПРИ ПРЕДОСТАВЛЕНИИ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Прием и регистрация письменного заявления (запроса)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 оказании муниципальной услуги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в течение 3 дней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/\                    \/                    /\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/  \      ┌─────────────────────────┐       /  \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──</w:t>
      </w:r>
      <w:r>
        <w:rPr/>
        <w:t>/Нет \─────│Рассмотрение письменного │───── / Да \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\    /     │   заявления (запроса)   │      \    /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\  /      │ на предмет возможности  │       \  /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\/       │ предоставления сведений │        \/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 информационной системы│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─────────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одготовка уведомления об отказе│       │ Подготовка справки, содержащей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 предоставлении услуги    │       │   документированные сведен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 течение 8 дней        │       │    из информационной системы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 течение 8 дней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└──────────────────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   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│</w:t>
      </w:r>
      <w:r>
        <w:rPr/>
        <w:t>Выдача или направление по почте │       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ведомления об отказе      │       │  Специалист выдает заявителю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ечение 3 дней         │       │       итоговый документ  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 течение 3 дней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└────────────────────────┬──</w:t>
      </w:r>
      <w:r>
        <w:rPr/>
        <w:t>-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┌───────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более│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┤</w:t>
      </w:r>
      <w:r>
        <w:rPr/>
        <w:t>14 дней ├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───────┘</w:t>
      </w:r>
    </w:p>
    <w:p>
      <w:pPr>
        <w:pStyle w:val="ConsPlusNormal"/>
        <w:jc w:val="both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418" w:right="567" w:gutter="0" w:header="397" w:top="567" w:footer="0" w:bottom="567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ind w:right="4599" w:hanging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120FA56BBCB4CB3A11A126A6511A43992EDABA96B570032EE01BD54F7D48DFE23E3DBC1392D7ADZ3L4E" TargetMode="External"/><Relationship Id="rId4" Type="http://schemas.openxmlformats.org/officeDocument/2006/relationships/hyperlink" Target="consultantplus://offline/ref=FA120FA56BBCB4CB3A11BF2BB03D4449992282B490B67E5072B41D82102D4E8AA27E3BE950D6DAA530423A33ZBLDE" TargetMode="External"/><Relationship Id="rId5" Type="http://schemas.openxmlformats.org/officeDocument/2006/relationships/hyperlink" Target="consultantplus://offline/ref=BA84FA05BC268AC6B46467667433B4A88DADC7504E96E406317FDE53D2eEx1E" TargetMode="External"/><Relationship Id="rId6" Type="http://schemas.openxmlformats.org/officeDocument/2006/relationships/hyperlink" Target="consultantplus://offline/ref=F179C470E552FC317FF79D092C67D7BA95866F6A11BD51A984EE74B896m411K" TargetMode="External"/><Relationship Id="rId7" Type="http://schemas.openxmlformats.org/officeDocument/2006/relationships/hyperlink" Target="mailto:n-sergi.mr@egov66.ru" TargetMode="External"/><Relationship Id="rId8" Type="http://schemas.openxmlformats.org/officeDocument/2006/relationships/hyperlink" Target="http://admnsergi.ru/" TargetMode="External"/><Relationship Id="rId9" Type="http://schemas.openxmlformats.org/officeDocument/2006/relationships/hyperlink" Target="http://admnsergi.ru/" TargetMode="External"/><Relationship Id="rId10" Type="http://schemas.openxmlformats.org/officeDocument/2006/relationships/hyperlink" Target="http://admnsergi.ru/" TargetMode="External"/><Relationship Id="rId11" Type="http://schemas.openxmlformats.org/officeDocument/2006/relationships/hyperlink" Target="mailto:n-sergi.mr@egov66.ru" TargetMode="External"/><Relationship Id="rId12" Type="http://schemas.openxmlformats.org/officeDocument/2006/relationships/hyperlink" Target="consultantplus://offline/ref=F179C470E552FC317FF79D092C67D7BA95866F6F1AE806ABD5BB7AmB1DK" TargetMode="External"/><Relationship Id="rId13" Type="http://schemas.openxmlformats.org/officeDocument/2006/relationships/hyperlink" Target="consultantplus://offline/ref=F179C470E552FC317FF79D092C67D7BA95876E6F13BC51A984EE74B89641AA2B5B34C7658222CDB2m411K" TargetMode="External"/><Relationship Id="rId14" Type="http://schemas.openxmlformats.org/officeDocument/2006/relationships/hyperlink" Target="consultantplus://offline/ref=F179C470E552FC317FF79D092C67D7BA9586616313BF51A984EE74B896m411K" TargetMode="External"/><Relationship Id="rId15" Type="http://schemas.openxmlformats.org/officeDocument/2006/relationships/hyperlink" Target="consultantplus://offline/ref=F179C470E552FC317FF79D092C67D7BA95866B6F16B651A984EE74B896m411K" TargetMode="External"/><Relationship Id="rId16" Type="http://schemas.openxmlformats.org/officeDocument/2006/relationships/hyperlink" Target="consultantplus://offline/ref=F179C470E552FC317FF79D092C67D7BA95876E6B14B851A984EE74B89641AA2B5B34C7658222C4BFm413K" TargetMode="External"/><Relationship Id="rId17" Type="http://schemas.openxmlformats.org/officeDocument/2006/relationships/hyperlink" Target="consultantplus://offline/ref=F179C470E552FC317FF79D092C67D7BA958E606813BD51A984EE74B89641AA2B5B34C7658222C4BEm417K" TargetMode="External"/><Relationship Id="rId18" Type="http://schemas.openxmlformats.org/officeDocument/2006/relationships/hyperlink" Target="consultantplus://offline/ref=F179C470E552FC317FF79D092C67D7BA908C696319B50CA38CB778BAm911K" TargetMode="External"/><Relationship Id="rId19" Type="http://schemas.openxmlformats.org/officeDocument/2006/relationships/hyperlink" Target="consultantplus://offline/ref=F179C470E552FC317FF79D092C67D7BA95866F6A11BD51A984EE74B896m411K" TargetMode="External"/><Relationship Id="rId20" Type="http://schemas.openxmlformats.org/officeDocument/2006/relationships/hyperlink" Target="mailto:n-sergi.mr@egov66.ru" TargetMode="External"/><Relationship Id="rId21" Type="http://schemas.openxmlformats.org/officeDocument/2006/relationships/hyperlink" Target="http://admnsergi.ru/" TargetMode="External"/><Relationship Id="rId22" Type="http://schemas.openxmlformats.org/officeDocument/2006/relationships/hyperlink" Target="http://admnsergi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04:00Z</dcterms:created>
  <dc:creator>Черникова Ирина Львовна</dc:creator>
  <dc:description/>
  <cp:keywords/>
  <dc:language>en-US</dc:language>
  <cp:lastModifiedBy>Федотов Дмитрий Николаевич</cp:lastModifiedBy>
  <dcterms:modified xsi:type="dcterms:W3CDTF">2018-06-14T11:48:00Z</dcterms:modified>
  <cp:revision>3</cp:revision>
  <dc:subject/>
  <dc:title/>
</cp:coreProperties>
</file>